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 w:ascii="Arial" w:hAnsi="Arial"/>
          <w:lang w:val="hr-HR"/>
        </w:rPr>
        <w:br/>
        <w:br/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MINISTARSTVIMA</w:t>
      </w:r>
    </w:p>
    <w:p>
      <w:pPr>
        <w:pStyle w:val="Naslov"/>
        <w:spacing w:before="120" w:after="360"/>
        <w:rPr/>
      </w:pPr>
      <w:r>
        <w:rPr>
          <w:rFonts w:cs="Arial" w:ascii="Arial" w:hAnsi="Arial"/>
          <w:lang w:val="hr-HR"/>
        </w:rPr>
        <w:br/>
        <w:t>I. UVODNA ODREDBA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im zakonom obrazuju se ministarstva i posebne organizacije i utvrđuje njihov delokrug.</w:t>
      </w:r>
    </w:p>
    <w:p>
      <w:pPr>
        <w:pStyle w:val="Naslov"/>
        <w:spacing w:before="120" w:after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.  MINISTARSTVA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a jesu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unutrašnjih poslov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finansija i ekonomi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pravd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za državnu upravu i lokalnu samouprav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poljoprivrede i vodoprivred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za privredu i privatizacij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rudarstva i energetik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saobraćaja i telekomunikac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Ministarstvo urbanizma i građevi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trgovine, turizma i uslug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za ekonomske veze sa inostranstv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rad i zapošljava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socijalna pitan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nauku, tehnologiju i razvoj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prosvete i spor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kulture i med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dravl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32"/>
        <w:rPr/>
      </w:pPr>
      <w:r>
        <w:rPr>
          <w:rFonts w:cs="Arial" w:ascii="Arial" w:hAnsi="Arial"/>
          <w:sz w:val="22"/>
          <w:szCs w:val="22"/>
          <w:lang w:val="hr-HR"/>
        </w:rPr>
        <w:t>Ministarstvo za zaštitu prirodnih bogatstava i životne sredin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ind w:left="1797" w:hanging="43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Ministarstvo ver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unutrašnjih poslov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zaštitu života, lične i imovinske bezbednosti građana; sprečavanje i otkrivanje krivičnih dela i pronalaženje i hvatanje učinilaca krivičnih dela i njihovo privođenje nadležnim organima; održavanje javnog reda i mira; obezbeđivanje zborova i drugih okupljanja građana; obezbeđivanje određenih ličnosti i objekata, uključujući i strana diplomatska i konzularna predstavništva na teritoriji Republike Srbije; bezbednost, regulisanje i kontrolu saobraćaja na putevima; bezbednost državne granice i kontrolu prelaska granice i kretanja i boravka u graničnom pojasu; boravak stranaca; promet i prevoz oružja, municije, eksplozivnih i određenih drugih opasnih materija; zaštitu od požara; državljanstvo; jedinstveni matični broj građana; prebivalište i boravište građana; lične karte; putne isprave; međunarodnu pomoć i druge oblike međunarodne saradnje u oblasti unutrašnjih poslova; obučavanje kadrova; upravno rešavanje u drugostepenom postupku po osnovu propisa o izbeglicam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finansija i ekonomij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epublički budžet; finansiranje nadležnosti Srbije i Crne Gore; izvršenje rashoda Srbije i Crne Gore; utvrđivanje konsolidovanog bilansa javnih prihoda i javnih rashoda; sistem i politiku poreza, taksa i drugih javnih prihoda; sistem i praćenje međunarodnih ugovora o izbegavanju dvostrukog oporezivanja; osnove sistema doprinosa za socijalno osiguranje; politiku javnih rashoda; javne nabavke; finansijske efekte sistema utvrđivanja i obračuna zarada koje se finansiraju iz budžeta Republike Srbije, teritorijalne autonomije i lokalne samouprave i fondova organizacija obaveznog socijalnog osiguranja; budžetsku kontrolu i reviziju institucija Srbije i Crne Gore, direktnih i indirektnih korisnika sredstava budžeta Republike Srbije, teritorijalne autonomije i lokalne samouprave i organizacija obaveznog socijalnog osiguranja i javnih preduzeća; nadzor nad primenom propisa koji se odnose na promet roba i usluga sa inostranstvom i obavljanje delatnosti u inostranstvu sa stanovišta deviznog poslovanja i kreditnih odnosa sa inostranstvom i druge poslove devizne inspekcije, u skladu sa zakonom; sprečavanje pranja novca; upravljanje raspoloživim sredstvima javnih finansija Republike Srbije; makroekonomsku i fiskalnu analizu, kvantifikaciju mera ekonomske politike; obezbeđivanje finansiranja obaveznog socijalnog osiguranja; javni dug i finansijsku imovinu Republike Srbije; eksproprijaciju; kreditno-monetarni sistem; sistem plaćanja i platni promet; bankarski sistem; hartije od vrednosti; osiguranje imovine i lica; sistem računovodstva i revizije računovodstvenih iskaza; knjigovodstvo; devizni sistem i kreditne odnose sa inostranstvom; carinski sistem, carinsku tarifu, mere vancarinske zaštite i slobodne zone; privatizaciju i sanaciju banaka i drugih finansijskih organizacija; fiskalne monopole; drugostepeni upravni i prekršajni postupak u oblastima iz delokruga Ministarstva, u skladu sa zakonom; svojinskopravne i druge stvarnopravne odnose; upravni nadzor u imovinskopravnim poslovima; dvovlasnička imanja; ostvarivanje alimentacionih potraživanja iz inostranstva; prijavljivanje u stečajnim postupcima potraživanja Republike Srbije; zaštitu imovine Republike Srbije u inostranstvu; režim i promet nepokretnosti; igre na sreću; obezbeđivanje sredstava solidarnosti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carina, kao organ uprave u sastavu Ministarstva finansija i ekonomije, obavlja poslove državne uprave i stručne poslove koji se odnose na: carinjenje robe, carinski nadzor i druge poslove kontrole putnika i prometa robe i usluga sa inostranstvom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ravd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rganizaciju i rad pravosudnih organa i organa za prekršaje; krivično zakonodavstvo; zakonodavstvo o privrednim prestupima i prekršajima; obligacione odnose; kolizione norme; postupak pred sudovima; međunarodnu pravnu pomoć; nasleđivanje; veštačenje; izvršenje sankcija; amnestiju i pomilovanje; advokaturu i druge pravosudne profesije; stručno usavršavanje zaposlenih u pravosudnim organima i organima za prekršaje; izbor i statusna pitanja nosilaca pravosudnih funkcija; pripremu propisa o postupku pred Ustavnim sudom i pravnom dejstvu njegovih odluk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državnu upravu i lokalnu samoupravu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rganizaciju i rad ministarstava i posebnih organizacija; sistem državne uprave; upravni postupak; upravnu inspekciju; radne odnose i stručno usavršavanje zaposlenih u državnim organima; praćenje kadrovskih potreba u upravi; matične knjige; pečate; političko i drugo organizovanje, izuzev sindikalnog organizovanja; neposredno izjašnjavanje građana; sistem lokalne samouprave i teritorijalne autonomije; teritorijalnu organizaciju Republike Srbije; komunalne delatnosti; izbore za organe lokalne samouprave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oljoprivrede i vodoprivred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agrarnu politiku; materijalne bilanse poljoprivredno-prehrambenih proizvoda i sistem robnih rezervi osnovnih poljoprivredno-prehrambenih proizvoda; proizvodnju agrarnih inputa za poljoprivrednu i prehrambenu industriju; mere podsticaja za unapređenje poljoprivredne proizvodnje; mere zaštite od prekomernog uvoza poljoprivrednih i prehrambenih proizvoda; posebne oblike cena poljoprivrednih proizvoda; mere za unapređenje stočarstva; razvoj prehrambene industrije; ispitivanje domaćih i stranih sorti bilja i rasa domaćih životinja i njihovo uvođenje na sortne i liste rasa; uvođenje u proces proizvodnje genetski modifikovanih proizvoda i obeležavanje genetski modifikovanih proizvoda u prometu; vođenje banki biljnih i životinjskih gena; čuvanje genetske varijabilnosti biljnih i životinjskih vrsta na teritoriji Republike Srbije; ruralni razvoj i unapređenje poljoprivredne proizvodnje na posedima zemljoradnika; zaštitu i korišćenje poljoprivrednog zemljišta; vraćanje pašnjaka i utrina selima na korišćenje; stručne poljoprivredne službe; zdravstvenu zaštitu životinja; veterinarsko-sanitarnu kontrolu u proizvodnji i unutrašnjem i spoljnom prometu proizvoda, sirovina, otpadaka životinjskog porekla, semena za veštačko osemenjavanje, oplođenih jajnih ćelija za oplođavanje životinja, embriona i drugih organizama i predmeta kojima se može preneti zarazna bolest, hrane za životinje i komponenti za proizvodnju hrane za životinje; kontrolu rada izvoznih objekata (klanice, mlekare i dr.); kontrolu proizvodnje i unutrašnji i spoljni promet veterinarskih lekova, bilja, sredstava za zaštitu bilja i đubriva; kontrolu primene sredstava za zaštitu bilja; zaštitu bilja od zaraznih bolesti i štetočina; proizvodnju i registraciju sredstava za zaštitu i ishranu bilja i druge poslove u oblasti zaštite bilja; kontrolu zdravstvene ispravnosti bilja u unutrašnjem prometu; fitosanitarni nadzor u unutrašnjem i spoljnom prometu semena i sadnog materijala; proizvodnju i promet alkoholnih i bezalkoholnih pića, etanola, duvana i proizvoda od duvana i prehrambenih proizvoda; kontrolu kvaliteta poljoprivrednih i prehrambenih proizvoda, vina, alkoholnih i bezalkoholnih pića, mineralnih voda, etanola, duvana i proizvoda od duvana i inputa za poljoprivrednu proizvodnju u unutrašnjem i spoljnom prometu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vode, kao organ uprave u sastavu Ministarstva poljoprivrede i vodoprivrede, obavlja poslove državne uprave i stručne poslove koji se odnose na: politiku vodoprivrede; višenamensko korišćenje voda, vodosnabdevanje, osim distribucije vode; zaštitu od voda; sprovođenje mera zaštite voda i plansku racionalizaciju potrošnje vode; uređenje vodnih režima; praćenje i održavanje režima voda koji čine ili presecaju granicu Srbije i Crne Gore i granicu između država članic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privredu i privatizaciju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privredu i privredni razvoj; položaj preduzeća i drugih oblika poslovanja; povezivanje preduzeća i drugih oblika organizovanja za obavljanje delatnosti; upotrebu naziva Republike Srbije u firmi preduzeća; poslovno i finansijsko prestrukturiranje preduzeća; privatizaciju; stečaj; strukturno prilagođavanje privrede; predlaganje mera ekonomske politike za rast industrijske proizvodnje u celini i po pojedinim granama; predlaganje mera za podsticanje investicionih ulaganja; predlaganje mera ekonomske politike za razvoj malih i srednjih preduzeća; koordinaciju poslova u vezi sa procenom vrednosti kapitala; koordinaciju poslova u vezi sa vlasničkim povezivanjem preduzeća sa strateškim inostranim investitorima; pripremu propisa u oblasti preduzeća i preduzetništva, privatizacije, stečaja i drugih propisa u vezi sa celinom tržišne reforme; uticaj mera ekonomske politike na kretanje industrijske proizvodnje u celini i po pojedinim granam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rudarstva i energetik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udarstvo; energetiku; energetski bilans Republike Srbije; naftnu i gasnu privredu; bezbedan cevovodni transport gasovitih i tečnih ugljovodonika; nuklearna energetska postrojenja čija je namena proizvodnja električne odnosno toplotne energije, proizvodnju, korišćenje i odlaganje radioaktivnih materijala u tim objektima; izradu bilansa mineralnih sirovina; geološka istraživanja koja se odnose na eksploataciju mineralnih sirovina, osim za podzemne vode; izradu godišnjih i srednjoročnih programa detaljnih istražnih radova u oblasti geoloških istraživanja koja se odnose na eksploataciju mineralnih sirovina i obezbeđivanje materijalnih i drugih uslova za realizaciju tih programa; preduzimanje mera radi obezbeđivanja uslova za funkcionisanje javnih preduzeća u oblastima za koje je Ministarstvo obrazovano; nadzor u oblastima iz delokruga Ministarstva, kao i druge poslove određene zakonom.</w:t>
      </w:r>
    </w:p>
    <w:p>
      <w:pPr>
        <w:pStyle w:val="Clan"/>
        <w:spacing w:before="0" w:after="2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0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saobraćaja i telekomunikaci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u oblasti železničkog, drumskog, rečnog, vazdušnog, poštanskog, telekomunikacionog i intermodalnog saobraćaja koji se odnose na: obligacione i svojinskopravne odnose; nadzor; bezbednost i uređenje tehničko-tehnološkog sistema; položaj stranih prevoznika u prevozu robe i putnika na teritoriji Republike Srbije; plovne puteve na vodama na kojima važi međunarodni i međudržavni režim plovidbe; međunarodni telekomunikacioni i poštanski saobraćaj; pripremu predloga plana namene radio-frekvencijskih opsega i donošenje planova raspodele radio frekvencija; upravljanje radio-frekvencijskim spektrom; strategiju razvoja saobraćajnog sistema, planove razvoja i druge planove vezane za uređenje, organizaciju sistema i odnose u transportu putnika i robe; odobravanje izgradnje i upotrebe saobraćajne infrastrukture i opreme, telekomunikacione opreme i svih telekomunikacio-nih objekata, poštanske infrastrukture i svih poštanskih objekata i objekata koji su u funkciji korišćenja saobraćajne infrastrukture; organizovanje finansijske i tehničke kontrol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urbanizma i građevin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prostorno planiranje i urbanizam; pripremanje i sprovođenje prostornoplanskog dokumenta za teritoriju Republike Srbije; pripremanje prostornih planova koje donosi Republika Srbija; utvrđivanje uslova za izgradnju objekata; uređivanje stambenih odnosa i stambenog poslovanja; građevinarstvo; građevinsko zemljište; poslove inženjerske geodezije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vod za prostorno planiranje i urbanizam, kao organ uprave u sastavu Ministarstva urbanizma i građevina, obavlja poslove državne uprave i stručne poslove koji se odnose na: planiranje i uređenje prostora; pripremu, izradu i praćenje ostvarivanja prostornoplanskog dokumenta za teritoriju Republike Srbije i drugih prostornih planova; praćenje promena u prostornom uređenju Republike Srbije; informacioni sistem o prostoru Republike Srbije; saradnju u oblasti planiranja i uređenja prostor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trgovine, turizma i uslug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funkcionisanje tržišta; strategiju i politiku razvoja trgovine; unutrašnju trgovinu; promet robe i usluga sa inostranstvom; predlaganje sistemskih rešenja i propisa u oblasti posebnih dažbina pri uvozu poljoprivrednih i prehrambenih proizvoda; iniciranje mera prilagođavanja propisa i mera ekonomske politike iz oblasti carinskog i vancarinskog poslovanja; kontrolu kvaliteta industrijsko-neprehrambenih proizvoda u proizvodnji i prometu i kontrolu usluga; kontrolu merila i mernih jedinica, upotrebe robnih i uslužnih žigova, znaka kvaliteta i oznake porekla proizvoda; snabdevenost tržišta i cene; sprečavanje monopolskog delovanja i nelojalne konkurencije; zaštitu potrošača; osnivanje i rad robnih berzi i berzanskih posrednika; integralno planiranje razvoja turizma; zaštitu, rezervaciju i održivo korišćenje turističkih prostora; prostorno organizovanje i koordinaciju aktivnosti na unapređenju razvoja turizma; promociju turizma; istraživanje turističkog tržišta i razvoj turističkih informacionih sistema; podsticanje razvoja turizma; obezbeđivanje materijalnih i drugih uslova za razvoj i promociju turizma; obavljanje nautičke delatnosti; kategorizaciju marina; obavljanje delatnosti i pružanje usluga na javnim skijalištima; usluge turističkih vodiča i turističkih animatora; ostale turističke i druge usluge; inspekcijski nadzor u oblasti trgovine, turizma i usluga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robne rezerve, kao organ uprave u sastavu Ministarstva trgovine, turizma i usluga, obavlja poslove državne uprave i stručne poslove koji se odnose na: organizaciju sistema robnih rezervi; obrazovanje, smeštaj, čuvanje i obnavljanje republičkih robnih rezervi; utvrđivanje obima, strukture i kvaliteta bilansa robnih rezervi; upravljanje tokovima količina sa ciljem održavanja rezervi na nivou neophodnog minimuma; izgradnju skladišnih kapaciteta za potrebe republičkih robnih rezervi; materijalno-finansijsko i evidenciono poslovanje robnim rezervam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ekonomske veze sa inostranstvom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unapređenje ekonomskih odnosa sa inostranstvom; politiku i režim spoljne trgovine; strana ulaganja; koordinaciju aktivnosti u oblasti planiranja, obezbeđivanja i korišćenja donacija i drugih oblika razvojne pomoći iz inostranstva; praćenje aktivnosti domaćih privrednih subjekata u inostranstvu; unapređenje i praćenje ekonomske bilateralne i regionalne saradnje; strategiju, koordinaciju i praćenje procesa pristupanja Evropskoj Uniji; koordinaciju, praćenje i sprovođenje saradnje republičkih organa sa međunarodnim ekonomskim organizacijama i agencijama Organizacije Ujedinjenih Nacij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rad i zapošljavanj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u oblasti radnih odnosa i prava iz rada u svim oblicima rada, osim u državnim organima; zarade i ostala primanja iz radnog odnosa i plate u javnom sektoru, osim u državnim organima; zapošljavanje u zemlji i inostranstvu i materijalno obezbeđenje za slučaj privremene nezaposlenosti; zapošljavanje invalida; bezbednost i zdravlje na radu; sindikalno organizovanje; štrajk; ostvarivanje prava iz radnog odnosa radnika privremeno zaposlenih u inostranstvu; zaštitu građana zaposlenih u inostranstvu i njihov povratak; evidencije u oblasti rada i zapošljavanja; međunarodne konvencije u oblasti rada, bezbednosti i zdravlja na radu i socijalnog osiguranja u oblasti zapošljavanja; inspekcijski nadzor u oblasti radnih odnosa i bezbednosti i zdravlja na radu; zaključivanje opštih ugovora o zapošljavanju sa inostranim poslodavcima i njihovim asocijacijama; praćenje kretanja na domaćem i inostranom tržištu rada; prikupljanje, obradu i objavljivanje podataka i informacija o zapošljavanju, nezaposlenosti u zemlji i zapošljavanju građana u inostranstvu; praćenje spoljnih migracija; utvrđivanje jedinstvenih standarda i kodeksa šifara za vođenje evidencija u oblasti rad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socijalna pitan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socijalne zaštite; sistem porodičnopravne zaštite; brak; planiranje porodice, porodicu i decu; sistem penzijskog i invalidskog osiguranja; boračko-invalidsku zaštitu; negovanje tradicija oslobodilačkih ratova Srbije; zaštitu spomenika i spomen-obeležja boraca u zemlji i inostranstvu; boračko-invalidske i invalidske organizacije i udruženj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nauku, tehnologiju i razvoj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, razvoj i unapređenje naučnoistraživačke delatnosti u funkciji naučnog, tehnološkog i privrednog razvoja; utvrđivanje i realizaciju politike i strategije naučnog i tehnološkog razvoja; utvrđivanje i realizaciju programa naučnih, tehnoloških i razvojnih istraživanja; usavršavanje kadrova za naučnoistraživački rad; utvrđivanje i realizaciju inovacione politike; podsticanje tehnopreduzetništva, transfera znanja i tehnologija u privredu; razvoj i unapređenje inovacionog sistema u Republici Srbiji; razvoj funkcionisanja sistema naučno-tehnoloških informacija i programa razvoja naučno-tehnološke i informacione infrastrukture; utvrđivanje politike i strategije izgradnje informacionog društva; pripremu zakona, drugih propisa, standarda i mera u oblasti elektronskog poslovanja; primenu informatike i Interneta; pružanje informacionih usluga; razvoj i unapređenje akademske računarske mreže; koordinaciju u izradi strateško-razvojnih dokumenata na nivou Republike Srbije; istraživanje u oblasti nuklearne energije; sigurnost nuklearnih objekata; proizvodnju i odlaganje radioaktivnog materijala, osim u nuklearnim energetskim postrojenjim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prosvete i sport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istraživanje, planiranje i razvoj predškolskog, osnovnog, srednjeg, višeg i visokog obrazovanja i učeničkog i studentskog standarda; donošenje osnova programa rada za predškolsko vaspitanje i obrazovanje; donošenje nastavnih planova i programa za osnovno i srednje obrazovanje; dopunsko obrazovanje dece domaćih državljana u inostranstvu; upravni nadzor u predškolskom, osnovnom, srednjem, višem i visokom obrazovanju i učeničkom i studentskom standardu; stručno-pedagoški nadzor u predškolskom, osnovnom i srednjem obrazovanju i učeničkom standardu; nadzor nad stručnim radom u višem obrazovanju; organizaciju, vrednovanje rada i nadzor nad stručnim usavršavanjem zaposlenih u prosveti; nostrifikaciju i ekvivalenciju javnih isprava stečenih u inostranstvu; unapređenje društvene brige o obdarenim učenicima i studentima; omladinu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za sport, kao organ uprave u sastavu Ministarstva prosvete i sporta, obavlja poslove državne uprave i stručne poslove koji se odnose na: sport; fizičku kulturu; ostvarivanje prava stranih sportista i sportskih organizacija i saveza u Republici Srbiji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kulture i medi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razvoj i unapređenje kulture i umetničkog stvaralaštva; praćenje i istraživanje u oblasti kulture; obezbeđivanje materijalne osnove za delatnosti kulture; razvoj i unapređenje književnog, prevodilačkog, muzičkog i scenskog stvaralaštva, likovnih i primenjenih umetnosti i dizajna, filmskog i stvaralaštva u oblasti drugih audio-vizuelnih medija; zaštitu kulturnih dobara; bibliotečku, izdavačku, kinematografsku i muzičko-scensku delatnost; zadužbine, fondacije i fondove; sistem javnog informisanja; informativnu delatnost u domenu medija; delatnost stranih informativnih ustanova, stranih sredstava javnog informisanja, dopisništava i dopisnika u Republici Srbiji; registraciju stranih informativnih ustanova i pružanje pomoći u radu stranim novinarima i dopisnicima; istraživanje i analitičko vrednovanje stanja i razvoja medija i odnosa sa javnošću; saradnju u oblasti zaštite kulturne baštine, kulturnog stvaralaštva i informisanja na jeziku i pismu pripadnika srpskog naroda u regionu; osnivanje i razvoj kulturno-informativnih centara u inostranstv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1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dravlj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zdravstvene zaštite; sistem obaveznog zdravstvenog osiguranja, drugih oblika zdravstvenog osiguranja i doprinosa za zdravstveno osiguranje; bliže uređivanje prava iz zdravstvenog osiguranja; učestvovanje u pripremi i sprovođenju međunarodnih sporazuma o obaveznom socijalnom osiguranju; sadržaj zdravstvene zaštite, očuvanje i unapređenje zdravlja građana i praćenje zdravstvenog stanja i zdravstvenih potreba stanovništva; organizaciju zdravstvene zaštite; stručno usavršavanje i specijalizaciju zdravstvenih radnika; zdravstvenu inspekciju; organizaciju nadzora nad stručnim radom zdravstvene službe; obezbeđivanje zdravstvene zaštite iz javnih prihoda; zdravstvenu zaštitu stranaca; evidencije u oblasti zdravstva; uslove za uzimanje i presađivanje delova ljudskog tela; proizvodnju i promet lekova, medicinskih sredstava i pomoćnih lekovitih sredstava i inspekcijske poslove u tim oblastima; proizvodnju i promet opojnih droga i prekursora nedozvoljenih droga; iskopavanje i prenošenje umrlih lica u zemlji, prenošenje umrlih lica iz inostranstva u zemlju i iz zemlje u inostranstvo; sanitarnu inspekciju; zdravstveni i sanitarni nadzor u oblasti zaštite stanovništva od zaraznih i nezaraznih bolesti, zdravstvene ispravnosti životnih namirnica i predmeta opšte upotrebe u proizvodnji i prometu, javnog snabdevanja stanovništva higijenski ispravnom vodom za piće i drugim oblastima određenim zakonom; kontrolu sanitarno-higijenskog stanja objekata pod sanitarnim nadzorom i sredstava javnog saobraćaja; sanitarni nadzor nad licima koja su zakonom stavljena pod zdravsteni nadzor, kao i nadzor nad postrojenjima, uređajima i opremom koja se koristi radi obavljanja delatnosti pod sanitarnim nadzorom; utvrđivanje sanitarno-higijenskih i zdravstvenih uslova objekata pod sanitarnim nadzorom u postupcima izgradnje ili rekonstrukcije i redovnu kontrolu nad tim objektima; sanitarni nadzor na državnoj granici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0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za zaštitu prirodnih bogatstava i životne sredine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sistem zaštite i održivog korišćenja prirodnih bogatstava, odnosno resursa (vazduha, voda, zemljišta, mineralnih sirovina, šuma, riba, divljih biljnih i životinjskih vrsta); izradu strateških dokumenata, planova i programa istraživanja u oblasti održivog korišćenja prirodnih bogatstava i obnovljivih izvora energije; izradu bilansa rezervi podzemnih voda, normativa i standarda za izradu geoloških karata; izradu programa istražnih radova u oblasti osnovnih geoloških istraživanja koja se odnose na održivo korišćenje resursa, a za podzemne vode i detaljnih istražnih radova; obezbeđivanje materijalnih i drugih uslova za realizaciju tih programa; sistem zaštite i unapređenja životne sredine; osnove zaštite životne sredine; zaštitu prirode; zaštitu ozonskog omotača; praćenje klimatskih promena; prekogranično zagađenje vazduha i vode; utvrđivanje i sprovođenje zaštite prirodnih celina od značaja za Republiku Srbiju; utvrđivanje uslova zaštite životne sredine u planiranju prostora i izgradnji objekata; ranu najavu akcidenata; poslove nacionalne banke podataka i podataka o kvalitetu voda i vazduha; zaštitu od buke i vibracija; zaštitu od jonizujućeg i nejonizujućeg zračenja; proizvodnju, promet otrova i drugih opasnih materija, izuzev droga i prekursora; upravljanje hemikalijama; upravljanje otpadom, izuzev radioaktivnim otpadom; odobravanje prekograničnog prometa otpada i zaštićenih biljnih i životinjskih vrsta; uspostavljanje praćenja kvaliteta činilaca životne sredine; funkciju nacionalnog komunikacionog centra sistema održivog korišćenja prirodnih bogatstava i zaštite životne sredine; uspostavljanje i razvoj informacionog sistema održivog korišćenja prirodnih bogatstava i zaštite životne sredine; inspekcijski nadzor u oblasti održivog korišćenja prirodnih bogatstava i zaštite životne sredine i u drugim navedenim oblastima; ekološki inspekcijski nadzor na granici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prava za šume, kao organ uprave u sastavu Ministarstva za zaštitu prirodnih bogatstava i životne sredine, obavlja poslove državne uprave i stručne poslove koji se odnose na: politiku šumarstva; očuvanje šuma; unapređenje i korišćenje šuma i divljači; sprovođenje mera zaštite šuma i divljači; kontrolu semena i sadnog materijala u šumarstv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Ministarstvo vera</w:t>
      </w:r>
      <w:r>
        <w:rPr>
          <w:rFonts w:cs="Arial" w:ascii="Arial" w:hAnsi="Arial"/>
          <w:sz w:val="22"/>
          <w:szCs w:val="22"/>
          <w:lang w:val="hr-HR"/>
        </w:rPr>
        <w:t xml:space="preserve"> obavlja poslove državne uprave koji se odnose na: ostvarivanje i unapređenje odnosa i saradnje države sa Srpskom pravoslavnom crkvom, drugim tradicionalnim crkvama i verskim zajednicama i ostalim crkvama i verskim zajednicama, kao i unapređenje njihovog položaja u društvu; afirmaciju, razvoj i praćenje poštovanja verske slobode; nastavni plan i program verske nastave u osnovnoj i srednjoj školi, vrstu stručne spreme nastavnika verske nastave, kriterijume i načine ocenjivanja učenika koji pohađaju versku nastavu i druge poslove u ostvarivanju i organizovanju verske nastave u osnovnoj i srednjoj školi; praćenje pojava i odnosa od spoljno-političkog značaja u vezi sa crkvama i verskim zajednicama; pružanje podrške i pomoći u zaštiti crkvenog kulturnog nasleđa izvan granica Srbije i Crne Gore, posebno manastira Hilandar; praćenje zaštite i unapređenje verskog aspekta nacionalnog identiteta izvan granica Srbije i Crne Gor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Ministarstva u okviru svog delokruga ostvaruju međunarodnu saradnju i staraju se o njenom unapređenju i obezbeđuju harmonizaciju propisa sa pravom Evropske Unije. </w:t>
      </w:r>
    </w:p>
    <w:p>
      <w:pPr>
        <w:pStyle w:val="Naslov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I. POSEBNE ORGANIZACIJE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ebne organizacije jesu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informatiku i Internet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 obavlja stručne poslove koji se odnose na: izgrađivanje, praćenje i unapređenje pravnog sistema; obezbeđivanje usaglašenosti propisa i opštih akata u pravnom sistemu u postupku njihovog donošenja i staranje o njihovoj normativno-tehničkoj i jezičkoj valjanosti; nadzor nad objavljivanjem i staranje o objavljivanju propisa i drugih akata Vlade, ministarstava i drugih organa i organizacija za koje je to određeno zakonom, kao i druge poslove određene zakon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 priprema propise koji se odnose na: izbore za republičke organe, državne simbole, službenu upotrebu jezika i pisama, organizaciju i način rada Vlade, kao i druge propise koji ne spadaju u delokrug ministarstav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 obavlja stručne poslove koji se odnose na: društveno-ekonomski razvoj Republike Srbije i razvojnu ekonomsku politiku Republike Srbije; strategiju i politiku regionalnog razvoja; funkcionisanje i dogradnju sistema privrednog, socijalnog, regionalnog i održivog razvoja; okvire, kriterijume i pravce strukturnog prilagođavanja privrede i prestrukturiranja preduzeća; izradu analiza privrednog, socijalnog i regionalnog razvoja; demografski razvoj; koordiniranje i usmeravanje regionalnog razvoja; izradu posebnih regionalnih programa; razvoj sistema podsticaja za ulaganje u nedovoljno razvijena područja i ravnomerni regionalni razvoj; okvire, kriterijume i pravce usmeravanja sredstava za regionalni razvoj; pripremu i ocenu opravdanosti razvojnih i investicionih programa koji su od interesa za Republiku Srbiju; procene osnovnih ekonomskih proporcija i bilansa; simuliranje, testiranje i ocenu efekata ekonomskih i razvojnih mera i institucionalnih promena; razvoj i unapređenje metodologije analiza i planiranja razvoja i primenu metodoloških instrumenata; projektovanje baza podataka i razvoj informacionih sistema u funkciji ekonomskih analiza, kao i druge poslove utvr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 obavlja stručne poslove koji se odnose na: donošenje programa, organizaciju i sprovođenje statističkih istraživanja, odnosno izradu metodologije, prikupljanje, obradu, statističku analizu i objavljivanje statističkih podataka; pripremu i donošenje jedinstvenih statističkih standarda; razvoj, održavanje i korišćenje republičkih administrativnih i statističkih registara; formiranje i održavanje sistema nacionalnih računa; saradnju i stručnu koordinaciju sa organima i organizacijama ovlašćenim za vršenje statističkih istraživanja; saradnju sa međunarodnim organizacijama radi standardizacije i obezbeđivanja uporedivosti podataka; obradu podataka radi utvrđivanja rezultata izbora i referenduma na republičkom nivou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 obavlja stručne poslove koji se odnose na: meteorološki, meteorološko-radarski, agrometeorološki i hidrološki osmatrački i analitičko-prognostički sistem; sistematska meteorološka, klimatološka, agrometeorološka i hidrološka merenja i osmatranja i sprovođenje propisanih i usaglašenih programa za kontrolu kvaliteta vazduha, površinskih voda i podzemnih voda prve izdani i padavina; banku osmotrenih i izmerenih hidroloških i meteoroloških podataka; praćenje, analiziranje i prognoziranje stanja i promena vremena, klime i voda, uključujući kvalitet vazduha i voda; razvoj metoda, operativno osmatranje i najavu pojava nepogoda u atmosferi i hidrosferi; utvrđivanje stepena gradoopasnosti i delovanje na gradonosne oblake, uključujući i druge vidove veštačkog uticaja na vreme; istraživanje procesa u atmosferi i hidrosferi i razvoj metoda i modela za prognozu vremena, klime i voda; modifikaciju vremena; izradu predloga za korišćenje energetskog potencijala Sunca i vetra; hidrometeorološku podršku rečnoj plovidbi; ostvarivanje i čuvanje etalona i baždarenje meteoroloških i hidroloških instrumenata; saradnju u oblasti međunarodnih hidroloških i meteoroloških informacionih sistema; izvršavanje međunarodnih obaveza u domenu meteorologije i hidrologije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 obavlja stručne poslove i poslove državne uprave koji se odnose na: državni premer i katastar i upis prava na nepokretnostima i njihovu obnovu i održavanje; izradu osnovne državne karte; održavanje registra prostornih jedinica; utvrđivanje kućnih brojeva, označavanje zgrada brojevima i označavanje naziva naseljenih mesta, ulica i trgova; vođenje registra kućnih brojeva, ulica i trgova; bonitiranje zemljišta; utvrđivanje katastarskog prihoda; uređenje zemljišta putem komasacije; povezivanje geodetskih mreža i razmenu geodetskih i kartografskih podataka sa susednim državama; izradu i razvoj geodetskog informacionog sistema; vođenje arhiva tehničke dokumentacije državnog premera, planova i karata, kao i druge poslove određene zakonom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29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 vodi jedinstvenu evidenciju o nepokretnostima i zbirnu evidenciju pokretnih stvari (po vrsti i vrednosti) u državnoj svojini i obavlja stručne poslove koji se odnose na: pribavljanje, otuđenje, davanje na korišćenje, odnosno u zakup nepokretnosti u državnoj svojini; upravljanje sredstvima u državnoj svojini (održavanje, osiguranje); raspoređivanje na korišćenje stambenih zgrada, odnosno stanova i poslovnih prostorija; čuvanje i evidenciju poklona u državnoj svojini; uknjižbu državne svojine na nepokretnostima; staranje o naplati zakupnine, kao i druge poslove određene zakonom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b/>
          <w:bCs/>
          <w:sz w:val="22"/>
          <w:szCs w:val="22"/>
          <w:lang w:val="hr-HR"/>
        </w:rPr>
        <w:fldChar w:fldCharType="begin"/>
      </w:r>
      <w:r>
        <w:rPr>
          <w:sz w:val="22"/>
          <w:b/>
          <w:szCs w:val="22"/>
          <w:bCs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b/>
          <w:szCs w:val="22"/>
          <w:bCs/>
          <w:rFonts w:cs="Arial" w:ascii="Arial" w:hAnsi="Arial"/>
          <w:lang w:val="hr-HR"/>
        </w:rPr>
        <w:fldChar w:fldCharType="separate"/>
      </w:r>
      <w:r>
        <w:rPr>
          <w:sz w:val="22"/>
          <w:b/>
          <w:szCs w:val="22"/>
          <w:bCs/>
          <w:rFonts w:cs="Arial" w:ascii="Arial" w:hAnsi="Arial"/>
          <w:lang w:val="hr-HR"/>
        </w:rPr>
        <w:t>30</w:t>
      </w:r>
      <w:r>
        <w:rPr>
          <w:sz w:val="22"/>
          <w:b/>
          <w:szCs w:val="22"/>
          <w:bCs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Republički zavod za informatiku i Internet obavlja stručne poslove i poslove državne uprave koji se odnose na: unapređenje, razvoj i funkcionisanje informacionog sistema državnih organa, lokalne samouprave i javnih službi; primenu i korišćenje Interneta u radu državnih organa, lokalne samouprave i javnih službi; zaštitu podataka; razvoj i primenu standarda u uvođenju informacionih tehnologija u državnim organima, kao i druge poslove određene zakonom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aslov"/>
        <w:rPr/>
      </w:pPr>
      <w:r>
        <w:rPr>
          <w:rFonts w:cs="Arial" w:ascii="Arial" w:hAnsi="Arial"/>
          <w:sz w:val="22"/>
          <w:szCs w:val="22"/>
          <w:lang w:val="hr-HR"/>
        </w:rPr>
        <w:t>IV.  PRELAZNE I ZAVRŠNE ODREDBE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1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nastavljaju sa radom, u skladu sa delokrugom utvrđenim ovim zakonom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>Ministarstvo unutrašnjih poslova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)</w:t>
        <w:tab/>
        <w:t>Ministarstvo pravd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Ministarstvo za državnu upravu i lokalnu samouprav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Ministarstvo poljoprivrede i vodoprivrede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)</w:t>
        <w:tab/>
        <w:t>Ministarstvo za privredu i privatizaciju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)</w:t>
        <w:tab/>
        <w:t>Ministarstvo rudarstva i energetik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8)</w:t>
        <w:tab/>
        <w:t>Ministarstvo saobraćaja i telekomunikaci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9)</w:t>
        <w:tab/>
        <w:t>Ministarstvo urbanizma i građevin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)</w:t>
        <w:tab/>
        <w:t>Ministarstvo trgovine, turizma i uslug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1)</w:t>
        <w:tab/>
        <w:t>Ministarstvo za ekonomske veze sa inostranstvom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2)</w:t>
        <w:tab/>
        <w:t>Ministarstvo za rad i zapošljavanj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3)</w:t>
        <w:tab/>
        <w:t>Ministarstvo za socijalna pitanja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4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5)</w:t>
        <w:tab/>
        <w:t>Ministarstvo prosvete i sport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6)</w:t>
        <w:tab/>
        <w:t>Ministarstvo zdravlj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szCs w:val="22"/>
          <w:lang w:val="hr-HR"/>
        </w:rPr>
        <w:t>17)</w:t>
        <w:tab/>
        <w:t>Ministarstvo za zaštitu prirodnih bogatstava i životne  sredine;</w:t>
      </w:r>
    </w:p>
    <w:p>
      <w:pPr>
        <w:pStyle w:val="Normal"/>
        <w:ind w:firstLine="1325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8)</w:t>
        <w:tab/>
        <w:t>Ministarstvo v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Ministarstvo kulture i javnog informisanja nastavlja sa radom danom stupanja na snagu ovog zakona, u skladu sa delokrugom utvrđenim ovim zakonom, kao Ministarstvo kulture i medij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2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nastavljaju sa radom, u skladu sa delokrugom utvrđenim ovim zakonom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sekretarijat za zakonodavstvo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razvoj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zavod za statistik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hidrometeorološki zavod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i geodetski zavod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/>
      </w:pPr>
      <w:r>
        <w:rPr>
          <w:rFonts w:cs="Arial" w:ascii="Arial" w:hAnsi="Arial"/>
          <w:sz w:val="22"/>
          <w:szCs w:val="22"/>
          <w:lang w:val="hr-HR"/>
        </w:rPr>
        <w:t>Republička direkcija za imovinu Republike Srbije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3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očinje sa radom, u skladu sa delokrugom utvrđenim ovim zakonom, Republički zavod za informatiku i Internet.</w:t>
      </w:r>
    </w:p>
    <w:p>
      <w:pPr>
        <w:pStyle w:val="Clan"/>
        <w:tabs>
          <w:tab w:val="left" w:pos="90" w:leader="none"/>
          <w:tab w:val="left" w:pos="1728" w:leader="none"/>
        </w:tabs>
        <w:ind w:left="0" w:right="72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hr-HR"/>
        </w:rPr>
      </w:pPr>
      <w:r>
        <w:rPr>
          <w:rFonts w:cs="Arial" w:ascii="Arial" w:hAnsi="Arial"/>
          <w:b w:val="false"/>
          <w:bCs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4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restaju sa radom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)</w:t>
        <w:tab/>
        <w:t>Savezna uprava carina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)</w:t>
        <w:tab/>
        <w:t>Savezni sanitarni, veterinarski i fitosanitarni inspektorat;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)</w:t>
        <w:tab/>
        <w:t>Savezni devizni inspektorat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4)</w:t>
        <w:tab/>
        <w:t>Savezna komisija za sprečavanje pranja novc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5)</w:t>
        <w:tab/>
        <w:t>Savezni zavod za biljne i životinjske genetičke resurse;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)</w:t>
        <w:tab/>
        <w:t>Savezni vazduhoplovni inspektorat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5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Ministarstva i posebne organizacije koje, u skladu sa delokrugom utvrđenim ovim zakonom, preuzimaju poslove koje su do stupanja na snagu Ustavne povelje državne zajednice Srbija i Crna Gora obavljali organi i organizacije Savezne Republike Jugoslavije, preuzeće i potreban broj zaposlenih i postavljenih lica koja su obavljala preuzete poslove, odgovarajuće predmete i arhivu, kao i odgovarajuću opremu i sredstva za rad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6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Clan"/>
        <w:tabs>
          <w:tab w:val="left" w:pos="1728" w:leader="none"/>
          <w:tab w:val="left" w:pos="8460" w:leader="none"/>
        </w:tabs>
        <w:ind w:left="0" w:right="45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hr-HR"/>
        </w:rPr>
        <w:t xml:space="preserve">Republički zavod za informatiku i Internet preuzeće zaposlene  koji su obavljali poslove iz delokuga ove posebne organizacije u Zavodu za informatiku i Internet, kao organu uprave u sastavu Ministarstva za nauku, tehnologiju i razvoj, odgovarajuće predmete i arhivu, kao i odgovarajuću opremu i sredstva za rad. </w:t>
      </w:r>
    </w:p>
    <w:p>
      <w:pPr>
        <w:pStyle w:val="Clan"/>
        <w:rPr>
          <w:rFonts w:ascii="Arial" w:hAnsi="Arial" w:cs="Arial"/>
          <w:b w:val="false"/>
          <w:b w:val="false"/>
          <w:bCs/>
          <w:sz w:val="22"/>
          <w:szCs w:val="22"/>
          <w:lang w:val="hr-HR"/>
        </w:rPr>
      </w:pPr>
      <w:r>
        <w:rPr>
          <w:rFonts w:cs="Arial" w:ascii="Arial" w:hAnsi="Arial"/>
          <w:b w:val="false"/>
          <w:bCs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7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anom stupanja na snagu ovog zakona prestaju da važ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1)</w:t>
        <w:tab/>
        <w:t xml:space="preserve">Zakon o ministarstvima ("Službeni glasnik Republike Srbije", br. 27/2002 i 80/2002)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2)</w:t>
        <w:tab/>
        <w:t>odredbe saveznih propisa o obrazovanju Savezne uprave carina, Saveznog deviznog inspektorata, Saveznog sanitarnog, veterinarskog i fitosanitarnog inspektorata, Savezne komisije za sprečavanje pranja novca, Saveznog zavoda za biljne i životinjske genetičke resurse i Saveznog vazduhoplovnog inspektorata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Član </w:t>
      </w:r>
      <w:r>
        <w:rPr>
          <w:rFonts w:cs="Arial" w:ascii="Arial" w:hAnsi="Arial"/>
          <w:sz w:val="22"/>
          <w:szCs w:val="22"/>
          <w:lang w:val="hr-HR"/>
        </w:rPr>
        <w:fldChar w:fldCharType="begin"/>
      </w:r>
      <w:r>
        <w:rPr>
          <w:sz w:val="22"/>
          <w:szCs w:val="22"/>
          <w:rFonts w:cs="Arial" w:ascii="Arial" w:hAnsi="Arial"/>
          <w:lang w:val="hr-HR"/>
        </w:rPr>
        <w:instrText xml:space="preserve"> SEQ AutoNr \* ARABIC </w:instrText>
      </w:r>
      <w:r>
        <w:rPr>
          <w:sz w:val="22"/>
          <w:szCs w:val="22"/>
          <w:rFonts w:cs="Arial" w:ascii="Arial" w:hAnsi="Arial"/>
          <w:lang w:val="hr-HR"/>
        </w:rPr>
        <w:fldChar w:fldCharType="separate"/>
      </w:r>
      <w:r>
        <w:rPr>
          <w:sz w:val="22"/>
          <w:szCs w:val="22"/>
          <w:rFonts w:cs="Arial" w:ascii="Arial" w:hAnsi="Arial"/>
          <w:lang w:val="hr-HR"/>
        </w:rPr>
        <w:t>38</w:t>
      </w:r>
      <w:r>
        <w:rPr>
          <w:sz w:val="22"/>
          <w:szCs w:val="22"/>
          <w:rFonts w:cs="Arial" w:ascii="Arial" w:hAnsi="Arial"/>
          <w:lang w:val="hr-HR"/>
        </w:rPr>
        <w:fldChar w:fldCharType="end"/>
      </w:r>
    </w:p>
    <w:p>
      <w:pPr>
        <w:pStyle w:val="Normal"/>
        <w:tabs>
          <w:tab w:val="clear" w:pos="1728"/>
        </w:tabs>
        <w:spacing w:before="0" w:after="240"/>
        <w:rPr/>
      </w:pPr>
      <w:r>
        <w:rPr>
          <w:rFonts w:cs="Arial" w:ascii="Arial" w:hAnsi="Arial"/>
          <w:sz w:val="22"/>
          <w:szCs w:val="22"/>
          <w:lang w:val="hr-HR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39:00Z</dcterms:created>
  <dc:creator>Branko</dc:creator>
  <dc:description/>
  <dc:language>en-US</dc:language>
  <cp:lastModifiedBy>Sinisa Lalic</cp:lastModifiedBy>
  <cp:lastPrinted>2003-04-03T12:17:00Z</cp:lastPrinted>
  <dcterms:modified xsi:type="dcterms:W3CDTF">2003-04-03T13:43:00Z</dcterms:modified>
  <cp:revision>4</cp:revision>
  <dc:subject/>
  <dc:title>PREDLOG</dc:title>
</cp:coreProperties>
</file>