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SUDIJAMA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Zakonu o sudijama ("Službeni glasnik RS", br. 63/2001, 42/2002, 60/2002 i 17/2003), u članu 32. stav 3. posle reči: "okružnog" dodaju se reči: "i trgovinskog"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U članu 37. posle stava 1. dodaje se novi stav 2. koji glasi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udije ulaze u Veće po redosledu utvrđenom Poslovnikom Velikog personalnog veća."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Dosadašnji stav 2. postaje stav 3.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46. dodaje se stav 2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Ako predloženi kandidat ne bude izabran, Visoki savet pravosuđa ponovo utvrđuje predlog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49. posle stava 2. dodaje se stav 3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Sudija višeg suda koji je izabran za predsednika nižeg suda može da se posle prestanka te dužnosti vrati na dužnost sudije višeg suda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52. stav 2. posle reči: "Vrhovnog suda Srbije" dodaju se reči: "i nadležni odbor Narodne skupštine"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sle stava 2. dodaje se stav 3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Predsednik Vrhovnog suda Srbije najkasnije 30 dana pre dana navršenja radnog veka sudije obaveštava o tome nadležni odbor Narodne skupštine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56. posle stava 3. dodaje se stav 4. koj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"Ako u roku od 30 dana od dana pokretanja postupka Veliko personalno veće ne donese odluku o utvrđivanju razloga za razrešenje, odluku će doneti Opšta sednica u narednom roku od 30 dana, a članovima Velikog personalnog veća prestaje mandat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slov iznad člana 63. i član 63. menjaju se i glase:</w:t>
      </w:r>
    </w:p>
    <w:p>
      <w:pPr>
        <w:pStyle w:val="Podnaslov"/>
        <w:rPr>
          <w:rFonts w:ascii="Arial" w:hAnsi="Arial" w:cs="Arial"/>
          <w:b w:val="false"/>
          <w:b w:val="false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"Donošenje odluke</w:t>
      </w:r>
    </w:p>
    <w:p>
      <w:pPr>
        <w:pStyle w:val="Clan"/>
        <w:rPr/>
      </w:pPr>
      <w:r>
        <w:rPr>
          <w:rFonts w:cs="Arial" w:ascii="Arial" w:hAnsi="Arial"/>
          <w:b w:val="false"/>
          <w:sz w:val="22"/>
          <w:szCs w:val="22"/>
          <w:lang w:val="hr-HR"/>
        </w:rPr>
        <w:t>Član 63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O prestanku dužnosti sudije odlučuje Narodna skupšti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Ako Veliko personalno veće, odnosno predsednik Vrhovnog suda Srbije ne postupi u skladu sa članom 60. ovog zakona, Narodna skupština, na predlog nadležnog odbora Narodne skupštine, konstatuje prestanak dužnosti sudije zbog navršenja radnog veka."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Naslov iznad člana 65a i član 65a brišu se.</w:t>
      </w:r>
    </w:p>
    <w:p>
      <w:pPr>
        <w:pStyle w:val="Clan"/>
        <w:spacing w:before="120" w:after="120"/>
        <w:rPr/>
      </w:pPr>
      <w:r>
        <w:rPr>
          <w:rFonts w:cs="Arial" w:ascii="Arial" w:hAnsi="Arial"/>
          <w:sz w:val="22"/>
          <w:szCs w:val="22"/>
          <w:lang w:val="hr-HR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Posle člana 69. dodaju se naslov i član 70. koji glase: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"</w:t>
      </w:r>
      <w:r>
        <w:rPr>
          <w:rFonts w:cs="Arial" w:ascii="Arial" w:hAnsi="Arial"/>
          <w:b/>
          <w:bCs/>
          <w:sz w:val="22"/>
          <w:szCs w:val="22"/>
          <w:lang w:val="hr-HR"/>
        </w:rPr>
        <w:t xml:space="preserve">Izbor i utvrđivanje razloga za prestanak dužnosti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  <w:t>predsednika suda</w:t>
      </w:r>
    </w:p>
    <w:p>
      <w:pPr>
        <w:pStyle w:val="TextBodyIndent"/>
        <w:spacing w:before="0" w:after="1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spacing w:before="0" w:after="120"/>
        <w:ind w:hanging="0"/>
        <w:jc w:val="center"/>
        <w:rPr/>
      </w:pPr>
      <w:r>
        <w:rPr>
          <w:rFonts w:cs="Arial" w:ascii="Arial" w:hAnsi="Arial"/>
          <w:sz w:val="22"/>
          <w:szCs w:val="22"/>
          <w:lang w:val="hr-HR"/>
        </w:rPr>
        <w:t>Član 70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Predlog za izbor i razloge za razrešenje predsednika suda utvrđuje Veće za pitanja sudske uprave.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Veće za pitanja sudske uprave čine predsednik nadležnog odbora Narodne skupštine, ministar nadležan za pravosuđe, predsednik Vrhovnog suda Srbije i četiri člana koje Narodna skupština bira među sudijama okružnih i viših sudov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Mandat člana Veća za pitanje sudske uprave traje dve godin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  <w:lang w:val="hr-HR"/>
        </w:rPr>
        <w:t>Predsednik suda koji želi da mu dužnost prestane podnosi pisani zahtev Veću za pitanje sudske uprave, koji se odmah prosleđuje Narodnoj skupštini."</w:t>
      </w:r>
    </w:p>
    <w:p>
      <w:pPr>
        <w:pStyle w:val="Clan"/>
        <w:rPr/>
      </w:pPr>
      <w:r>
        <w:rPr>
          <w:rFonts w:cs="Arial" w:ascii="Arial" w:hAnsi="Arial"/>
          <w:sz w:val="22"/>
          <w:szCs w:val="22"/>
          <w:lang w:val="hr-HR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U članu 80. stav 1. reči: "1. oktobra 2002." zamenjuju se rečima: "1. jula 2003."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Stav 2. menja se i glas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"Predsednik i sudije apelacionih sudova i Upravnog suda biće izabrani do 31. decembra 2003. godine, po prethodnom rasporedu sudija u skladu sa članom 11. stav 2."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Član 1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Ovaj zakon stupa na snagu naredn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11:00Z</dcterms:created>
  <dc:creator>Narodna skupstina Republike Srbije</dc:creator>
  <dc:description/>
  <dc:language>en-US</dc:language>
  <cp:lastModifiedBy>Sinisa Lalic</cp:lastModifiedBy>
  <dcterms:modified xsi:type="dcterms:W3CDTF">2003-03-25T11:14:00Z</dcterms:modified>
  <cp:revision>4</cp:revision>
  <dc:subject/>
  <dc:title>ZAKON</dc:title>
</cp:coreProperties>
</file>