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Zakon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Z A K O N</w:t>
      </w:r>
    </w:p>
    <w:p>
      <w:pPr>
        <w:pStyle w:val="Zakon1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O ZAVRŠNOM RAČUNU BUDžETA REPUBLIKE SRBIJE ZA 2000. GODINU</w:t>
      </w:r>
    </w:p>
    <w:p>
      <w:pPr>
        <w:pStyle w:val="Naslov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I. OPŠTI DEO</w:t>
      </w:r>
    </w:p>
    <w:p>
      <w:pPr>
        <w:pStyle w:val="Clan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Član 1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Ukupni prihodi budžeta Republike Srbije za 2000. godinu iznose 31.550.452.618,01 dinara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U ukupne prihode budžeta Republike Srbije za 2000. godinu uključuju se i sredstva u ukupnom iznosu od 4.844.356.324,59 dinara ostvarena po posebnim propisima na podračunima kod Ministarstva finansija. </w:t>
      </w:r>
    </w:p>
    <w:p>
      <w:pPr>
        <w:pStyle w:val="Clan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Član 2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Ukupni rashodi budžeta Republike Srbije za 2000. godinu iznose 32.702.454.236,43 dinara, a izvršeni su iz sledećih izvora: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-</w:t>
        <w:tab/>
        <w:t>rashodi u iznosu od 31.550.452.618,01 dinara iz člana 1. ovog zakona, iz prihoda budžeta Republike Srbije;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-</w:t>
        <w:tab/>
        <w:t>rashodi u iznosu od 1.152.001.618,42 dinara, iz sredstava ostvarenih po osnovu kratkoročnog zaduživanja Republike.</w:t>
      </w:r>
    </w:p>
    <w:p>
      <w:pPr>
        <w:pStyle w:val="Clan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Član 3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Sredstva stalne budžetske rezerve iznosila su, na dan 31. decembra 2000. godine, 2.368.084,90 dinara.</w:t>
      </w:r>
    </w:p>
    <w:p>
      <w:pPr>
        <w:pStyle w:val="Clan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Član 4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Planirani i ostvareni prihodi, po vrstama i planirani i izvršeni rashodi, po osnovnim namenama iznose: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aslov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1. Prihodi</w:t>
      </w:r>
    </w:p>
    <w:p>
      <w:pPr>
        <w:pStyle w:val="Normal"/>
        <w:jc w:val="righ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- u dinarima -</w:t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4634"/>
        <w:gridCol w:w="1951"/>
        <w:gridCol w:w="2100"/>
      </w:tblGrid>
      <w:tr>
        <w:trPr>
          <w:cantSplit w:val="true"/>
        </w:trPr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Anali-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tički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račun</w:t>
            </w:r>
          </w:p>
        </w:tc>
        <w:tc>
          <w:tcPr>
            <w:tcW w:w="4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728" w:leader="none"/>
              </w:tabs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Vrsta prihoda</w:t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Budžet 2000.</w:t>
            </w:r>
          </w:p>
        </w:tc>
      </w:tr>
      <w:tr>
        <w:trPr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smo"/>
              <w:tabs>
                <w:tab w:val="left" w:pos="1728" w:leader="none"/>
              </w:tabs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Planirano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Ostvareno</w:t>
            </w:r>
          </w:p>
        </w:tc>
      </w:tr>
      <w:tr>
        <w:trPr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4</w:t>
            </w:r>
          </w:p>
        </w:tc>
      </w:tr>
      <w:tr>
        <w:trPr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JAVNI PRIHOD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</w:tr>
      <w:tr>
        <w:trPr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2"/>
                <w:lang w:val="hr-HR"/>
              </w:rPr>
            </w:pPr>
            <w:bookmarkStart w:id="0" w:name="OLE_LINK1"/>
            <w:bookmarkEnd w:id="0"/>
            <w:r>
              <w:rPr>
                <w:rFonts w:cs="Arial" w:ascii="Arial" w:hAnsi="Arial"/>
                <w:sz w:val="22"/>
                <w:lang w:val="hr-HR"/>
              </w:rPr>
              <w:t>901-0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POREZ NA DOBIT</w:t>
            </w:r>
          </w:p>
          <w:p>
            <w:pPr>
              <w:pStyle w:val="Pismo"/>
              <w:tabs>
                <w:tab w:val="left" w:pos="1728" w:leader="none"/>
              </w:tabs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PREDUZEĆ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629.600.000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084.361.332,75</w:t>
            </w:r>
          </w:p>
        </w:tc>
      </w:tr>
      <w:tr>
        <w:trPr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01-01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POREZ NA DOHODAK GRAĐAN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1.614.400.000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2.398.033.672,93</w:t>
            </w:r>
          </w:p>
        </w:tc>
      </w:tr>
      <w:tr>
        <w:trPr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01-01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mallCaps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Porez na lična primanj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0.087.600.000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Arial" w:ascii="Arial" w:hAnsi="Arial"/>
                <w:sz w:val="20"/>
                <w:lang w:val="hr-HR"/>
              </w:rPr>
              <w:t>10.931.837.010,14</w:t>
            </w:r>
          </w:p>
        </w:tc>
      </w:tr>
      <w:tr>
        <w:trPr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01-01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Porez na prihode od samostalnih delatnost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83.200.000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73.581.773,84</w:t>
            </w:r>
          </w:p>
        </w:tc>
      </w:tr>
      <w:tr>
        <w:trPr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01-012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Porez na prihode od autorskih prava, patenata i tehničkih unapređenj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78.400.000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94.998.034,33</w:t>
            </w:r>
          </w:p>
        </w:tc>
      </w:tr>
      <w:tr>
        <w:trPr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01-013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Porez na prihode od kapital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44.200.000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48.722.927,87</w:t>
            </w:r>
          </w:p>
        </w:tc>
      </w:tr>
      <w:tr>
        <w:trPr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01-014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Porez na ostale prihode građan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21.000.000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48.893.926,75</w:t>
            </w:r>
          </w:p>
        </w:tc>
      </w:tr>
      <w:tr>
        <w:trPr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01-02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POREZI NA IMOVINU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092.100.000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869.436.916,79</w:t>
            </w:r>
          </w:p>
        </w:tc>
      </w:tr>
      <w:tr>
        <w:trPr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01-05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AKCIZE I POREZ NA PROMET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(proizvoda i usluga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2.616.100.000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.785.407.905,70</w:t>
            </w:r>
          </w:p>
        </w:tc>
      </w:tr>
      <w:tr>
        <w:trPr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01-05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lang w:val="hr-HR"/>
              </w:rPr>
              <w:t>Porez na promet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.393.400.000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8.634.083.718,47</w:t>
            </w:r>
          </w:p>
        </w:tc>
      </w:tr>
      <w:tr>
        <w:trPr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01-05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Akciz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.222.700.000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151.324.187,23</w:t>
            </w:r>
          </w:p>
        </w:tc>
      </w:tr>
      <w:tr>
        <w:trPr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01-06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SUDSKE TAKS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4.500.000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2.476.018,13</w:t>
            </w:r>
          </w:p>
        </w:tc>
      </w:tr>
      <w:tr>
        <w:trPr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01-06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ADMINISTRATIVNE TAKS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32.300.000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16.938.268,34</w:t>
            </w:r>
          </w:p>
        </w:tc>
      </w:tr>
      <w:tr>
        <w:trPr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01-062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KOMUNALNE TAKS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.900.000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.542.178,78</w:t>
            </w:r>
          </w:p>
        </w:tc>
      </w:tr>
      <w:tr>
        <w:trPr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09-0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DRUGI JAVNI PRIHOD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186.100.000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.846.256.324,59</w:t>
            </w:r>
          </w:p>
        </w:tc>
      </w:tr>
      <w:tr>
        <w:trPr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UKUPNI PRIHODI: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8.930.000.000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1.550.452.618,01</w:t>
            </w:r>
          </w:p>
        </w:tc>
      </w:tr>
    </w:tbl>
    <w:p>
      <w:pPr>
        <w:pStyle w:val="Naslov"/>
        <w:spacing w:before="360" w:after="360"/>
        <w:rPr/>
      </w:pPr>
      <w:r>
        <w:rPr/>
        <w:t>2. Rashodi</w:t>
      </w:r>
    </w:p>
    <w:tbl>
      <w:tblPr>
        <w:tblW w:w="1003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3"/>
        <w:gridCol w:w="3333"/>
        <w:gridCol w:w="1987"/>
        <w:gridCol w:w="1833"/>
        <w:gridCol w:w="1876"/>
      </w:tblGrid>
      <w:tr>
        <w:trPr>
          <w:trHeight w:val="221" w:hRule="atLeast"/>
          <w:cantSplit w:val="true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lang w:val="hr-HR"/>
              </w:rPr>
              <w:t>Analitički konto</w:t>
            </w:r>
          </w:p>
        </w:tc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Vrsta rashoda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lan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Izvršenje</w:t>
            </w:r>
          </w:p>
        </w:tc>
      </w:tr>
      <w:tr>
        <w:trPr>
          <w:trHeight w:val="221" w:hRule="atLeast"/>
          <w:cantSplit w:val="true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o budžetu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a rešenjima Vlade</w:t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</w:tr>
    </w:tbl>
    <w:p>
      <w:pPr>
        <w:pStyle w:val="Pismo"/>
        <w:tabs>
          <w:tab w:val="left" w:pos="1728" w:leader="none"/>
        </w:tabs>
        <w:spacing w:lineRule="exact" w:line="2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tbl>
      <w:tblPr>
        <w:tblW w:w="1000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4"/>
        <w:gridCol w:w="3402"/>
        <w:gridCol w:w="1959"/>
        <w:gridCol w:w="1833"/>
        <w:gridCol w:w="1879"/>
      </w:tblGrid>
      <w:tr>
        <w:trPr>
          <w:tblHeader w:val="true"/>
          <w:trHeight w:val="2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</w:t>
            </w:r>
          </w:p>
        </w:tc>
      </w:tr>
      <w:tr>
        <w:trPr>
          <w:trHeight w:val="2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I . SREDSTVA ZA RAD DRŽAVNIH ORGANA I ORGANIZACIJ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</w:tr>
      <w:tr>
        <w:trPr>
          <w:trHeight w:val="2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late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.347.690.00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.342.715.243,5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.342.715.243,57</w:t>
            </w:r>
          </w:p>
        </w:tc>
      </w:tr>
      <w:tr>
        <w:trPr>
          <w:trHeight w:val="2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Materijalni troškovi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055.420.00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Arial" w:ascii="Arial" w:hAnsi="Arial"/>
                <w:sz w:val="20"/>
                <w:lang w:val="hr-HR"/>
              </w:rPr>
              <w:t>1.088.224.721,7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088.224.721,74</w:t>
            </w:r>
          </w:p>
        </w:tc>
      </w:tr>
      <w:tr>
        <w:trPr>
          <w:trHeight w:val="2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Investicije u osnovna sredstv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54.899.00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87.478.459,7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87.478.459,74</w:t>
            </w:r>
          </w:p>
        </w:tc>
      </w:tr>
      <w:tr>
        <w:trPr>
          <w:trHeight w:val="2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Investicije u stambenu izgradnju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61.343.00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78.551.157,7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78.551.157,70</w:t>
            </w:r>
          </w:p>
        </w:tc>
      </w:tr>
      <w:tr>
        <w:trPr>
          <w:trHeight w:val="2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sz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lang w:val="hr-HR"/>
              </w:rPr>
              <w:t>Svega I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.119.352.00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.096.969.582,7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.096.969.582,75</w:t>
            </w:r>
          </w:p>
        </w:tc>
      </w:tr>
      <w:tr>
        <w:trPr>
          <w:trHeight w:val="2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lang w:val="hr-HR"/>
              </w:rPr>
              <w:t>II. SREDSTVA ZA OSTVARIVANjE ZAKONOM UTVRĐENIH PRAVA U JAVNIM SLUŽBAM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</w:tr>
      <w:tr>
        <w:trPr>
          <w:trHeight w:val="2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late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.487.310.00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.308.838.464,3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.308.838.464,31</w:t>
            </w:r>
          </w:p>
        </w:tc>
      </w:tr>
      <w:tr>
        <w:trPr>
          <w:trHeight w:val="2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Materijalni troškovi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09.282.00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57.333.266,7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57.333.266,71</w:t>
            </w:r>
          </w:p>
        </w:tc>
      </w:tr>
      <w:tr>
        <w:trPr>
          <w:trHeight w:val="2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osebne namene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483.774.00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071.561.092,5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071.561.092,54</w:t>
            </w:r>
          </w:p>
        </w:tc>
      </w:tr>
      <w:tr>
        <w:trPr>
          <w:trHeight w:val="2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rogrami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94.210.00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Arial" w:ascii="Arial" w:hAnsi="Arial"/>
                <w:sz w:val="20"/>
                <w:lang w:val="hr-HR"/>
              </w:rPr>
              <w:t>191.228.754,4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91.228.754,46</w:t>
            </w:r>
          </w:p>
        </w:tc>
      </w:tr>
      <w:tr>
        <w:trPr>
          <w:trHeight w:val="2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Sveg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8.874.576.00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0.328.961.578,0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0.328.961.578,02</w:t>
            </w:r>
          </w:p>
        </w:tc>
      </w:tr>
      <w:tr>
        <w:trPr>
          <w:trHeight w:val="2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sz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lang w:val="hr-HR"/>
              </w:rPr>
              <w:t xml:space="preserve">Sredstva za obrazovanje - </w:t>
            </w:r>
            <w:r>
              <w:rPr>
                <w:rFonts w:cs="Arial" w:ascii="Arial" w:hAnsi="Arial"/>
                <w:sz w:val="20"/>
                <w:lang w:val="hr-HR"/>
              </w:rPr>
              <w:t>ukupno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u w:val="single"/>
                <w:lang w:val="hr-HR"/>
              </w:rPr>
            </w:pPr>
            <w:r>
              <w:rPr>
                <w:rFonts w:cs="Arial" w:ascii="Arial" w:hAnsi="Arial"/>
                <w:sz w:val="20"/>
                <w:u w:val="single"/>
                <w:lang w:val="hr-HR"/>
              </w:rPr>
              <w:t>7.476.144.00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u w:val="single"/>
                <w:lang w:val="hr-HR"/>
              </w:rPr>
            </w:pPr>
            <w:r>
              <w:rPr>
                <w:rFonts w:cs="Arial" w:ascii="Arial" w:hAnsi="Arial"/>
                <w:sz w:val="20"/>
                <w:u w:val="single"/>
                <w:lang w:val="hr-HR"/>
              </w:rPr>
              <w:t>8.956.299.613,5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u w:val="single"/>
                <w:lang w:val="hr-HR"/>
              </w:rPr>
            </w:pPr>
            <w:r>
              <w:rPr>
                <w:rFonts w:cs="Arial" w:ascii="Arial" w:hAnsi="Arial"/>
                <w:sz w:val="20"/>
                <w:u w:val="single"/>
                <w:lang w:val="hr-HR"/>
              </w:rPr>
              <w:t>8.956.299.613,53</w:t>
            </w:r>
          </w:p>
        </w:tc>
      </w:tr>
      <w:tr>
        <w:trPr>
          <w:trHeight w:val="2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late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.155.700.00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.931.340.098,3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.931.340.098,31</w:t>
            </w:r>
          </w:p>
        </w:tc>
      </w:tr>
      <w:tr>
        <w:trPr>
          <w:trHeight w:val="2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3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Materijalni troškovi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78.444.00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65.672.117,3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65.672.117,32</w:t>
            </w:r>
          </w:p>
        </w:tc>
      </w:tr>
      <w:tr>
        <w:trPr>
          <w:trHeight w:val="44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3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lang w:val="hr-HR"/>
              </w:rPr>
              <w:t>Posebne namene u studentskom i učeničkom standardu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44.923.00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93.629.534,1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93.629.534,11</w:t>
            </w:r>
          </w:p>
        </w:tc>
      </w:tr>
      <w:tr>
        <w:trPr>
          <w:trHeight w:val="44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3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tudentski i učenički krediti, talenti i stipendije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78.307.00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33.250.000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33.250.000,00</w:t>
            </w:r>
          </w:p>
        </w:tc>
      </w:tr>
      <w:tr>
        <w:trPr>
          <w:trHeight w:val="2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3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osebne namene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18.770.00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32.407.863,7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32.407.863,79</w:t>
            </w:r>
          </w:p>
        </w:tc>
      </w:tr>
      <w:tr>
        <w:trPr>
          <w:trHeight w:val="216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hr-HR"/>
              </w:rPr>
              <w:t>Sredstva za kulturu</w:t>
            </w:r>
            <w:r>
              <w:rPr>
                <w:rFonts w:cs="Arial" w:ascii="Arial" w:hAnsi="Arial"/>
                <w:sz w:val="20"/>
                <w:lang w:val="hr-HR"/>
              </w:rPr>
              <w:t xml:space="preserve"> - ukupno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u w:val="single"/>
                <w:lang w:val="hr-HR"/>
              </w:rPr>
            </w:pPr>
            <w:r>
              <w:rPr>
                <w:rFonts w:cs="Arial" w:ascii="Arial" w:hAnsi="Arial"/>
                <w:sz w:val="20"/>
                <w:u w:val="single"/>
                <w:lang w:val="hr-HR"/>
              </w:rPr>
              <w:t>413.575.00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u w:val="single"/>
                <w:lang w:val="hr-HR"/>
              </w:rPr>
            </w:pPr>
            <w:r>
              <w:rPr>
                <w:rFonts w:cs="Arial" w:ascii="Arial" w:hAnsi="Arial"/>
                <w:sz w:val="20"/>
                <w:u w:val="single"/>
                <w:lang w:val="hr-HR"/>
              </w:rPr>
              <w:t>494.319.329,8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u w:val="single"/>
                <w:lang w:val="hr-HR"/>
              </w:rPr>
            </w:pPr>
            <w:r>
              <w:rPr>
                <w:rFonts w:cs="Arial" w:ascii="Arial" w:hAnsi="Arial"/>
                <w:sz w:val="20"/>
                <w:u w:val="single"/>
                <w:lang w:val="hr-HR"/>
              </w:rPr>
              <w:t>494.319.329,80</w:t>
            </w:r>
          </w:p>
        </w:tc>
      </w:tr>
      <w:tr>
        <w:trPr>
          <w:trHeight w:val="2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3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late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07.442.00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56.585.896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56.585.896,00</w:t>
            </w:r>
          </w:p>
        </w:tc>
      </w:tr>
      <w:tr>
        <w:trPr>
          <w:trHeight w:val="2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3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Materijalni troškovi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9.555.00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6.428.959,1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6.428.959,15</w:t>
            </w:r>
          </w:p>
        </w:tc>
      </w:tr>
      <w:tr>
        <w:trPr>
          <w:trHeight w:val="2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3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rogrami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6.578.00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1.304.474,6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1.304.474,65</w:t>
            </w:r>
          </w:p>
        </w:tc>
      </w:tr>
      <w:tr>
        <w:trPr>
          <w:trHeight w:val="216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hr-HR"/>
              </w:rPr>
              <w:t xml:space="preserve">Sredstva za fizičku 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hr-HR"/>
              </w:rPr>
              <w:t>kulturu</w:t>
            </w:r>
            <w:r>
              <w:rPr>
                <w:rFonts w:cs="Arial" w:ascii="Arial" w:hAnsi="Arial"/>
                <w:sz w:val="20"/>
                <w:lang w:val="hr-HR"/>
              </w:rPr>
              <w:t xml:space="preserve"> - ukupno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u w:val="single"/>
                <w:lang w:val="hr-HR"/>
              </w:rPr>
            </w:pPr>
            <w:r>
              <w:rPr>
                <w:rFonts w:cs="Arial" w:ascii="Arial" w:hAnsi="Arial"/>
                <w:sz w:val="20"/>
                <w:u w:val="single"/>
                <w:lang w:val="hr-HR"/>
              </w:rPr>
              <w:t>201.857.00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u w:val="single"/>
                <w:lang w:val="hr-HR"/>
              </w:rPr>
            </w:pPr>
            <w:r>
              <w:rPr>
                <w:rFonts w:cs="Arial" w:ascii="Arial" w:hAnsi="Arial"/>
                <w:sz w:val="20"/>
                <w:u w:val="single"/>
                <w:lang w:val="hr-HR"/>
              </w:rPr>
              <w:t>175.316.409,0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u w:val="single"/>
                <w:lang w:val="hr-HR"/>
              </w:rPr>
            </w:pPr>
            <w:r>
              <w:rPr>
                <w:rFonts w:cs="Arial" w:ascii="Arial" w:hAnsi="Arial"/>
                <w:sz w:val="20"/>
                <w:u w:val="single"/>
                <w:lang w:val="hr-HR"/>
              </w:rPr>
              <w:t>175.316.409,02</w:t>
            </w:r>
          </w:p>
        </w:tc>
      </w:tr>
      <w:tr>
        <w:trPr>
          <w:trHeight w:val="2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3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late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4.168.00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0.912.470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0.912.470,00</w:t>
            </w:r>
          </w:p>
        </w:tc>
      </w:tr>
      <w:tr>
        <w:trPr>
          <w:trHeight w:val="2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3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Materijalni troškovi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1.883.00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.754.530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.754.530,00</w:t>
            </w:r>
          </w:p>
        </w:tc>
      </w:tr>
      <w:tr>
        <w:trPr>
          <w:trHeight w:val="2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3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osebne namene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8.174.00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7.725.129,2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Arial" w:ascii="Arial" w:hAnsi="Arial"/>
                <w:sz w:val="20"/>
                <w:lang w:val="hr-HR"/>
              </w:rPr>
              <w:t>17.725.129,21</w:t>
            </w:r>
          </w:p>
        </w:tc>
      </w:tr>
      <w:tr>
        <w:trPr>
          <w:trHeight w:val="2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3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rogrami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47.632.00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29.924.279,8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29.924.279,81</w:t>
            </w:r>
          </w:p>
        </w:tc>
      </w:tr>
      <w:tr>
        <w:trPr>
          <w:trHeight w:val="2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sz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lang w:val="hr-HR"/>
              </w:rPr>
              <w:t xml:space="preserve">Sredstva za nauku i 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hr-HR"/>
              </w:rPr>
              <w:t>tehnološki razvoj</w:t>
            </w:r>
            <w:r>
              <w:rPr>
                <w:rFonts w:cs="Arial" w:ascii="Arial" w:hAnsi="Arial"/>
                <w:sz w:val="20"/>
                <w:lang w:val="hr-HR"/>
              </w:rPr>
              <w:t xml:space="preserve"> - ukupno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u w:val="single"/>
                <w:lang w:val="hr-HR"/>
              </w:rPr>
            </w:pPr>
            <w:r>
              <w:rPr>
                <w:rFonts w:cs="Arial" w:ascii="Arial" w:hAnsi="Arial"/>
                <w:sz w:val="20"/>
                <w:u w:val="single"/>
                <w:lang w:val="hr-HR"/>
              </w:rPr>
              <w:t>783.000.00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u w:val="single"/>
                <w:lang w:val="hr-HR"/>
              </w:rPr>
            </w:pPr>
            <w:r>
              <w:rPr>
                <w:rFonts w:cs="Arial" w:ascii="Arial" w:hAnsi="Arial"/>
                <w:sz w:val="20"/>
                <w:u w:val="single"/>
                <w:lang w:val="hr-HR"/>
              </w:rPr>
              <w:t>703.026.225,6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u w:val="single"/>
                <w:lang w:val="hr-HR"/>
              </w:rPr>
            </w:pPr>
            <w:r>
              <w:rPr>
                <w:rFonts w:cs="Arial" w:ascii="Arial" w:hAnsi="Arial"/>
                <w:sz w:val="20"/>
                <w:u w:val="single"/>
                <w:lang w:val="hr-HR"/>
              </w:rPr>
              <w:t>703.026.225,67</w:t>
            </w:r>
          </w:p>
        </w:tc>
      </w:tr>
      <w:tr>
        <w:trPr>
          <w:trHeight w:val="2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3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Materijalni troškovi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9.400.00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8.477.660,2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8.477.660,24</w:t>
            </w:r>
          </w:p>
        </w:tc>
      </w:tr>
      <w:tr>
        <w:trPr>
          <w:trHeight w:val="2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3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osebne namene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23.600.00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94.548.565,4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94.548.565,43</w:t>
            </w:r>
          </w:p>
        </w:tc>
      </w:tr>
      <w:tr>
        <w:trPr>
          <w:trHeight w:val="2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sz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lang w:val="hr-HR"/>
              </w:rPr>
              <w:t>Svega II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8.874.576.00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0.328.961.578,0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0.328.961.578,02</w:t>
            </w:r>
          </w:p>
        </w:tc>
      </w:tr>
      <w:tr>
        <w:trPr>
          <w:trHeight w:val="2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III. SREDSTVA ZA SOCIJALNE PROGRAME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</w:tr>
      <w:tr>
        <w:trPr>
          <w:trHeight w:val="2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3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redstva za socijalnu zaštitu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876.400.00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38.845.857,3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38.845.857,33</w:t>
            </w:r>
          </w:p>
        </w:tc>
      </w:tr>
      <w:tr>
        <w:trPr>
          <w:trHeight w:val="2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3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lang w:val="hr-HR"/>
              </w:rPr>
              <w:t>Sredstva za društvenu brigu o deci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470.000.00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650.454.827,5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650.454.827,54</w:t>
            </w:r>
          </w:p>
        </w:tc>
      </w:tr>
      <w:tr>
        <w:trPr>
          <w:trHeight w:val="44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3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redstva za boračko-invalidsku zaštitu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98.400.00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49.520.000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49.520.000,00</w:t>
            </w:r>
          </w:p>
        </w:tc>
      </w:tr>
      <w:tr>
        <w:trPr>
          <w:trHeight w:val="2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sz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lang w:val="hr-HR"/>
              </w:rPr>
              <w:t>Svega III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.744.800.00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.038.820.684,8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.038.820.684,87</w:t>
            </w:r>
          </w:p>
        </w:tc>
      </w:tr>
      <w:tr>
        <w:trPr>
          <w:trHeight w:val="2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IV. SREDSTVA ZA POSEBNE NAMENE UTVRĐENE ZAKONIMA U OBLASTI: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</w:tr>
      <w:tr>
        <w:trPr>
          <w:trHeight w:val="2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ravosuđ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29.710.00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37.796.240,4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37.796.240,47</w:t>
            </w:r>
          </w:p>
        </w:tc>
      </w:tr>
      <w:tr>
        <w:trPr>
          <w:trHeight w:val="2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zdravstv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.038.00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9.469.577,4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9.469.577,40</w:t>
            </w:r>
          </w:p>
        </w:tc>
      </w:tr>
      <w:tr>
        <w:trPr>
          <w:trHeight w:val="2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kulture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6.121.00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9.400.000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9.400.000,00</w:t>
            </w:r>
          </w:p>
        </w:tc>
      </w:tr>
      <w:tr>
        <w:trPr>
          <w:trHeight w:val="2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informisanj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Arial" w:ascii="Arial" w:hAnsi="Arial"/>
                <w:sz w:val="20"/>
                <w:lang w:val="hr-HR"/>
              </w:rPr>
              <w:t>53.124.00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6.283.838,2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6.283.838,20</w:t>
            </w:r>
          </w:p>
        </w:tc>
      </w:tr>
      <w:tr>
        <w:trPr>
          <w:trHeight w:val="2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unutrašnjih poslov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35.550.00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26.822.627,0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26.822.627,08</w:t>
            </w:r>
          </w:p>
        </w:tc>
      </w:tr>
      <w:tr>
        <w:trPr>
          <w:trHeight w:val="2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rada i radnih odnos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3.806.00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89.742.502,7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89.742.502,79</w:t>
            </w:r>
          </w:p>
        </w:tc>
      </w:tr>
      <w:tr>
        <w:trPr>
          <w:trHeight w:val="2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ostale posebne namene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07.440.00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22.549.940,0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22.549.940,09</w:t>
            </w:r>
          </w:p>
        </w:tc>
      </w:tr>
      <w:tr>
        <w:trPr>
          <w:trHeight w:val="2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sz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lang w:val="hr-HR"/>
              </w:rPr>
              <w:t>Svega IV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786.789.00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772.064.726,0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772.064.726,03</w:t>
            </w:r>
          </w:p>
        </w:tc>
      </w:tr>
      <w:tr>
        <w:trPr>
          <w:trHeight w:val="2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V. SREDSTVA ZA RAD AUTONOMNIH POKRAJINA I OPŠTIN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</w:tr>
      <w:tr>
        <w:trPr>
          <w:trHeight w:val="2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redstva autonomnim pokrajinam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29.430.00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37.399.628,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37.399.628,01</w:t>
            </w:r>
          </w:p>
        </w:tc>
      </w:tr>
      <w:tr>
        <w:trPr>
          <w:trHeight w:val="44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2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redstva za poverene poslove opštinam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99.000.00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26.507.026,3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26.507.026,32</w:t>
            </w:r>
          </w:p>
        </w:tc>
      </w:tr>
      <w:tr>
        <w:trPr>
          <w:trHeight w:val="2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2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Dopunska sredstva opštinam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54.000.00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50.613.976,8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50.613.976,89</w:t>
            </w:r>
          </w:p>
        </w:tc>
      </w:tr>
      <w:tr>
        <w:trPr>
          <w:trHeight w:val="2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sz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lang w:val="hr-HR"/>
              </w:rPr>
              <w:t>Svega V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182.430.00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114.520.631,2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114.520.631,22</w:t>
            </w:r>
          </w:p>
        </w:tc>
      </w:tr>
      <w:tr>
        <w:trPr>
          <w:trHeight w:val="2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VI. SREDSTVA ZA PODSTICANjE RAZVOJ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</w:tr>
      <w:tr>
        <w:trPr>
          <w:trHeight w:val="2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Robne rezerve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36.948.00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70.008.109,6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70.008.109,61</w:t>
            </w:r>
          </w:p>
        </w:tc>
      </w:tr>
      <w:tr>
        <w:trPr>
          <w:trHeight w:val="2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1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lang w:val="hr-HR"/>
              </w:rPr>
              <w:t>Agrarni budžet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370.000.00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823.625.332,9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823.625.332,99</w:t>
            </w:r>
          </w:p>
        </w:tc>
      </w:tr>
      <w:tr>
        <w:trPr>
          <w:trHeight w:val="2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1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Fond za razvoj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38.841.00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72.626.653,7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72.626.653,77</w:t>
            </w:r>
          </w:p>
        </w:tc>
      </w:tr>
      <w:tr>
        <w:trPr>
          <w:trHeight w:val="2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1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Železnička infrastruktur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47.415.00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42.344.795,1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42.344.795,17</w:t>
            </w:r>
          </w:p>
        </w:tc>
      </w:tr>
      <w:tr>
        <w:trPr>
          <w:trHeight w:val="2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1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Ostali podsticaji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06.115.00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Arial" w:ascii="Arial" w:hAnsi="Arial"/>
                <w:sz w:val="20"/>
                <w:lang w:val="hr-HR"/>
              </w:rPr>
              <w:t>111.473.839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11.473.839,00</w:t>
            </w:r>
          </w:p>
        </w:tc>
      </w:tr>
      <w:tr>
        <w:trPr>
          <w:trHeight w:val="2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sz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lang w:val="hr-HR"/>
              </w:rPr>
              <w:t>Svega VI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299.319.00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.020.078.730,5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.020.078.730,54</w:t>
            </w:r>
          </w:p>
        </w:tc>
      </w:tr>
      <w:tr>
        <w:trPr>
          <w:trHeight w:val="2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VII. SREDSTVA ZA OSTALE POTREBE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</w:tr>
      <w:tr>
        <w:trPr>
          <w:trHeight w:val="44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Izdvajanje sredstava za stalnu rezervu budžet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8.100.00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11.991.061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11.991.061,00</w:t>
            </w:r>
          </w:p>
        </w:tc>
      </w:tr>
      <w:tr>
        <w:trPr>
          <w:trHeight w:val="44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lang w:val="hr-HR"/>
              </w:rPr>
              <w:t>Sredstva za društvene i druge organizacije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7.604.00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2.355.821,5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2.355.821,50</w:t>
            </w:r>
          </w:p>
        </w:tc>
      </w:tr>
      <w:tr>
        <w:trPr>
          <w:trHeight w:val="2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redstva za otplatu kredit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49.500.00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38.050.203,8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38.050.203,80</w:t>
            </w:r>
          </w:p>
        </w:tc>
      </w:tr>
      <w:tr>
        <w:trPr>
          <w:trHeight w:val="2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redstva za izbeglice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00.000.00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26.690.815,9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26.690.815,97</w:t>
            </w:r>
          </w:p>
        </w:tc>
      </w:tr>
      <w:tr>
        <w:trPr>
          <w:trHeight w:val="44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lang w:val="hr-HR"/>
              </w:rPr>
              <w:t>Regres za korišćenje godišnjeg odmor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79.600.00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49.594.464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49.594.464,00</w:t>
            </w:r>
          </w:p>
        </w:tc>
      </w:tr>
      <w:tr>
        <w:trPr>
          <w:trHeight w:val="2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9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Tekuća budžetska rezerv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87.930.00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082.355.936,7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082.355.936,72</w:t>
            </w:r>
          </w:p>
        </w:tc>
      </w:tr>
      <w:tr>
        <w:trPr>
          <w:trHeight w:val="2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sz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lang w:val="hr-HR"/>
              </w:rPr>
              <w:t>Svega VII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922.734.00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.331.038.302,9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.331.038.302,99</w:t>
            </w:r>
          </w:p>
        </w:tc>
      </w:tr>
      <w:tr>
        <w:trPr>
          <w:trHeight w:val="44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UKUPNO RASPOREĐENI RASHODI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8.930.000.00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Arial" w:ascii="Arial" w:hAnsi="Arial"/>
                <w:sz w:val="20"/>
                <w:lang w:val="hr-HR"/>
              </w:rPr>
              <w:t>32.702.454.236,4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2.702.454.236,42</w:t>
            </w:r>
          </w:p>
        </w:tc>
      </w:tr>
    </w:tbl>
    <w:p>
      <w:pPr>
        <w:pStyle w:val="Clan"/>
        <w:spacing w:before="360" w:after="24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Clan"/>
        <w:spacing w:before="360" w:after="24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Član 5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Ukupna sredstva iz člana 1. ovog zakona raspoređena po nosiocima, korisnicima i bližim namenama u okviru rasporeda prihoda iz člana 4. ovog zakona, izvršena su, i to:</w:t>
      </w:r>
    </w:p>
    <w:p>
      <w:pPr>
        <w:pStyle w:val="Naslov"/>
        <w:spacing w:before="240" w:after="480"/>
        <w:rPr/>
      </w:pPr>
      <w:r>
        <w:rPr>
          <w:rFonts w:cs="Arial" w:ascii="Arial" w:hAnsi="Arial"/>
          <w:caps w:val="false"/>
          <w:smallCaps w:val="false"/>
          <w:lang w:val="hr-HR"/>
        </w:rPr>
        <w:t>II.</w:t>
      </w:r>
      <w:r>
        <w:rPr/>
        <w:t xml:space="preserve"> POSEBNI DEO</w:t>
      </w:r>
    </w:p>
    <w:tbl>
      <w:tblPr>
        <w:tblW w:w="1080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0"/>
        <w:gridCol w:w="930"/>
        <w:gridCol w:w="4304"/>
        <w:gridCol w:w="1649"/>
        <w:gridCol w:w="1701"/>
        <w:gridCol w:w="1559"/>
      </w:tblGrid>
      <w:tr>
        <w:trPr>
          <w:trHeight w:val="137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Broj pozicije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Anali- tički konto</w:t>
            </w:r>
          </w:p>
        </w:tc>
        <w:tc>
          <w:tcPr>
            <w:tcW w:w="4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lang w:val="hr-HR"/>
              </w:rPr>
              <w:t>VRSTA RASHODA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lan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Izvršenje</w:t>
            </w:r>
          </w:p>
        </w:tc>
      </w:tr>
      <w:tr>
        <w:trPr>
          <w:trHeight w:val="636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o budže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a rešenjima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Vlade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</w:tr>
    </w:tbl>
    <w:p>
      <w:pPr>
        <w:pStyle w:val="Pismo"/>
        <w:tabs>
          <w:tab w:val="left" w:pos="1728" w:leader="none"/>
        </w:tabs>
        <w:spacing w:lineRule="exact" w:line="2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tbl>
      <w:tblPr>
        <w:tblW w:w="1080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0"/>
        <w:gridCol w:w="930"/>
        <w:gridCol w:w="4304"/>
        <w:gridCol w:w="1649"/>
        <w:gridCol w:w="1701"/>
        <w:gridCol w:w="1559"/>
      </w:tblGrid>
      <w:tr>
        <w:trPr>
          <w:tblHeader w:val="true"/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RAZDEO 1 - PREDSEDNIK REPUBLIK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lat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.116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.069.217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.069.217,19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Materijalni troškov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441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8.13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8.130.0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lang w:val="hr-HR"/>
              </w:rPr>
              <w:t>Posebne namen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38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01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010.0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vega razdeo 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.79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5.209.217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5.209.217,19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RAZDEO 2 - NARODNA SKUPŠTINA REPUBLIKE SRBIJ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lat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.83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.892.087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.892.087,51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Materijalni troškov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466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.268.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.268.5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lang w:val="hr-HR"/>
              </w:rPr>
              <w:t>Sredstva za sprovođenje Zakona o primanjima narodnih poslanika u Narodnoj skupštini Republike Srbij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- Plat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7.468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8.834.897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8.834.897,06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- Materijalni troškov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1.24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4.626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4.626.0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lang w:val="hr-HR"/>
              </w:rPr>
              <w:t>Troškovi sprovođenja izbor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0.0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73.82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73.820.0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osebne namen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378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.31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.310.0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vega razdeo 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0.387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50.751.484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50.751.484,57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RAZDEO 3 - VLADA REPUBLIKE SRBIJ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lat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0.978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8.483.755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8.483.755,31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Materijalni troškov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.543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2.783.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2.783.800,00</w:t>
            </w:r>
          </w:p>
        </w:tc>
      </w:tr>
      <w:tr>
        <w:trPr>
          <w:trHeight w:val="44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Troškovi hotelskog smeštaja imenovanih i postavljenih lic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5.0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0.975.496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0.975.496,15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osebne namen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8.388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5.75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5.750.0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vega razdeo 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9.909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7.993.051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7.993.051,46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RAZDEO 4 - USTAVNI SUD SRBIJ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lat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.896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.236.040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.236.040,38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Materijalni troškov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21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88.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88.2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osebne namen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8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3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30.0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vega razdeo 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.61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.054.240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.054.240,38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RAZDEO 5 - MINISTARSTVO UNUTRAŠNjIH POSLOV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lat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.832.3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.865.572.983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.865.572.983,5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olicijska akademij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Arial" w:ascii="Arial" w:hAnsi="Arial"/>
                <w:sz w:val="20"/>
                <w:lang w:val="hr-HR"/>
              </w:rPr>
              <w:t>65.069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4.528.30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4.528.303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Materijalni troškov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05.24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61.134.3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61.134.398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osebne namen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35.5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26.822.627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26.822.627,08</w:t>
            </w:r>
          </w:p>
        </w:tc>
      </w:tr>
      <w:tr>
        <w:trPr>
          <w:trHeight w:val="44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5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Republički savet za bezbednost saobraćaja na putevim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Arial" w:ascii="Arial" w:hAnsi="Arial"/>
                <w:sz w:val="20"/>
                <w:lang w:val="hr-HR"/>
              </w:rPr>
              <w:t>42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00.0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5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Za delatnost Vatrogasnog saveza Srbij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99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99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99.0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vega razdeo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.539.328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.309.057.311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.309.057.311,58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RAZDEO 6 - MINISTARSTVO FINANSIJ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lat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2.016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8.938.592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8.938.592,56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Materijalni troškov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.83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.135.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.135.8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osebne namen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2.679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.875.019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.875.019,16</w:t>
            </w:r>
          </w:p>
        </w:tc>
      </w:tr>
      <w:tr>
        <w:trPr>
          <w:trHeight w:val="44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19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Fond za sanaciju i zaštitu od elementarnih nepogod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2.107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8.747.9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Arial" w:ascii="Arial" w:hAnsi="Arial"/>
                <w:sz w:val="20"/>
                <w:lang w:val="hr-HR"/>
              </w:rPr>
              <w:t>28.747.939,00</w:t>
            </w:r>
          </w:p>
        </w:tc>
      </w:tr>
      <w:tr>
        <w:trPr>
          <w:trHeight w:val="44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19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redstva za sprovođenje Zakona o Fondu za razvoj Republike Srbij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38.841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72.626.653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72.626.653,77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6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Otplata kredita i kupovina hartija od vrednost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49.5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38.050.203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38.050.203,80</w:t>
            </w:r>
          </w:p>
        </w:tc>
      </w:tr>
      <w:tr>
        <w:trPr>
          <w:trHeight w:val="44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lang w:val="hr-HR"/>
              </w:rPr>
              <w:t xml:space="preserve">Sredstva za razvoj i funkcionisanje informacionog sistema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3.124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.441.5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.441.576,00</w:t>
            </w:r>
          </w:p>
        </w:tc>
      </w:tr>
      <w:tr>
        <w:trPr>
          <w:trHeight w:val="68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19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redstva za sprovođenje Zakona o povlasticama za grupna putovanja dece i omladine u unutrašnjem putničkom saobraćaju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974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0,00</w:t>
            </w:r>
          </w:p>
        </w:tc>
      </w:tr>
      <w:tr>
        <w:trPr>
          <w:trHeight w:val="44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lang w:val="hr-HR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redstva za sprovođenje Zakona o finansiranju političkih stranak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8.947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1.832.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1.832.750,00</w:t>
            </w:r>
          </w:p>
        </w:tc>
      </w:tr>
      <w:tr>
        <w:trPr>
          <w:trHeight w:val="44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8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Regres za korišćenje godišnjeg odmora zaposlenih koji se finansiraju iz budžet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79.6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49.594.4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49.594.464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lang w:val="hr-HR"/>
              </w:rPr>
              <w:t>911-5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Crveni krst Srbij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6.776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.2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.200.000,00</w:t>
            </w:r>
          </w:p>
        </w:tc>
      </w:tr>
      <w:tr>
        <w:trPr>
          <w:trHeight w:val="44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5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Republički odbor Srbije Organizacije rezervnih vojnih starešina Jugoslavij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99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68.0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68.022,00</w:t>
            </w:r>
          </w:p>
        </w:tc>
      </w:tr>
      <w:tr>
        <w:trPr>
          <w:trHeight w:val="44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5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Društvo za borbu protiv raka - transferna sredstv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Arial" w:ascii="Arial" w:hAnsi="Arial"/>
                <w:sz w:val="20"/>
                <w:lang w:val="hr-HR"/>
              </w:rPr>
              <w:t>1.13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884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884.0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4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 xml:space="preserve">Stalna budžetska rezerva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8.1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11.991.0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11.991.061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9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Tekuća budžetska rezerv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87.93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082.355.936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082.355.936,72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vega razdeo 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848.257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.430.342.018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Arial" w:ascii="Arial" w:hAnsi="Arial"/>
                <w:sz w:val="20"/>
                <w:lang w:val="hr-HR"/>
              </w:rPr>
              <w:t>3.430.342.018,01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RAZDEO 7 - MINISTARSTVO PRAVD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lat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8.70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.235.006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.235.006,06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Materijalni troškov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409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49.827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49.827,85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osebne namen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497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318.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318.500,00</w:t>
            </w:r>
          </w:p>
        </w:tc>
      </w:tr>
      <w:tr>
        <w:trPr>
          <w:trHeight w:val="44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lang w:val="hr-HR"/>
              </w:rPr>
              <w:t>Sredstva za sprovođenje Zakona o radnim odnosima u državnim organim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3.281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.104.688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.104.688,83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rogram za AP Kosovo i Metohiju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5.657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.893.237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.893.237,04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Glava I Republički pravosudni organ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lat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1.939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Arial" w:ascii="Arial" w:hAnsi="Arial"/>
                <w:sz w:val="20"/>
                <w:lang w:val="hr-HR"/>
              </w:rPr>
              <w:t>47.914.760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7.914.760,92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Materijalni troškov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.521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.835.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.835.1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osebne namen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5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25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25.0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Glava II Okružni sudov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lat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44.74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59.582.216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59.582.216,25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lang w:val="hr-HR"/>
              </w:rPr>
              <w:t>911-0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Materijalni troškov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1.37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6.306.490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6.306.490,63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osebne namen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.409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5.568.922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5.568.922,31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Glava III Opštinski sudov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lat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04.39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08.697.350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08.697.350,69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Materijalni troškov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5.897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9.676.556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9.676.556,53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osebne namen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9.57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160.048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160.048,05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Glava IV Privredni sudov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lat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80.57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27.287.908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27.287.908,35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Materijalni troškov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.04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5.590.713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5.590.713,75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osebne namen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91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Glava V Okružna javna tužilaštv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lat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1.48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3.116.394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3.116.394,48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Materijalni troškov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.446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.818.618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.818.618,25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lang w:val="hr-HR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osebne namen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244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3.376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3.376,83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Glava VI Opštinska javna tužilaštv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lat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10.3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8.375.599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8.375.599,95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Materijalni troškov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8.31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.988.106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.988.106,38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osebne namen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Arial" w:ascii="Arial" w:hAnsi="Arial"/>
                <w:sz w:val="20"/>
                <w:lang w:val="hr-HR"/>
              </w:rPr>
              <w:t>2.04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85.2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85.208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Glava VII Veća za prekršaj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lat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0.731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.946.285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.946.285,43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Materijalni troškov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404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857.084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857.084,11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osebne namen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38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lang w:val="hr-HR"/>
              </w:rPr>
              <w:t>Glava VIII Opštinski organi za prekršaj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lat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53.403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71.655.240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71.655.240,94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Materijalni troškov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2.853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5.797.295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5.797.295,48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osebne namen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097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.599.3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.599.375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Glava IX Uprava za izvršenje zavodskih sankcij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lat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67.174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74.665.575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74.665.575,08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Materijalni troškov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4.33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4.299.326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4.299.326,73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osebne namen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6.46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06.614.310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06.614.310,28</w:t>
            </w:r>
          </w:p>
        </w:tc>
      </w:tr>
      <w:tr>
        <w:trPr>
          <w:trHeight w:val="44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2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lang w:val="hr-HR"/>
              </w:rPr>
              <w:t>Troškovi nabavke tehničke i druge opreme i održavanja objekata zatvora, KP i VP domov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1.324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1.781.133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1.781.133,14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vega razdeo 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708.50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786.189.257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786.189.257,34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RAZDEO 8 - MINISTARSTVO ZA LOKALNU SAMOUPRAVU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lang w:val="hr-HR"/>
              </w:rPr>
              <w:t>911-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lat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028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863.334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863.334,43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Materijalni troškov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18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71.264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71.264,94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osebne namen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59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00.0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vega razdeo 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20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034.599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034.599,37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RAZDEO 9 - MINISTARSTVO POLjOPRIVREDE, ŠUMARSTVA I VODOPRIVRED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lat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7.231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1.020.15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1.020.158,5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Materijalni troškov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.494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.520.8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.520.86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osebne namen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59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93.440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93.440,29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19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lang w:val="hr-HR"/>
              </w:rPr>
              <w:t>Mere i akcije u poljoprivred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1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19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Agrarni budžet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370.0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823.625.332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823.625.332,99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vega razdeo 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443.434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894.359.791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894.359.791,78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RAZDEO 10 - MINISTARSTVO INDUSTRIJ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lat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Arial" w:ascii="Arial" w:hAnsi="Arial"/>
                <w:sz w:val="20"/>
                <w:lang w:val="hr-HR"/>
              </w:rPr>
              <w:t>3.078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993.545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993.545,58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8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Materijalni troškov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096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238.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238.3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8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osebne namen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4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7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70.0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vega razdeo 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.314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.401.845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.401.845,58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RAZDEO 11 - MINISTARSTVO RUDARSTVA I ENERGETIK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8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lat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.994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.815.451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.815.451,99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8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Materijalni troškov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43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572.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572.900,00</w:t>
            </w:r>
          </w:p>
        </w:tc>
      </w:tr>
      <w:tr>
        <w:trPr>
          <w:trHeight w:val="44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8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19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lang w:val="hr-HR"/>
              </w:rPr>
              <w:t>Sredstva za sprovođenje Zakona o geološkim istraživanjim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4.646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2.609.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2.609.9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8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osebne namen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99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38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38.0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vega razdeo 1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2.769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0.736.251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0.736.251,99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RAZDEO 12 - MINISTARSTVO SAOBRAĆAJA I VEZ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8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lat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.911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.344.745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.344.745,56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8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Materijalni troškov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42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685.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685.2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8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osebne namen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097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1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100.000,00</w:t>
            </w:r>
          </w:p>
        </w:tc>
      </w:tr>
      <w:tr>
        <w:trPr>
          <w:trHeight w:val="44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8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19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Za održavanje i razvoj železničke infrastruktur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Arial" w:ascii="Arial" w:hAnsi="Arial"/>
                <w:sz w:val="20"/>
                <w:lang w:val="hr-HR"/>
              </w:rPr>
              <w:t>347.41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42.344.795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42.344.795,17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vega razdeo 1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57.848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53.474.740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53.474.740,73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RAZDEO 13 - MINISTARSTVO GRAĐEVIN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lat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.749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.284.605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.284.605,41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Materijalni troškov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181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Arial" w:ascii="Arial" w:hAnsi="Arial"/>
                <w:sz w:val="20"/>
                <w:lang w:val="hr-HR"/>
              </w:rPr>
              <w:t>1.098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098.000,00</w:t>
            </w:r>
          </w:p>
        </w:tc>
      </w:tr>
      <w:tr>
        <w:trPr>
          <w:trHeight w:val="44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redstva za sprovođenje zakona iz oblasti prostornog planiranj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.194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.340.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.340.6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osebne namen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99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00.0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vega razdeo 1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2.823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0.823.205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0.823.205,41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RAZDEO 14 - MINISTARSTVO TRGOVIN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lat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5.99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5.036.852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5.036.852,68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Materijalni troškov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.339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.233.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.233.1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vega razdeo 1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9.331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8.269.952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8.269.952,68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RAZDEO 15 - MINISTARSTVO TURIZM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lat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631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046.118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046.118,57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Materijalni troškov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87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05.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05.5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lang w:val="hr-HR"/>
              </w:rPr>
              <w:t>Sredstva za sprovođenje Zakona o turizmu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488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487.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487.9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19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 xml:space="preserve">Opšta turistička propaganda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.51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.75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.750.0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Turistička organizacija Srbij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06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04.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04.8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0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osebne namen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Arial" w:ascii="Arial" w:hAnsi="Arial"/>
                <w:sz w:val="20"/>
                <w:lang w:val="hr-HR"/>
              </w:rPr>
              <w:t>3.0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85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850.0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vega razdeo 1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8.02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0.444.318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0.444.318,57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RAZDEO 16 - MINISTARSTVO ZA EKONOMSKU I VLASNIČKU TRANSFORMACIJU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0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lat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96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553.843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553.843,49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0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Materijalni troškov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Arial" w:ascii="Arial" w:hAnsi="Arial"/>
                <w:sz w:val="20"/>
                <w:lang w:val="hr-HR"/>
              </w:rPr>
              <w:t>708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66.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66.1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0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osebne namen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098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4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400.0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vega razdeo 1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.771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.619.943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.619.943,49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RAZDEO 17 - MINISTARSTVO ZA RAD, BORAČKA I SOCIJALNA PITANj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0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lat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7.094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9.375.132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9.375.132,58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0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Materijalni troškov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.824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.885.3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.885.388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0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osebne namen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.398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.1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.100.0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0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34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oseban republički račun socijalne zaštit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876.4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38.845.857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Arial" w:ascii="Arial" w:hAnsi="Arial"/>
                <w:sz w:val="20"/>
                <w:lang w:val="hr-HR"/>
              </w:rPr>
              <w:t>938.845.857,33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0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38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Boračko-invalidska zaštit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98.4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49.52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49.520.000,00</w:t>
            </w:r>
          </w:p>
        </w:tc>
      </w:tr>
      <w:tr>
        <w:trPr>
          <w:trHeight w:val="44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Učešće Republike u penzijskom i invalidskom osiguranju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0.55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0,00</w:t>
            </w:r>
          </w:p>
        </w:tc>
      </w:tr>
      <w:tr>
        <w:trPr>
          <w:trHeight w:val="44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lang w:val="hr-HR"/>
              </w:rPr>
              <w:t>Učešće u zaradama invalida na radnom osposobljavanju i rehabilitacij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6.973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82.637.813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82.637.813,96</w:t>
            </w:r>
          </w:p>
        </w:tc>
      </w:tr>
      <w:tr>
        <w:trPr>
          <w:trHeight w:val="44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5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redstva za rad socijalno-humanitarnih i društvenih organizacij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.38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8.183.0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8.183.085,00</w:t>
            </w:r>
          </w:p>
        </w:tc>
      </w:tr>
      <w:tr>
        <w:trPr>
          <w:trHeight w:val="44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5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avez udruženja boraca narodnooslobodilačkog rata Srbij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Arial" w:ascii="Arial" w:hAnsi="Arial"/>
                <w:sz w:val="20"/>
                <w:lang w:val="hr-HR"/>
              </w:rPr>
              <w:t>1.77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453.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453.5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5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Udruženje boraca rata od 1990. godin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8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62.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62.500,00</w:t>
            </w:r>
          </w:p>
        </w:tc>
      </w:tr>
      <w:tr>
        <w:trPr>
          <w:trHeight w:val="44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5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Društvo za negovanje tradicija oslobodilačkih ratova Srbije do 1918. godin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16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348.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348.700,00</w:t>
            </w:r>
          </w:p>
        </w:tc>
      </w:tr>
      <w:tr>
        <w:trPr>
          <w:trHeight w:val="44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1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5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Udruženje ratnih dobrovoljaca 1912. - 1918. godine, njihovih potomaka i poštovalac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84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02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02.000,00</w:t>
            </w:r>
          </w:p>
        </w:tc>
      </w:tr>
      <w:tr>
        <w:trPr>
          <w:trHeight w:val="44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5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avez ratnika oslobodilačkih ratova Srbije od 1912. do 1920. godin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7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34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34.0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1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5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lang w:val="hr-HR"/>
              </w:rPr>
              <w:t>Udruženje ratnih vojnih invalida Srbij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417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385.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385.500,00</w:t>
            </w:r>
          </w:p>
        </w:tc>
      </w:tr>
      <w:tr>
        <w:trPr>
          <w:trHeight w:val="44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1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5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Udruženje ratnih i mirnodopskih vojnih invalida Srbij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46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08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08.0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vega razdeo 1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406.708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527.141.476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527.141.476,87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lang w:val="hr-HR"/>
              </w:rPr>
              <w:t>RAZDEO 18 - MINISTARSTVO ZA BRIGU O PORODIC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lat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.321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.249.681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.249.681,13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2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Materijalni troškov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001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46.419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46.419,96</w:t>
            </w:r>
          </w:p>
        </w:tc>
      </w:tr>
      <w:tr>
        <w:trPr>
          <w:trHeight w:val="44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2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35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Za ostvarivanje prava u oblasti društvene brige o dec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470.0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650.454.827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650.454.827,54</w:t>
            </w:r>
          </w:p>
        </w:tc>
      </w:tr>
      <w:tr>
        <w:trPr>
          <w:trHeight w:val="44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2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lang w:val="hr-HR"/>
              </w:rPr>
              <w:t>Sredstva za porodično-pravnu zaštitu i planiranje porodic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3.98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.4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.400.000,00</w:t>
            </w:r>
          </w:p>
        </w:tc>
      </w:tr>
      <w:tr>
        <w:trPr>
          <w:trHeight w:val="44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2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Za finansiranje aktivnosti u toku Dečje nedelje - transferna sredstv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59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59.889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59.889,23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vega razdeo 1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488.861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660.610.817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Arial" w:ascii="Arial" w:hAnsi="Arial"/>
                <w:sz w:val="20"/>
                <w:lang w:val="hr-HR"/>
              </w:rPr>
              <w:t>2.660.610.817,86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RAZDEO 19 - MINISTARSTVO ZA NAUKU I TEHNOLOGIJU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lat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.836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.549.776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.549.776,58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2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Materijalni troškov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97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180.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180.2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oseban račun nauke i tehnološkog razvoj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2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31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Arial" w:cs="Arial" w:ascii="Arial" w:hAnsi="Arial"/>
                <w:sz w:val="20"/>
                <w:lang w:val="hr-HR"/>
              </w:rPr>
              <w:t xml:space="preserve"> </w:t>
            </w:r>
            <w:r>
              <w:rPr>
                <w:rFonts w:cs="Arial" w:ascii="Arial" w:hAnsi="Arial"/>
                <w:sz w:val="20"/>
                <w:lang w:val="hr-HR"/>
              </w:rPr>
              <w:t>- Materijalni troškov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9.4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8.477.660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8.477.660,24</w:t>
            </w:r>
          </w:p>
        </w:tc>
      </w:tr>
      <w:tr>
        <w:trPr>
          <w:trHeight w:val="665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2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31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eastAsia="Arial" w:cs="Arial" w:ascii="Arial" w:hAnsi="Arial"/>
                <w:sz w:val="20"/>
                <w:lang w:val="hr-HR"/>
              </w:rPr>
              <w:t xml:space="preserve"> </w:t>
            </w:r>
            <w:r>
              <w:rPr>
                <w:rFonts w:cs="Arial" w:ascii="Arial" w:hAnsi="Arial"/>
                <w:sz w:val="20"/>
                <w:lang w:val="hr-HR"/>
              </w:rPr>
              <w:t>- Za izvršavanje ugovora iz Zakona o naučno istraživačkoj delatnosti i sprovođenje 14 program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23.6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94.548.565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94.548.565,43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vega razdeo 1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87.633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Arial" w:ascii="Arial" w:hAnsi="Arial"/>
                <w:sz w:val="20"/>
                <w:lang w:val="hr-HR"/>
              </w:rPr>
              <w:t>707.756.202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07.756.202,25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RAZDEO 20 - MINISTARSTVO PROSVET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2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lat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8.39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6.107.957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6.107.957,52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Materijalni troškov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.067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118.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118.8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3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osebne namen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516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lang w:val="hr-HR"/>
              </w:rPr>
              <w:t>Poseban račun osnovnog obrazovanj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3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3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eastAsia="Arial" w:cs="Arial" w:ascii="Arial" w:hAnsi="Arial"/>
                <w:sz w:val="20"/>
                <w:lang w:val="hr-HR"/>
              </w:rPr>
              <w:t xml:space="preserve"> </w:t>
            </w:r>
            <w:r>
              <w:rPr>
                <w:rFonts w:cs="Arial" w:ascii="Arial" w:hAnsi="Arial"/>
                <w:sz w:val="20"/>
                <w:lang w:val="hr-HR"/>
              </w:rPr>
              <w:t>- Plat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842.708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.427.178.121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.427.178.121,58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3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30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eastAsia="Arial" w:cs="Arial" w:ascii="Arial" w:hAnsi="Arial"/>
                <w:sz w:val="20"/>
                <w:lang w:val="hr-HR"/>
              </w:rPr>
              <w:t xml:space="preserve"> </w:t>
            </w:r>
            <w:r>
              <w:rPr>
                <w:rFonts w:cs="Arial" w:ascii="Arial" w:hAnsi="Arial"/>
                <w:sz w:val="20"/>
                <w:lang w:val="hr-HR"/>
              </w:rPr>
              <w:t>- Materijalni troškov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28.33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87.953.738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87.953.738,92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oseban račun srednjeg obrazovanj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3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3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eastAsia="Arial" w:cs="Arial" w:ascii="Arial" w:hAnsi="Arial"/>
                <w:sz w:val="20"/>
                <w:lang w:val="hr-HR"/>
              </w:rPr>
              <w:t xml:space="preserve"> </w:t>
            </w:r>
            <w:r>
              <w:rPr>
                <w:rFonts w:cs="Arial" w:ascii="Arial" w:hAnsi="Arial"/>
                <w:sz w:val="20"/>
                <w:lang w:val="hr-HR"/>
              </w:rPr>
              <w:t>- Plat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Arial" w:ascii="Arial" w:hAnsi="Arial"/>
                <w:sz w:val="20"/>
                <w:lang w:val="hr-HR"/>
              </w:rPr>
              <w:t>1.724.986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585.817.747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585.817.747,38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30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eastAsia="Arial" w:cs="Arial" w:ascii="Arial" w:hAnsi="Arial"/>
                <w:sz w:val="20"/>
                <w:lang w:val="hr-HR"/>
              </w:rPr>
              <w:t xml:space="preserve"> </w:t>
            </w:r>
            <w:r>
              <w:rPr>
                <w:rFonts w:cs="Arial" w:ascii="Arial" w:hAnsi="Arial"/>
                <w:sz w:val="20"/>
                <w:lang w:val="hr-HR"/>
              </w:rPr>
              <w:t xml:space="preserve">- Materijalni troškovi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4.194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65.074.987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65.074.987,17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oseban račun učeničkog standard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3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3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eastAsia="Arial" w:cs="Arial" w:ascii="Arial" w:hAnsi="Arial"/>
                <w:sz w:val="20"/>
                <w:lang w:val="hr-HR"/>
              </w:rPr>
              <w:t xml:space="preserve"> </w:t>
            </w:r>
            <w:r>
              <w:rPr>
                <w:rFonts w:cs="Arial" w:ascii="Arial" w:hAnsi="Arial"/>
                <w:sz w:val="20"/>
                <w:lang w:val="hr-HR"/>
              </w:rPr>
              <w:t>- Plat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9.71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00.77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00.770.0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3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30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eastAsia="Arial" w:cs="Arial" w:ascii="Arial" w:hAnsi="Arial"/>
                <w:sz w:val="20"/>
                <w:lang w:val="hr-HR"/>
              </w:rPr>
              <w:t xml:space="preserve"> </w:t>
            </w:r>
            <w:r>
              <w:rPr>
                <w:rFonts w:cs="Arial" w:ascii="Arial" w:hAnsi="Arial"/>
                <w:sz w:val="20"/>
                <w:lang w:val="hr-HR"/>
              </w:rPr>
              <w:t xml:space="preserve">- Materijalni troškovi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5.723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8.632.454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8.632.454,62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3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30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osebne namene u učeničkom standardu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00.0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00.805.432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00.805.432,89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3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30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 xml:space="preserve">Učenički krediti, talenti i stipendije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5.98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3.8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3.800.0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30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osebne namene u obrazovanju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3.1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.23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.230.0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vega razdeo 2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.222.709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.867.489.240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.867.489.240,08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RAZDEO 21 - MINISTARSTVO ZA VIŠE I VISOKO OBRAZOVANj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4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eastAsia="Arial" w:cs="Arial" w:ascii="Arial" w:hAnsi="Arial"/>
                <w:sz w:val="20"/>
                <w:lang w:val="hr-HR"/>
              </w:rPr>
              <w:t xml:space="preserve"> </w:t>
            </w:r>
            <w:r>
              <w:rPr>
                <w:rFonts w:cs="Arial" w:ascii="Arial" w:hAnsi="Arial"/>
                <w:sz w:val="20"/>
                <w:lang w:val="hr-HR"/>
              </w:rPr>
              <w:t>Plat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.15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536.368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536.368,51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4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Materijalni troškov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.0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745.481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745.481,69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oseban račun višeg i univerzitetskog obrazovanj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4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3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eastAsia="Arial" w:cs="Arial" w:ascii="Arial" w:hAnsi="Arial"/>
                <w:sz w:val="20"/>
                <w:lang w:val="hr-HR"/>
              </w:rPr>
              <w:t xml:space="preserve"> </w:t>
            </w:r>
            <w:r>
              <w:rPr>
                <w:rFonts w:cs="Arial" w:ascii="Arial" w:hAnsi="Arial"/>
                <w:sz w:val="20"/>
                <w:lang w:val="hr-HR"/>
              </w:rPr>
              <w:t>- Plat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154.436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472.546.996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472.546.996,91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4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3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eastAsia="Arial" w:cs="Arial" w:ascii="Arial" w:hAnsi="Arial"/>
                <w:sz w:val="20"/>
                <w:lang w:val="hr-HR"/>
              </w:rPr>
              <w:t xml:space="preserve"> </w:t>
            </w:r>
            <w:r>
              <w:rPr>
                <w:rFonts w:cs="Arial" w:ascii="Arial" w:hAnsi="Arial"/>
                <w:sz w:val="20"/>
                <w:lang w:val="hr-HR"/>
              </w:rPr>
              <w:t>- Fond za razvoj univerzitet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60.27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40.799.035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40.799.035,49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4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30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eastAsia="Arial" w:cs="Arial" w:ascii="Arial" w:hAnsi="Arial"/>
                <w:sz w:val="20"/>
                <w:lang w:val="hr-HR"/>
              </w:rPr>
              <w:t xml:space="preserve"> </w:t>
            </w:r>
            <w:r>
              <w:rPr>
                <w:rFonts w:cs="Arial" w:ascii="Arial" w:hAnsi="Arial"/>
                <w:sz w:val="20"/>
                <w:lang w:val="hr-HR"/>
              </w:rPr>
              <w:t xml:space="preserve">- Materijalni troškovi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00.0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97.782.033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97.782.033,7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4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30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eastAsia="Arial" w:cs="Arial" w:ascii="Arial" w:hAnsi="Arial"/>
                <w:sz w:val="20"/>
                <w:lang w:val="hr-HR"/>
              </w:rPr>
              <w:t xml:space="preserve"> </w:t>
            </w:r>
            <w:r>
              <w:rPr>
                <w:rFonts w:cs="Arial" w:ascii="Arial" w:hAnsi="Arial"/>
                <w:sz w:val="20"/>
                <w:lang w:val="hr-HR"/>
              </w:rPr>
              <w:t>- Republička fondacija za talent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62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45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450.000,00</w:t>
            </w:r>
          </w:p>
        </w:tc>
      </w:tr>
      <w:tr>
        <w:trPr>
          <w:trHeight w:val="44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4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30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osebne namene u višem i univerzitetskom obrazovanju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05.67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23.177.863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23.177.863,79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oseban račun studentskog standard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4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3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eastAsia="Arial" w:cs="Arial" w:ascii="Arial" w:hAnsi="Arial"/>
                <w:sz w:val="20"/>
                <w:lang w:val="hr-HR"/>
              </w:rPr>
              <w:t xml:space="preserve"> </w:t>
            </w:r>
            <w:r>
              <w:rPr>
                <w:rFonts w:cs="Arial" w:ascii="Arial" w:hAnsi="Arial"/>
                <w:sz w:val="20"/>
                <w:lang w:val="hr-HR"/>
              </w:rPr>
              <w:t>- Plat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3.58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04.228.196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04.228.196,95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4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30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eastAsia="Arial" w:cs="Arial" w:ascii="Arial" w:hAnsi="Arial"/>
                <w:sz w:val="20"/>
                <w:lang w:val="hr-HR"/>
              </w:rPr>
              <w:t xml:space="preserve"> </w:t>
            </w:r>
            <w:r>
              <w:rPr>
                <w:rFonts w:cs="Arial" w:ascii="Arial" w:hAnsi="Arial"/>
                <w:sz w:val="20"/>
                <w:lang w:val="hr-HR"/>
              </w:rPr>
              <w:t>- Materijalni troškov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0.197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.228.902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.228.902,91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5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30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eastAsia="Arial" w:cs="Arial" w:ascii="Arial" w:hAnsi="Arial"/>
                <w:sz w:val="20"/>
                <w:lang w:val="hr-HR"/>
              </w:rPr>
              <w:t xml:space="preserve"> </w:t>
            </w:r>
            <w:r>
              <w:rPr>
                <w:rFonts w:cs="Arial" w:ascii="Arial" w:hAnsi="Arial"/>
                <w:sz w:val="20"/>
                <w:lang w:val="hr-HR"/>
              </w:rPr>
              <w:t>- Posebne namene u studentskom standardu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44.923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92.824.101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92.824.101,22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5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30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 xml:space="preserve">Studentski krediti, talenti i stipendije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9.707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8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8.000.0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vega razdeo 2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301.568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.121.318.981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.121.318.981,17</w:t>
            </w:r>
          </w:p>
        </w:tc>
      </w:tr>
      <w:tr>
        <w:trPr>
          <w:trHeight w:val="448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 xml:space="preserve">RAZDEO 22 - MINISTARSTVO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KULTUR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5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lat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.171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802.305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802.305,1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5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Materijalni troškov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134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168.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168.900,00</w:t>
            </w:r>
          </w:p>
        </w:tc>
      </w:tr>
      <w:tr>
        <w:trPr>
          <w:trHeight w:val="44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5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redstva za sprovođenje Zakona o delatnostima od opšteg interesa u oblasti kultur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1.50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6.1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6.100.000,00</w:t>
            </w:r>
          </w:p>
        </w:tc>
      </w:tr>
      <w:tr>
        <w:trPr>
          <w:trHeight w:val="665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5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redstva za sprovođenje Zakona o obnovi kulturno-istorijskog nasleđa i podsticanju razvoja Sremskih Karlovac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.80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.000.000,00</w:t>
            </w:r>
          </w:p>
        </w:tc>
      </w:tr>
      <w:tr>
        <w:trPr>
          <w:trHeight w:val="44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5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redstva za sprovođenje Zakona o kulturnim dobrim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817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00.0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5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redstva za Manastir Hilandar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7.0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7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7.000.0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oseban račun kultur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5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32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eastAsia="Arial" w:cs="Arial" w:ascii="Arial" w:hAnsi="Arial"/>
                <w:sz w:val="20"/>
                <w:lang w:val="hr-HR"/>
              </w:rPr>
              <w:t xml:space="preserve"> </w:t>
            </w:r>
            <w:r>
              <w:rPr>
                <w:rFonts w:cs="Arial" w:ascii="Arial" w:hAnsi="Arial"/>
                <w:sz w:val="20"/>
                <w:lang w:val="hr-HR"/>
              </w:rPr>
              <w:t>- Plat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07.44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56.585.89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56.585.896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5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32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eastAsia="Arial" w:cs="Arial" w:ascii="Arial" w:hAnsi="Arial"/>
                <w:sz w:val="20"/>
                <w:lang w:val="hr-HR"/>
              </w:rPr>
              <w:t xml:space="preserve"> </w:t>
            </w:r>
            <w:r>
              <w:rPr>
                <w:rFonts w:cs="Arial" w:ascii="Arial" w:hAnsi="Arial"/>
                <w:sz w:val="20"/>
                <w:lang w:val="hr-HR"/>
              </w:rPr>
              <w:t>- Materijalni troškov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9.55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6.428.959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6.428.959,15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32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eastAsia="Arial" w:cs="Arial" w:ascii="Arial" w:hAnsi="Arial"/>
                <w:sz w:val="20"/>
                <w:lang w:val="hr-HR"/>
              </w:rPr>
              <w:t xml:space="preserve"> </w:t>
            </w:r>
            <w:r>
              <w:rPr>
                <w:rFonts w:cs="Arial" w:ascii="Arial" w:hAnsi="Arial"/>
                <w:sz w:val="20"/>
                <w:lang w:val="hr-HR"/>
              </w:rPr>
              <w:t>- Program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6.578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1.304.474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1.304.474,65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vega razdeo 2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94.001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57.690.534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57.690.534,9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RAZDEO 23 - MINISTARSTVO ZA ZDRAVLj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6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lat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5.073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2.832.872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2.832.872,71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6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Materijalni troškov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.193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.345.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.345.800,00</w:t>
            </w:r>
          </w:p>
        </w:tc>
      </w:tr>
      <w:tr>
        <w:trPr>
          <w:trHeight w:val="44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6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redstva za sprovođenje Zakona o zdravstvenoj zaštiti i Zakona o zdravstvenom osiguranju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83.88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6.684.577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6.684.577,40</w:t>
            </w:r>
          </w:p>
        </w:tc>
      </w:tr>
      <w:tr>
        <w:trPr>
          <w:trHeight w:val="44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6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redstva za sprovođenje Zakona o sanitarnom nadzoru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566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45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45.000,00</w:t>
            </w:r>
          </w:p>
        </w:tc>
      </w:tr>
      <w:tr>
        <w:trPr>
          <w:trHeight w:val="44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6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redstva za sprovođenje dela Zakona o izvršenju krivičnih sankcij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.59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607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607.0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6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osebne namen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3.98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3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3.0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vega razdeo 2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37.284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8.648.250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8.648.250,11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RAZDEO 24 - MINISTARSTVO ZAŠTITE ŽIVOTNE SREDIN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6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lat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.124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.651.286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.651.286,2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6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Materijalni troškov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21.8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21.805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6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osebne namen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.63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.4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.400.000,00</w:t>
            </w:r>
          </w:p>
        </w:tc>
      </w:tr>
      <w:tr>
        <w:trPr>
          <w:trHeight w:val="44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7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redstva za sprovođenje Zakona o nacionalnim parkovim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79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7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oseban račun zaštite životne sredin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.054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86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860.000,00</w:t>
            </w:r>
          </w:p>
        </w:tc>
      </w:tr>
      <w:tr>
        <w:trPr>
          <w:trHeight w:val="44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7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Koordinacioni tim za hemijske udese većih razmer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4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vega razdeo 2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4.843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1.333.091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1.333.091,2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RAZDEO 25 - MINISTARSTVO ZA OMLADINU I SPORT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7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lat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189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115.755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115.755,06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7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Materijalni troškov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3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356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356.0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oseban račun fizičke kultur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7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33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eastAsia="Arial" w:cs="Arial" w:ascii="Arial" w:hAnsi="Arial"/>
                <w:sz w:val="20"/>
                <w:lang w:val="hr-HR"/>
              </w:rPr>
              <w:t xml:space="preserve"> </w:t>
            </w:r>
            <w:r>
              <w:rPr>
                <w:rFonts w:cs="Arial" w:ascii="Arial" w:hAnsi="Arial"/>
                <w:sz w:val="20"/>
                <w:lang w:val="hr-HR"/>
              </w:rPr>
              <w:t>- Plat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4.168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0.912.4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0.912.47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7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33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eastAsia="Arial" w:cs="Arial" w:ascii="Arial" w:hAnsi="Arial"/>
                <w:sz w:val="20"/>
                <w:lang w:val="hr-HR"/>
              </w:rPr>
              <w:t xml:space="preserve"> </w:t>
            </w:r>
            <w:r>
              <w:rPr>
                <w:rFonts w:cs="Arial" w:ascii="Arial" w:hAnsi="Arial"/>
                <w:sz w:val="20"/>
                <w:lang w:val="hr-HR"/>
              </w:rPr>
              <w:t>- Materijalni troškov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1.883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.754.5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.754.53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7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33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eastAsia="Arial" w:cs="Arial" w:ascii="Arial" w:hAnsi="Arial"/>
                <w:sz w:val="20"/>
                <w:lang w:val="hr-HR"/>
              </w:rPr>
              <w:t xml:space="preserve"> </w:t>
            </w:r>
            <w:r>
              <w:rPr>
                <w:rFonts w:cs="Arial" w:ascii="Arial" w:hAnsi="Arial"/>
                <w:sz w:val="20"/>
                <w:lang w:val="hr-HR"/>
              </w:rPr>
              <w:t xml:space="preserve">- Programi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47.63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29.924.279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29.924.279,81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7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33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eastAsia="Arial" w:cs="Arial" w:ascii="Arial" w:hAnsi="Arial"/>
                <w:sz w:val="20"/>
                <w:lang w:val="hr-HR"/>
              </w:rPr>
              <w:t xml:space="preserve"> </w:t>
            </w:r>
            <w:r>
              <w:rPr>
                <w:rFonts w:cs="Arial" w:ascii="Arial" w:hAnsi="Arial"/>
                <w:sz w:val="20"/>
                <w:lang w:val="hr-HR"/>
              </w:rPr>
              <w:t>- Sredstva za sprovođenje omladinskih program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8.174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7.725.129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7.725.129,21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7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osebne namen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.35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164.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164.2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vega razdeo 2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06.833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79.952.364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79.952.364,08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RAZDEO 26 - MINISTARSTVO ZA VEZE SA SRBIMA IZVAN SRBIJ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8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lat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87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00.2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00.222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8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Materijalni troškov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38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59.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59.6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8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osebne namen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8.388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.752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.752.0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8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5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Matica Srba i iseljenika Srbij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811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827.51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827.514,5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vega razdeo 2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0.61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8.839.336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8.839.336,5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RAZDEO 27 - MINISTARSTVO VER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8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lat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6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15.720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15.720,14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8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Materijalni troškov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29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90.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90.3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8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osebne namen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8.388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1.22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1.220.0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vega razdeo 2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8.777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1.726.020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1.726.020,14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RAZDEO 28 - MINISTARSTVO ZA INFORMACIJ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8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lat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474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383.129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383.129,18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8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Materijalni troškov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88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26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26.0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8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osebne namen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1.726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5.183.838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5.183.838,20</w:t>
            </w:r>
          </w:p>
        </w:tc>
      </w:tr>
      <w:tr>
        <w:trPr>
          <w:trHeight w:val="44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9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Učešće u finansiranju informativne delatnosti na jezicima narodnost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398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1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100.0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vega razdeo 2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6.483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9.092.967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9.092.967,38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RAZDEO 29 - REPUBLIČKI SEKRETARIJAT ZA ZAKONODAVSTVO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9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lat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43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102.878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102.878,46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9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Materijalni troškov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5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30.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30.1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9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osebne namen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26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15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15.0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vega razdeo 2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913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847.978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847.978,46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RAZDEO 30 - REPUBLIČKA UPRAVA JAVNIH PRIHOD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9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lat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38.55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92.736.123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92.736.123,64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9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osebne namen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6.56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49.638.991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49.638.991,63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vega razdeo 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65.117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42.375.115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42.375.115,27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RAZDEO 31 - REPUBLIČKI ZAVOD ZA RAZVOJ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9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lat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.08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415.739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415.739,89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9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Materijalni troškov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117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64.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64.8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9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osebne namen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.129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.68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.680.0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vega razdeo 3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1.328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8.060.539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8.060.539,89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RAZDEO 32 - REPUBLIČKI ZAVOD ZA MEĐUNARODNU NAUČNU, PROSVETNU, KULTURNU I TEHNIČKU SARADNjU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9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lat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558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370.019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370.019,93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Materijalni troškov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6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00.0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0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osebne namen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1.184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.456.5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.456.512,00</w:t>
            </w:r>
          </w:p>
        </w:tc>
      </w:tr>
      <w:tr>
        <w:trPr>
          <w:trHeight w:val="44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0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redstva za međunarodne programe u oblasti naučne, prosvetne, kulturne i tehničke saradnj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1.184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0.619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0.619.0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vega razdeo 3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4.591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0.345.531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0.345.531,93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RAZDEO 33 - REPUBLIČKI ZAVOD ZA STATISTIKU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0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lat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6.559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4.620.752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4.620.752,88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0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Materijalni troškov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.13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.359.417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.359.417,51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0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Troškovi priprema za popis stanovništv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6.0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6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6.000.0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0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osebne namen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3.98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.872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.872.0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vega razdeo 3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5.669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3.852.170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3.852.170,39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RAZDEO 34 - REPUBLIČKI HIDROMETEOROLOŠKI ZAVOD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0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lat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2.54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6.708.400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6.708.400,39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0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Materijalni troškov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1.606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2.406.000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2.406.000,72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0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osebne namen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.613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.568.9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.568.985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19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rotivgradna zaštit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3.11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3.11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3.110.0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19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Troškovi hidrometeorološke služb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4.551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4.451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4.451.000,00</w:t>
            </w:r>
          </w:p>
        </w:tc>
      </w:tr>
      <w:tr>
        <w:trPr>
          <w:trHeight w:val="44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19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Izgradnja sistema protivgradne zaštite u Autonomnoj pokrajini Vojvodin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9.067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8.805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8.805.0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Održavanje oprem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.194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.8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.800.0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vega razdeo 3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09.683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23.849.386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23.849.386,11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RAZDEO 35 - REPUBLIČKI GEODETSKI ZAVOD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lat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53.52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54.704.502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54.704.502,31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Materijalni troškov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4.778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0.424.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0.424.1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1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osebne namen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5.378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2.55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2.550.0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vega razdeo 3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93.681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07.678.602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07.678.602,31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RAZDEO 36 - REPUBLIČKA DIREKCIJA ZA ROBNE REZERV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lat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.32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.480.212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.480.212,16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1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Materijalni troškov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28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60.833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60.833,55</w:t>
            </w:r>
          </w:p>
        </w:tc>
      </w:tr>
      <w:tr>
        <w:trPr>
          <w:trHeight w:val="44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1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13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redstva za sprovođenje Zakona o robnim rezervam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36.948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70.008.109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70.008.109,61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osebne namen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0.62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7.535.476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7.535.476,19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vega razdeo 3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54.17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33.684.631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33.684.631,51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RAZDEO 37 - REPUBLIČKA DIREKCIJA ZA IMOVINU REPUBLIKE SRBIJ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2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lat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758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.211.153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.211.153,62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2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Materijalni troškov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71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.908.717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.908.717,26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2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osebne namen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99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899.2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899.285,00</w:t>
            </w:r>
          </w:p>
        </w:tc>
      </w:tr>
      <w:tr>
        <w:trPr>
          <w:trHeight w:val="44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2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2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ribavljanje nepokretnosti za potrebe Vlade Republike Srbij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8.873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5.301.306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5.301.306,01</w:t>
            </w:r>
          </w:p>
        </w:tc>
      </w:tr>
      <w:tr>
        <w:trPr>
          <w:trHeight w:val="44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2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ribavljanje stanova za potrebe Ministarstva unutrašnjih poslov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70.0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88.784.666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88.784.666,70</w:t>
            </w:r>
          </w:p>
        </w:tc>
      </w:tr>
      <w:tr>
        <w:trPr>
          <w:trHeight w:val="44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2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2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ribavljanje stanova za potrebe zaposlenih u Upravi za izvršenje zavodskih sankcij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1.324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.33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.330.000,00</w:t>
            </w:r>
          </w:p>
        </w:tc>
      </w:tr>
      <w:tr>
        <w:trPr>
          <w:trHeight w:val="44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2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2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Investicije za osnovno i srednje obrazovanje, kulturu, zdravstvo i omladinu i sport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61.146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31.135.184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31.135.184,99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vega razdeo 3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64.171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90.570.313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90.570.313,58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RAZDEO 38 - SRPSKA AKADEMIJA NAUKA I UMETNOST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redstva za sprovođenje Zakona o Srpskoj akademiji nauka i umetnost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2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lat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.137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0.600.735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0.600.735,43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2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Materijalni troškov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936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.178.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.178.1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osebne namen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.194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.024.8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.024.875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vega razdeo 3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6.267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8.803.710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8.803.710,43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RAZDEO 39 - REPUBLIČKI SEIZMOLOŠKI ZAVOD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3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lat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437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074.651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074.651,73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3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Materijalni troškov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039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87.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87.6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3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osebne namen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118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4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40.0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vega razdeo 3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.594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202.251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202.251,73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RAZDEO 40 - AGENCIJA ZA RECIKLAŽU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3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lat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858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39.753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39.753,26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Materijalni troškov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56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54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54.0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3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osebne namen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99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59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59.0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vega razdeo 4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713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252.753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252.753,26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RAZDEO 41 - AGENCIJA ZA ULAGANjA U DELATNOSTI OD INTERESA ZA REPUBLIKU SRBIJU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3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lat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226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3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Materijalni troškov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11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7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7.0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3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redstva za sprovođenje Zakona o koncesijam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8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3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3.0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vega razdeo 4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917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6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60.000,00</w:t>
            </w:r>
          </w:p>
        </w:tc>
      </w:tr>
      <w:tr>
        <w:trPr>
          <w:trHeight w:val="44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RAZDEO 42 - KOMESARIJAT ZA IZBEGLIC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lat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994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.235.791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.235.791,04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4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Materijalni troškov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82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359.723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359.723,14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4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7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redstva za sprovođenje Zakona o izbeglicam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77.42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87.558.243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87.558.243,53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4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7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redstva za zdravstvenu zaštitu izbeglic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8.3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4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7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Objekti za smeštaj izbeglih i prognanih lic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4.23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9.132.572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9.132.572,44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vega razdeo 4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04.814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31.286.330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31.286.330,15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RAZDEO 43 - ZAVOD ZA ZAŠTITU PRIROD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4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lat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.51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.513.6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.513.69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4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Materijalni troškov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097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.181.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.181.4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4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osebne namen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398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152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152.0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vega razdeo 4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8.01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.847.0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.847.09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RAZDEO 44 - UPRAVA ZA ZAJEDNIČKE POSLOVE REPUBLIČKIH ORGAN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4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lat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81.473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7.889.761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7.889.761,25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4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Materijalni troškov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4.679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4.661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4.661.0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5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osebne namen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7.96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6.999.462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6.999.462,44</w:t>
            </w:r>
          </w:p>
        </w:tc>
      </w:tr>
      <w:tr>
        <w:trPr>
          <w:trHeight w:val="665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5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Troškovi stručnih, tehničkih i drugih zajedničkih poslova za potrebe republičkih organa i organizacij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9.5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9.254.441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9.254.441,11</w:t>
            </w:r>
          </w:p>
        </w:tc>
      </w:tr>
      <w:tr>
        <w:trPr>
          <w:trHeight w:val="44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5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2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Troškovi tekućeg i investicionog održavanja poslovnih zgrada i korišćenja oprem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00.237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32.470.744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32.470.744,51</w:t>
            </w:r>
          </w:p>
        </w:tc>
      </w:tr>
      <w:tr>
        <w:trPr>
          <w:trHeight w:val="44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5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2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ribavljanje kancelarijske i druge opreme za potrebe republičkih organa i organizacij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3.338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3.226.582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3.226.582,09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vega razdeo 4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87.187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84.501.991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84.501.991,4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RAZDEO 45 - OKRUZ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5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1-0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Materijalni troškov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 Severno-bački okrug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44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29.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29.45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 Srednje-banatski okrug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048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027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027.0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. Severno-banatski okrug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0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87.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87.5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. Južno-banatski okrug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283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257.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257.1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. Zapadno-bački okrug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38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9.2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19.26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. Južno-bački okrug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874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815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815.0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 xml:space="preserve">7. Sremski okrug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131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108.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108.4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8. Mačvanski okrug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77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57.3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57.32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. Kolubarski okrug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227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251.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251.1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0. Podunavski okrug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33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20.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20.1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1. Braničevski okrug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25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230.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230.05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2. Šumadijski okrug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283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257.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257.1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3. Pomoravski okrug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88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864.2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864.24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4. Borski okrug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44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858.4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858.43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5. Zaječarski okrug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034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013.566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013.566,9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6. Zlatiborski okrug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32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275.3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275.314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7. Moravički okrug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3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15.4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15.47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8. Raški okrug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408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380.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380.3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9. Rasinski okrug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006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85.9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85.93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0. Nišavski okrug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003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963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963.0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1. Toplički okrug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63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52.0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52.08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2. Pirotski okrug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0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93.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93.1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3. Jablanički okrug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048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027.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027.3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4. Pčinjski okrug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88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864.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864.3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5. Kosovski okrug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.221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.156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.156.0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6. Pećki okrug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066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74.929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74.929,09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7. Prizrenski okrug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649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58.542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58.542,1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8. Kosovsko-mitrovački okrug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066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29.283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29.283,76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9. Kosovsko-pomoravski okrug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94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83.530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83.530,26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vega razdeo 4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5.118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2.254.696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2.254.696,11</w:t>
            </w:r>
          </w:p>
        </w:tc>
      </w:tr>
    </w:tbl>
    <w:p>
      <w:pPr>
        <w:pStyle w:val="Clan"/>
        <w:spacing w:before="360" w:after="24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Član 6.</w:t>
      </w:r>
    </w:p>
    <w:p>
      <w:pPr>
        <w:pStyle w:val="Normal"/>
        <w:spacing w:before="0" w:after="24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Ovaj zakon stupa na snagu osmog dana od dana objavljivanja u "Službenom glasniku Republike Srbije"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YuTimes.Bold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728"/>
      </w:tabs>
      <w:spacing w:before="0" w:after="0"/>
      <w:ind w:hanging="0"/>
      <w:jc w:val="right"/>
      <w:outlineLvl w:val="1"/>
    </w:pPr>
    <w:rPr>
      <w:rFonts w:ascii="YuTimes.Bold" w:hAnsi="YuTimes.Bold" w:cs="YuTimes.Bold"/>
      <w:sz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728"/>
      </w:tabs>
      <w:spacing w:before="0" w:after="0"/>
      <w:ind w:hanging="0"/>
      <w:jc w:val="center"/>
      <w:outlineLvl w:val="2"/>
    </w:pPr>
    <w:rPr>
      <w:rFonts w:ascii="YuTimes.Bold" w:hAnsi="YuTimes.Bold" w:cs="YuTimes.Bold"/>
      <w:sz w:val="3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hanging="0"/>
      <w:jc w:val="left"/>
      <w:outlineLvl w:val="3"/>
    </w:pPr>
    <w:rPr>
      <w:b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Helv Ciril" w:hAnsi="Helv Ciril" w:cs="Helv Ciril"/>
      <w:sz w:val="24"/>
    </w:rPr>
  </w:style>
  <w:style w:type="character" w:styleId="WW8Num26z0">
    <w:name w:val="WW8Num26z0"/>
    <w:qFormat/>
    <w:rPr>
      <w:rFonts w:ascii="Helv Ciril" w:hAnsi="Helv Ciril" w:cs="Helv Ciril"/>
      <w:sz w:val="24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728"/>
      </w:tabs>
      <w:spacing w:before="0" w:after="0"/>
      <w:ind w:hanging="0"/>
    </w:pPr>
    <w:rPr>
      <w:rFonts w:ascii="CTimesRoman" w:hAnsi="CTimesRoman" w:cs="CTimesRoman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2:27:00Z</dcterms:created>
  <dc:creator>Narodna skupstina Republike Srbije</dc:creator>
  <dc:description/>
  <dc:language>en-US</dc:language>
  <cp:lastModifiedBy>Sinisa Lalic</cp:lastModifiedBy>
  <dcterms:modified xsi:type="dcterms:W3CDTF">2003-03-28T14:34:00Z</dcterms:modified>
  <cp:revision>6</cp:revision>
  <dc:subject/>
  <dc:title>Z A K O N</dc:title>
</cp:coreProperties>
</file>