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BUDŽETU REPUBLIKE SRBIJE ZA 2003. GODINU</w:t>
      </w:r>
    </w:p>
    <w:p>
      <w:pPr>
        <w:pStyle w:val="Naslov"/>
        <w:spacing w:before="0" w:after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. OPŠTI DEO</w:t>
      </w:r>
    </w:p>
    <w:p>
      <w:pPr>
        <w:pStyle w:val="Clan"/>
        <w:spacing w:before="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1.</w:t>
      </w:r>
    </w:p>
    <w:p>
      <w:pPr>
        <w:pStyle w:val="TextBodyIndent"/>
        <w:pBdr>
          <w:bottom w:val="single" w:sz="6" w:space="1" w:color="000000"/>
        </w:pBdr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Ukupna primanja budžeta Republike Srbije za 2003. godinu (u daljem tekstu: budžet), raspoređuju se po vrstama, i to:</w:t>
      </w:r>
    </w:p>
    <w:p>
      <w:pPr>
        <w:pStyle w:val="TextBodyIndent"/>
        <w:pBdr>
          <w:bottom w:val="single" w:sz="6" w:space="1" w:color="000000"/>
        </w:pBdr>
        <w:spacing w:before="0" w:after="120"/>
        <w:rPr>
          <w:rStyle w:val="Normal1"/>
          <w:rFonts w:ascii="Arial" w:hAnsi="Arial" w:cs="Arial"/>
          <w:sz w:val="24"/>
          <w:lang w:val="hr-HR"/>
        </w:rPr>
      </w:pPr>
      <w:r>
        <w:rPr/>
      </w:r>
    </w:p>
    <w:p>
      <w:pPr>
        <w:pStyle w:val="Normal"/>
        <w:tabs>
          <w:tab w:val="clear" w:pos="1728"/>
          <w:tab w:val="center" w:pos="900" w:leader="none"/>
          <w:tab w:val="center" w:pos="3060" w:leader="none"/>
          <w:tab w:val="center" w:pos="6660" w:leader="none"/>
        </w:tabs>
        <w:spacing w:before="0" w:after="0"/>
        <w:ind w:hanging="0"/>
        <w:jc w:val="left"/>
        <w:rPr/>
      </w:pPr>
      <w:r>
        <w:rPr>
          <w:rStyle w:val="Normal1"/>
          <w:rFonts w:cs="Arial" w:ascii="Arial" w:hAnsi="Arial"/>
          <w:sz w:val="24"/>
          <w:lang w:val="hr-HR"/>
        </w:rPr>
        <w:tab/>
        <w:t>Ekonomska</w:t>
      </w:r>
    </w:p>
    <w:p>
      <w:pPr>
        <w:pStyle w:val="Pismo"/>
        <w:pBdr>
          <w:bottom w:val="single" w:sz="6" w:space="1" w:color="000000"/>
        </w:pBdr>
        <w:tabs>
          <w:tab w:val="center" w:pos="900" w:leader="none"/>
          <w:tab w:val="center" w:pos="3240" w:leader="none"/>
          <w:tab w:val="center" w:pos="7290" w:leader="none"/>
        </w:tabs>
        <w:rPr/>
      </w:pPr>
      <w:r>
        <w:rPr>
          <w:rStyle w:val="Normal1"/>
          <w:rFonts w:cs="Arial" w:ascii="Arial" w:hAnsi="Arial"/>
          <w:sz w:val="24"/>
          <w:lang w:val="hr-HR"/>
        </w:rPr>
        <w:tab/>
        <w:t>klasifikacija</w:t>
        <w:tab/>
        <w:t>PRIMANjA</w:t>
        <w:tab/>
        <w:t>Iznos</w:t>
      </w:r>
    </w:p>
    <w:p>
      <w:pPr>
        <w:pStyle w:val="Pismo"/>
        <w:pBdr>
          <w:bottom w:val="single" w:sz="6" w:space="1" w:color="000000"/>
        </w:pBdr>
        <w:tabs>
          <w:tab w:val="center" w:pos="900" w:leader="none"/>
          <w:tab w:val="center" w:pos="3240" w:leader="none"/>
          <w:tab w:val="center" w:pos="7290" w:leader="none"/>
        </w:tabs>
        <w:rPr>
          <w:rStyle w:val="Normal1"/>
          <w:rFonts w:ascii="Arial" w:hAnsi="Arial" w:cs="Arial"/>
          <w:sz w:val="24"/>
          <w:lang w:val="hr-HR"/>
        </w:rPr>
      </w:pPr>
      <w:r>
        <w:rPr/>
      </w:r>
    </w:p>
    <w:p>
      <w:pPr>
        <w:pStyle w:val="Normal"/>
        <w:tabs>
          <w:tab w:val="clear" w:pos="1728"/>
          <w:tab w:val="center" w:pos="900" w:leader="none"/>
          <w:tab w:val="left" w:pos="1980" w:leader="none"/>
          <w:tab w:val="right" w:pos="8010" w:leader="none"/>
        </w:tabs>
        <w:spacing w:before="0" w:after="0"/>
        <w:ind w:hanging="0"/>
        <w:jc w:val="left"/>
        <w:rPr/>
      </w:pPr>
      <w:r>
        <w:rPr>
          <w:rStyle w:val="Normal1"/>
          <w:rFonts w:cs="Arial" w:ascii="Arial" w:hAnsi="Arial"/>
          <w:sz w:val="24"/>
          <w:lang w:val="hr-HR"/>
        </w:rPr>
        <w:tab/>
        <w:t>7111</w:t>
        <w:tab/>
        <w:t>Porez na dohodak građana</w:t>
        <w:tab/>
        <w:t>50.600.000.000</w:t>
      </w:r>
    </w:p>
    <w:p>
      <w:pPr>
        <w:pStyle w:val="Normal"/>
        <w:tabs>
          <w:tab w:val="clear" w:pos="1728"/>
          <w:tab w:val="center" w:pos="900" w:leader="none"/>
          <w:tab w:val="left" w:pos="1980" w:leader="none"/>
          <w:tab w:val="right" w:pos="8010" w:leader="none"/>
        </w:tabs>
        <w:spacing w:before="0" w:after="0"/>
        <w:ind w:hanging="0"/>
        <w:jc w:val="left"/>
        <w:rPr/>
      </w:pPr>
      <w:r>
        <w:rPr>
          <w:rStyle w:val="Normal1"/>
          <w:rFonts w:cs="Arial" w:ascii="Arial" w:hAnsi="Arial"/>
          <w:sz w:val="24"/>
          <w:lang w:val="hr-HR"/>
        </w:rPr>
        <w:tab/>
        <w:t>7112</w:t>
        <w:tab/>
        <w:t>Porez na dobit preduzeća</w:t>
        <w:tab/>
        <w:t>3.800.000.000</w:t>
      </w:r>
    </w:p>
    <w:p>
      <w:pPr>
        <w:pStyle w:val="Normal"/>
        <w:tabs>
          <w:tab w:val="clear" w:pos="1728"/>
          <w:tab w:val="center" w:pos="900" w:leader="none"/>
          <w:tab w:val="left" w:pos="1980" w:leader="none"/>
          <w:tab w:val="right" w:pos="8010" w:leader="none"/>
        </w:tabs>
        <w:spacing w:before="0" w:after="0"/>
        <w:ind w:hanging="0"/>
        <w:jc w:val="left"/>
        <w:rPr/>
      </w:pPr>
      <w:r>
        <w:rPr>
          <w:rStyle w:val="Normal1"/>
          <w:rFonts w:cs="Arial" w:ascii="Arial" w:hAnsi="Arial"/>
          <w:sz w:val="24"/>
          <w:lang w:val="hr-HR"/>
        </w:rPr>
        <w:tab/>
        <w:t>7141</w:t>
        <w:tab/>
        <w:t>Porez na promet</w:t>
        <w:tab/>
        <w:t>89.400.000.000</w:t>
      </w:r>
    </w:p>
    <w:p>
      <w:pPr>
        <w:pStyle w:val="Normal"/>
        <w:tabs>
          <w:tab w:val="clear" w:pos="1728"/>
          <w:tab w:val="center" w:pos="900" w:leader="none"/>
          <w:tab w:val="left" w:pos="1980" w:leader="none"/>
          <w:tab w:val="right" w:pos="8010" w:leader="none"/>
        </w:tabs>
        <w:spacing w:before="0" w:after="0"/>
        <w:ind w:hanging="0"/>
        <w:jc w:val="left"/>
        <w:rPr/>
      </w:pPr>
      <w:r>
        <w:rPr>
          <w:rStyle w:val="Normal1"/>
          <w:rFonts w:cs="Arial" w:ascii="Arial" w:hAnsi="Arial"/>
          <w:sz w:val="24"/>
          <w:lang w:val="hr-HR"/>
        </w:rPr>
        <w:tab/>
        <w:t>7142</w:t>
        <w:tab/>
        <w:t>Akcize</w:t>
        <w:tab/>
        <w:t>47.900.000.000</w:t>
      </w:r>
    </w:p>
    <w:p>
      <w:pPr>
        <w:pStyle w:val="Pismo"/>
        <w:tabs>
          <w:tab w:val="center" w:pos="900" w:leader="none"/>
          <w:tab w:val="left" w:pos="1980" w:leader="none"/>
          <w:tab w:val="right" w:pos="8010" w:leader="none"/>
        </w:tabs>
        <w:rPr/>
      </w:pPr>
      <w:r>
        <w:rPr>
          <w:rStyle w:val="Normal1"/>
          <w:rFonts w:cs="Arial" w:ascii="Arial" w:hAnsi="Arial"/>
          <w:sz w:val="24"/>
          <w:lang w:val="hr-HR"/>
        </w:rPr>
        <w:tab/>
        <w:t>7134</w:t>
        <w:tab/>
        <w:t>Porez na finansijske transakcije</w:t>
        <w:tab/>
        <w:t>3.800.000.000</w:t>
      </w:r>
    </w:p>
    <w:p>
      <w:pPr>
        <w:pStyle w:val="Normal"/>
        <w:tabs>
          <w:tab w:val="clear" w:pos="1728"/>
          <w:tab w:val="center" w:pos="900" w:leader="none"/>
          <w:tab w:val="left" w:pos="1980" w:leader="none"/>
          <w:tab w:val="right" w:pos="8010" w:leader="none"/>
        </w:tabs>
        <w:spacing w:before="0" w:after="0"/>
        <w:ind w:hanging="0"/>
        <w:jc w:val="left"/>
        <w:rPr/>
      </w:pPr>
      <w:r>
        <w:rPr>
          <w:rStyle w:val="Normal1"/>
          <w:rFonts w:cs="Arial" w:ascii="Arial" w:hAnsi="Arial"/>
          <w:sz w:val="24"/>
          <w:lang w:val="hr-HR"/>
        </w:rPr>
        <w:tab/>
        <w:t>7451</w:t>
        <w:tab/>
        <w:t>Ostali prihodi</w:t>
        <w:tab/>
        <w:t>19.100.000.000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1728"/>
          <w:tab w:val="center" w:pos="900" w:leader="none"/>
          <w:tab w:val="left" w:pos="1980" w:leader="none"/>
          <w:tab w:val="right" w:pos="8010" w:leader="none"/>
        </w:tabs>
        <w:spacing w:before="0" w:after="0"/>
        <w:ind w:hanging="0"/>
        <w:jc w:val="left"/>
        <w:rPr/>
      </w:pPr>
      <w:r>
        <w:rPr>
          <w:rStyle w:val="Normal1"/>
          <w:rFonts w:cs="Arial" w:ascii="Arial" w:hAnsi="Arial"/>
          <w:sz w:val="24"/>
          <w:lang w:val="hr-HR"/>
        </w:rPr>
        <w:tab/>
        <w:tab/>
        <w:t>UKUPNO:</w:t>
        <w:tab/>
        <w:t>214.600.000.000</w:t>
      </w:r>
    </w:p>
    <w:p>
      <w:pPr>
        <w:pStyle w:val="Pismo"/>
        <w:tabs>
          <w:tab w:val="center" w:pos="900" w:leader="none"/>
          <w:tab w:val="center" w:pos="3060" w:leader="none"/>
          <w:tab w:val="center" w:pos="6660" w:leader="none"/>
        </w:tabs>
        <w:spacing w:before="0" w:after="240"/>
        <w:rPr>
          <w:rStyle w:val="Normal1"/>
          <w:rFonts w:ascii="Arial" w:hAnsi="Arial" w:cs="Arial"/>
          <w:sz w:val="24"/>
          <w:lang w:val="hr-HR"/>
        </w:rPr>
      </w:pPr>
      <w:r>
        <w:rPr/>
      </w:r>
    </w:p>
    <w:p>
      <w:pPr>
        <w:pStyle w:val="TextBodyIndent"/>
        <w:rPr/>
      </w:pPr>
      <w:r>
        <w:rPr>
          <w:rStyle w:val="Normal1"/>
          <w:rFonts w:cs="Arial" w:ascii="Arial" w:hAnsi="Arial"/>
          <w:sz w:val="24"/>
          <w:lang w:val="hr-HR"/>
        </w:rPr>
        <w:t>Raspodela prihoda od poreza na promet i akciza, između Savezne Republike Jugoslavije i Republike Srbije u 2003. godini vrši se tako da Saveznoj Republici Jugoslaviji pripada: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-</w:t>
        <w:tab/>
        <w:t xml:space="preserve">18% prihoda od poreza na promet, a najviše do iznosa od 23.600.000.000 dinara; 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-</w:t>
        <w:tab/>
        <w:t>20% prihoda od akciza, a najviše do iznosa od 12.000.000.000 dinara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Sredstva ostvarena iznad iznosa utvrđenog u stavu 2. ovog člana usmeravaju se u budžet.</w:t>
      </w:r>
    </w:p>
    <w:p>
      <w:pPr>
        <w:pStyle w:val="Clan"/>
        <w:spacing w:before="0" w:after="240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Budžet za 2003. godinu sastoji se od:</w:t>
      </w:r>
    </w:p>
    <w:p>
      <w:pPr>
        <w:pStyle w:val="Normal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1)</w:t>
        <w:tab/>
        <w:t>primanja u iznosu od 214.600.000.000 dinara;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2)</w:t>
        <w:tab/>
        <w:t>deficita u iznosu od 46.901.819.000 dinara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Za pokriće deficita iz stava 1. ovog člana obezbediće se sredstva, i to:</w:t>
      </w:r>
    </w:p>
    <w:p>
      <w:pPr>
        <w:pStyle w:val="Normal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1)</w:t>
        <w:tab/>
        <w:t>od privatizacije u iznosu od 15.389.819.000 dinara;</w:t>
      </w:r>
    </w:p>
    <w:p>
      <w:pPr>
        <w:pStyle w:val="Normal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2)</w:t>
        <w:tab/>
        <w:t>od donacija u iznosu od 9.530.000.000 dinara;</w:t>
      </w:r>
    </w:p>
    <w:p>
      <w:pPr>
        <w:pStyle w:val="Normal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3)</w:t>
        <w:tab/>
        <w:t>od kredita međunarodnih finansijskih institucija u iznosu od 12.734.000.000 dinara;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4)</w:t>
        <w:tab/>
        <w:t xml:space="preserve">od neto domaćih zaduživanja u iznosu od 9.248.000.000 dinara. 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Domaća zaduživanja iz stava 1. tačka 4) ovog člana sastoje se od:</w:t>
      </w:r>
    </w:p>
    <w:p>
      <w:pPr>
        <w:pStyle w:val="Normal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1)</w:t>
        <w:tab/>
        <w:t>kredita od Narodne banke Jugoslavije i poslovnih banaka;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2)</w:t>
        <w:tab/>
        <w:t>izdavanja hartija od vrednosti koje emituje Republika Srbija.</w:t>
      </w:r>
    </w:p>
    <w:p>
      <w:pPr>
        <w:pStyle w:val="Clan"/>
        <w:spacing w:before="0" w:after="240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 xml:space="preserve">Sredstva za pokriće izdataka budžeta Autonomne pokrajine Vojvodina za 2003. godinu obezbeđuju se iz: </w:t>
      </w:r>
    </w:p>
    <w:p>
      <w:pPr>
        <w:pStyle w:val="Normal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-</w:t>
        <w:tab/>
        <w:t>dela prihoda od poreza na dohodak građana - poreza na zarade, u visini od 16.3% od iznosa ostvarenog na teritoriji Autonomne pokrajine Vojvodina, do ukupnog iznosa od 2.605.656.000 dinara;</w:t>
      </w:r>
    </w:p>
    <w:p>
      <w:pPr>
        <w:pStyle w:val="Normal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-</w:t>
        <w:tab/>
        <w:t>dela prihoda od poreza na dobit preduzeća, u visini od 50% od iznosa ostvarenog na teritoriji Autonomne pokrajine Vojvodina, do ukupnog iznosa od 553.088.000 dinara;</w:t>
      </w:r>
    </w:p>
    <w:p>
      <w:pPr>
        <w:pStyle w:val="Normal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-</w:t>
        <w:tab/>
        <w:t>transfernih sredstava prenetih iz budžeta u iznosu od 8.630.196.200 dinara;</w:t>
      </w:r>
    </w:p>
    <w:p>
      <w:pPr>
        <w:pStyle w:val="TextBodyIndent"/>
        <w:rPr/>
      </w:pPr>
      <w:r>
        <w:rPr>
          <w:rStyle w:val="Normal1"/>
          <w:rFonts w:cs="Arial" w:ascii="Arial" w:hAnsi="Arial"/>
          <w:sz w:val="24"/>
          <w:lang w:val="hr-HR"/>
        </w:rPr>
        <w:t>-</w:t>
        <w:tab/>
        <w:t>ostalih prihoda ostvarenih na teritoriji Autonomne pokrajine Vojvodina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Iznos sredstava iz stava 1. alineja 3. ovog člana obezbeđuje se za finansiranje plata zaposlenih u obrazovanju na teritoriji Autonomne pokrajine Vojvodina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Plate iz stava 2. ovog člana isplaćuju se u visini i po dinamici koju utvrđuje Vlada Republike Srbije (u daljem tekstu: Vlada)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Budžet Autonomne pokrajine Vojvodina isplaćuje plate iz stava 2. ovog člana narednog dana od dana prijema sredstava za ove namene na  žiro račun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Sredstva ostvarena u skladu sa dinamikom utvrđenom Opštim bilansom javnih prihoda i javnih rashoda Republike Srbije za 2003. godinu iznad iznosa utvrđenog u stavu 1. alineja 1. i 2. ovog člana usmeravaju se u budžet.</w:t>
      </w:r>
    </w:p>
    <w:p>
      <w:pPr>
        <w:pStyle w:val="Clan"/>
        <w:spacing w:before="0" w:after="240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Deo primanja iz člana 1. ovog zakona namenjen je transferima ostalim nivoima vlasti u iznosu od 818.700.000 dinara, koja će se rasporediti opštinama i gradovima na ime dopunskih sredstava, prema kriterijumima utvrđenim posebnim zakonom, a raspored sredstava vrši Vlada.</w:t>
      </w:r>
    </w:p>
    <w:p>
      <w:pPr>
        <w:pStyle w:val="Clan"/>
        <w:spacing w:before="0" w:after="240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TextBodyIndent"/>
        <w:rPr/>
      </w:pPr>
      <w:r>
        <w:rPr/>
        <w:t>Izdaci budžeta, po osnovnim namenama, utvrđeni su u sledećim iznosima, i to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340"/>
        <w:gridCol w:w="1609"/>
        <w:gridCol w:w="1624"/>
        <w:gridCol w:w="1701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Ekonomska klasifi-kacija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PI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smo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redstva iz budžet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Izdaci iz dodatnih prihoda org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kupna sredstva</w:t>
            </w:r>
          </w:p>
        </w:tc>
      </w:tr>
    </w:tbl>
    <w:p>
      <w:pPr>
        <w:pStyle w:val="Pismo"/>
        <w:tabs>
          <w:tab w:val="left" w:pos="1728" w:leader="none"/>
        </w:tabs>
        <w:spacing w:lineRule="exact" w:line="20"/>
        <w:rPr>
          <w:rStyle w:val="Normal1"/>
          <w:rFonts w:ascii="Arial" w:hAnsi="Arial" w:cs="Arial"/>
          <w:sz w:val="18"/>
          <w:lang w:val="hr-HR"/>
        </w:rPr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340"/>
        <w:gridCol w:w="1609"/>
        <w:gridCol w:w="1610"/>
        <w:gridCol w:w="1715"/>
      </w:tblGrid>
      <w:tr>
        <w:trPr>
          <w:tblHeader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4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RASHODI ZA ZAPOSLEN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54.037.283.3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2.400.906.5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56.438.189.88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1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Plate, dodaci i naknade zaposlenih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4.354.013.6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037.653.3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5.391.666.95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1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Socijalni doprinosi na teret poslodavc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8.031.935.6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215.955.1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8.247.890.82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1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Naknade u natur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68.274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016.227.0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484.501.02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1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Socijalna davanja zaposlenim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954.722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8.106.3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022.828.33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1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Naknade zaposlenih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228.338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2.964.74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291.302.74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4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KORIŠĆENjE USLUGA I ROB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9.320.975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0.079.225.47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29.400.200.47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2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Stalni troškov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.531.325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.530.907.76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9.062.232.769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2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Troškovi putovanj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264.668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243.326.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507.994.16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2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Usluge po ugovoru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2.507.282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350.528.5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3.857.810.50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2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Specijalizovane uslug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5.018.59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242.374.2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5.260.964.28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2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Tekuće popravke i održavanj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713.943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770.227.27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3.484.170.27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2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Materijal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.281.832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941.861.47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.223.693.477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29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Rezerva za izvršenje budžeta za robe i uslug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3.335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3.335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4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UPOTREBA OSNOVNIH SREDSTAV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8.34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77.818.86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96.158.862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3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Upotreba osnovnih sredstav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8.34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77.818.86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96.158.862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4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OTPLATA KAMAT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0.985.563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5.042.3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0.990.605.33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4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Otplate kamata po domaćim kreditim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2.263.563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.866.7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2.268.429.7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4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Otplate  kamata po inostranim kreditim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8.522.00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8.522.00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4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Prateći troškovi zaduživanj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200.00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75.6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200.175.63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4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SUBVENCIJ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35.372.17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3.811.175.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49.183.345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5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Subvencije nefinansijskim korporacijam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35.372.17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3.811.175.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9.183.345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4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DONACIJE I TRANSFER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79.220.103.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20"/>
                <w:lang w:val="hr-HR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79.220.103.2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6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Donacije međunarodnim organizacijam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92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92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6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Transferi ostalim nivoima vlast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2.020.896.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2.020.896.2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6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Transferi organizacijama obaveznog socijalnog osiguranj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7.198.287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7.198.287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47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SOCIJALNA POMO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31.311.565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767.883.0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32.079.448.03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7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Naknade za socijalnu zaštitu iz budžet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31.311.565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767.883.0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32.079.448.03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48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OSTALI RASHOD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3.229.689.4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306.445.90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3.536.135.379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8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Dotacije nevladinim organizacijam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33.568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63.230.47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796.798.47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8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 xml:space="preserve">Porezi, obavezne takse i kazne nametnute od jednog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nivoa vlasti drugom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648.140.4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35.419.1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783.559.59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8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Novčane kazne po rešenju sudova i sudskih tel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89.579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.796.3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96.375.31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8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 xml:space="preserve">Naknada štete za povrede ili štetu nastalu usled elementarnih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nepogoda ili drugih prirodnih uzrok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60.50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60.50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8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 xml:space="preserve">Naknada štete za povrede ili štetu nanetu od strane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jedinica vlad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97.902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000.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98.902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49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REZERV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4.461.675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20"/>
                <w:lang w:val="hr-HR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4.461.675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99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Sredstva rezerv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.461.675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.461.675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5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OSNOVNA SREDSTV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8.650.615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6.525.029.1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5.175.644.14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51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Zgrade i građevinski objekt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.420.082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.896.305.1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9.316.387.182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51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Mašine i oprem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4.230.533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518.776.24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5.749.309.249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51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Ostala osnovna sredstv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09.947.7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09.947.717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5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ZALIH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500.00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.154.630.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.654.63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52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Robne rezerv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500.00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154.630.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654.63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5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PRIRODNA IMOVIN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20"/>
                <w:lang w:val="hr-HR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3.000.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3.00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54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Zemlj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3.000.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3.00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6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OTPLATA GLAVNIC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2.966.44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339.18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2.966.779.18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1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Otplate glavnice domaćim kreditorim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2.316.44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339.18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2.316.779.18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1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Otplata glavnice stranim kreditorim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50.00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20"/>
                <w:lang w:val="hr-HR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50.00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6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NABAVKA FINANSIJSKE IMOVIN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.427.40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0.050.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1.437.45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62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Dati domaći krediti i investicije u finansijsku imovinu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427.400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0.050.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20"/>
                <w:lang w:val="hr-HR"/>
              </w:rPr>
              <w:t>1.437.45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20"/>
                <w:lang w:val="hr-HR"/>
              </w:rPr>
            </w:pPr>
            <w:r>
              <w:rPr/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sz w:val="20"/>
                <w:lang w:val="hr-HR"/>
              </w:rPr>
              <w:t>UKUPNO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261.501.819.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35.141.545.49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296.643.364.499</w:t>
            </w:r>
          </w:p>
        </w:tc>
      </w:tr>
    </w:tbl>
    <w:p>
      <w:pPr>
        <w:pStyle w:val="Naslov"/>
        <w:rPr/>
      </w:pPr>
      <w:r>
        <w:rPr>
          <w:rStyle w:val="Normal1"/>
          <w:rFonts w:cs="Arial" w:ascii="Arial" w:hAnsi="Arial"/>
          <w:b/>
          <w:sz w:val="24"/>
          <w:lang w:val="hr-HR"/>
        </w:rPr>
        <w:t>II. POSEBAN DEO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 xml:space="preserve">Sredstva budžeta u iznosu od 261.501.819.000 dinara i sredstva prihoda iz izvornih aktivnosti direktnih i indirektnih korisnika sredstava budžeta, u ukupnom iznosu od 35.141.545.499 dinara, rapoređuju se </w:t>
      </w:r>
      <w:r>
        <w:rPr/>
        <w:t>po korisnicima, i to:</w:t>
      </w:r>
    </w:p>
    <w:tbl>
      <w:tblPr>
        <w:tblW w:w="11160" w:type="dxa"/>
        <w:jc w:val="left"/>
        <w:tblInd w:w="-136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8"/>
        <w:gridCol w:w="458"/>
        <w:gridCol w:w="550"/>
        <w:gridCol w:w="550"/>
        <w:gridCol w:w="660"/>
        <w:gridCol w:w="4713"/>
        <w:gridCol w:w="1257"/>
        <w:gridCol w:w="1257"/>
        <w:gridCol w:w="125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w w:val="80"/>
                <w:lang w:val="hr-HR"/>
              </w:rPr>
            </w:pPr>
            <w:r>
              <w:rPr>
                <w:rFonts w:cs="Arial" w:ascii="Arial" w:hAnsi="Arial"/>
                <w:w w:val="80"/>
                <w:sz w:val="16"/>
                <w:lang w:val="hr-HR"/>
              </w:rPr>
              <w:t>Razde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w w:val="90"/>
                <w:lang w:val="hr-HR"/>
              </w:rPr>
            </w:pPr>
            <w:r>
              <w:rPr>
                <w:rFonts w:cs="Arial" w:ascii="Arial" w:hAnsi="Arial"/>
                <w:w w:val="90"/>
                <w:sz w:val="16"/>
                <w:lang w:val="hr-HR"/>
              </w:rPr>
              <w:t>Glav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w w:val="80"/>
                <w:lang w:val="hr-HR"/>
              </w:rPr>
            </w:pPr>
            <w:r>
              <w:rPr>
                <w:rFonts w:cs="Arial" w:ascii="Arial" w:hAnsi="Arial"/>
                <w:w w:val="80"/>
                <w:sz w:val="16"/>
                <w:lang w:val="hr-HR"/>
              </w:rPr>
              <w:t>Funkcij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w w:val="80"/>
                <w:lang w:val="hr-HR"/>
              </w:rPr>
            </w:pPr>
            <w:r>
              <w:rPr>
                <w:rFonts w:cs="Arial" w:ascii="Arial" w:hAnsi="Arial"/>
                <w:w w:val="80"/>
                <w:sz w:val="16"/>
                <w:lang w:val="hr-HR"/>
              </w:rPr>
              <w:t>Pozicij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w w:val="80"/>
                <w:lang w:val="hr-HR"/>
              </w:rPr>
            </w:pPr>
            <w:r>
              <w:rPr>
                <w:rFonts w:cs="Arial" w:ascii="Arial" w:hAnsi="Arial"/>
                <w:w w:val="80"/>
                <w:sz w:val="16"/>
                <w:lang w:val="hr-HR"/>
              </w:rPr>
              <w:t>Ekonomska klasifi- kacij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  <w:t>OPI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  <w:t>Sredstva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  <w:t>Izdaci iz dodatnih prihoda orga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  <w:t>Ukupna sredstva</w:t>
            </w:r>
          </w:p>
        </w:tc>
      </w:tr>
    </w:tbl>
    <w:p>
      <w:pPr>
        <w:pStyle w:val="Pismo"/>
        <w:tabs>
          <w:tab w:val="left" w:pos="1728" w:leader="none"/>
        </w:tabs>
        <w:spacing w:lineRule="exact" w:line="20"/>
        <w:rPr>
          <w:rStyle w:val="Normal1"/>
          <w:rFonts w:ascii="Arial" w:hAnsi="Arial" w:cs="Arial"/>
          <w:lang w:val="hr-HR"/>
        </w:rPr>
      </w:pPr>
      <w:r>
        <w:rPr/>
      </w:r>
    </w:p>
    <w:tbl>
      <w:tblPr>
        <w:tblW w:w="11160" w:type="dxa"/>
        <w:jc w:val="left"/>
        <w:tblInd w:w="-136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8"/>
        <w:gridCol w:w="458"/>
        <w:gridCol w:w="550"/>
        <w:gridCol w:w="550"/>
        <w:gridCol w:w="660"/>
        <w:gridCol w:w="4713"/>
        <w:gridCol w:w="1257"/>
        <w:gridCol w:w="1257"/>
        <w:gridCol w:w="1257"/>
      </w:tblGrid>
      <w:tr>
        <w:trPr>
          <w:tblHeader w:val="true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Cs/>
                <w:sz w:val="18"/>
                <w:lang w:val="hr-HR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Cs/>
                <w:sz w:val="18"/>
                <w:lang w:val="hr-HR"/>
              </w:rPr>
              <w:t>PREDSEDNIK REPUBLIK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Izvršni i zakonodavni organi, finansijski  i fiskalni poslovi i spoljni posl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429.0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429.04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10.9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10.93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6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6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0.0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0.01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Izvori finansiranja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2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2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12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12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2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2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12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12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NARODNA SKUPŠTINA  REPUBLIKE SRBI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Izvršni i zakonodavni organi, finansijski  i fiskalni poslovi i spoljni posl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5.976.6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5.976.62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014.1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014.19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9.1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9.18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2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2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2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2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2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2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2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2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NARODNA SKUPŠTINA REPUBLIKE  SRBIJE - STRUČNE SLUŽB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.066.7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.066.77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530.8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530.88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.17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.17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9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9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.1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.1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8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87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2.3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2.33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85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85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6.02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6.02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16.02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16.02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2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6.02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6.02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2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16.02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16.02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2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8.62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8.62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2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08.62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08.62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USTAVNI SUD SRBI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181.9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181.97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96.6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96.66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0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0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 socijalnu zaštitu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1.3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1.36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8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8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4.8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4.8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3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8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8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kupno za razdeo 3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14.8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14.8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PRAVOSUDNI ORGAN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4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4.42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2.6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2.6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.4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.42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4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4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.6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.6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4.4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86.6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41.07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.4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.42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4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4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.6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.6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4.4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86.6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41.07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VRHOVNI SUD SRBI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.125.2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.125.20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245.4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245.40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6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6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629.3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629.38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91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91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0.91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0.91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4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91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91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4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0.91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0.91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VIŠI TRGOVINSKI SU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711.1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711.18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353.9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353.92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34.8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34.89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.76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.76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0.76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0.76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4.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.76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.76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4.2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0.76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0.76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REPUBLIČKO JAVNO TUŽILAŠTV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.036.7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.036.72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91.9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91.98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6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6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potreba osnovnih sredsta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1.2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1.28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.8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.8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4.8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4.8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Izvori finansiranja za glavu 4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.8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.8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4.3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4.8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4.8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REPUBLIČKO JAVNO  PRAVOBRANILAŠTV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347.2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347.24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60.6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60.60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8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86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3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39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2.1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2.15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88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88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88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88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4.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88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88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4.4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1.88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1.88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OKRUŽNI 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5.876.4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736.0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4.612.54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5.717.8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88.8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6.706.73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65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4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5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21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.63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4.700.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9.332.9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19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4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63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3.05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3.86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6.91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87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.595.9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472.98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.93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.5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.48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potreba osnovnih sredsta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.882.6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0.7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253.39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58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3.18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42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42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57.61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57.61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8.884.5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8.884.55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prodaje ne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57.61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89.884.5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247.500.55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4.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57.61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57.61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8.884.5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8.884.55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prodaje ne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4.5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57.61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89.884.5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247.500.55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OPŠTINSKI 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70.283.8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354.9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82.638.72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3.756.2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6.0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4.262.32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41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5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4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3.85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53.85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52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77.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604.5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.91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55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8.47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57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84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42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7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2.52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potreba osnovnih sredsta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.959.9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.959.93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.7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0.799.3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0.799.36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09.72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09.72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69.792.8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69.792.84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prodaje ne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309.72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70.992.8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180.721.84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4.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09.72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09.72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69.792.8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69.792.84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prodaje ne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4.6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309.72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70.992.8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180.721.84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TRGOVINSKI 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417.3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655.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3.072.96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.818.0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.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.895.33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57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62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9.6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.77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13.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.085.3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93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96.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132.5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80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872.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674.8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49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292.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785.1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.8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481.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321.1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764.6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795.40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.859.8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.859.88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8.11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8.11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.838.9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.838.98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08.11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4.838.9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82.949.98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4.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8.11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8.11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.838.9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.838.98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4.7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08.11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4.838.9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82.949.98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OKRUŽNA JAVNA TUŽILAŠT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6.944.9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6.944.90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.212.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.212.02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31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31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16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16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7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7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7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7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74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74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99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99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potreba osnovnih sredsta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843.0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843.07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4.81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4.81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34.81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47.81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4.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4.81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4.81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4.8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34.81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47.81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OPŠTINSKA JAVNA TUŽILAŠT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3.889.8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3.889.81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.424.0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.424.04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50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50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8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8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51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51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0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0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31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31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25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25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38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38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potreba osnovnih sredsta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686.1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686.14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8.25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8.25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48.25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55.25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4.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8.25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8.25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4.9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48.25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55.25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UPRAVNI SU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.954.9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.954.92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741.6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741.65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3.4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3.42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.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.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1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1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1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1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4.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1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1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4.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1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1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APELACIONI 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4.524.2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4.524.20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.967.4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.967.44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508.3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508.34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9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9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39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39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4.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9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9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4.1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39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39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4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972.42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972.42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77.516.3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77.516.39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.8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.8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prodaje ne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4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.972.42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042.366.3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.014.793.39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VLADA REPUBLIKE SRBI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Izvršni i zakonodavni organi,  finansijski i fiskalni poslovi  i spoljni posl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298.8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298.83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775.7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775.71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.9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.9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25.4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25.45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3.8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3.8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23.8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23.8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3.8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3.8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23.8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23.8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BIRO ZA KOMUNIKACI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Izvršni i zakonodavni organi,  finansijski i fiskalni poslovi  i spoljni posl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514.1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514.19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87.8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87.81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6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6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7.9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7.99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.0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.04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7.0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7.04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5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.0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.04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5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7.0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7.04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5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0.88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0.88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5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40.88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40.88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PRAV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Javni red i mir neklasifikovan  na drugom mes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.372.2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.372.28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09.6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09.68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8.0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8.03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a štete za povrede ili štetu nanetu  od strane jedinica vla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7.90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7.90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8.00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8.00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otplate datih kredita i prodaje  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8.00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8.50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8.00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8.00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otplate datih kredita  i prodaje 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8.00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8.50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VEĆA ZA PREKRŠA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711.1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711.18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353.9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353.92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4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4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24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24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63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63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1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14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98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98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34.8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34.89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.7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5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5.7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6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.7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6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5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5.7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.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OPŠTINSKI ORGANI ZA PREKRŠA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ud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8.447.4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8.447.41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2.656.9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2.656.92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.29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.29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1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1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9.05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9.05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2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2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26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26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21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21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.09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.09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895.6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895.65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14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14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8.30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8.30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08.30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08.30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Izvori finansiranja za glavu 6.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8.30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8.30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6.2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08.30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08.30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.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UPRAVA ZA IZVRŠENjE ZAVODSKIH  SANK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Zatvo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0.942.2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0.942.20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8.574.8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8.574.82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.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1.11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1.84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23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2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87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08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1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26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.98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1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7.9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8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7.8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482.9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482.97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a štete za povrede ili štetu nastalu  usled elementarnih nepogoda ili drugih  prirodnih uzro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0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0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9.2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9.2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07.76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07.76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9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96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907.76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0.9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928.73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6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07.76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07.76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9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96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6.3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907.76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0.9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928.73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6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39.77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39.77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9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96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otplate datih kredita  i prodaje 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6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039.77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1.4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061.23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ZA DRŽAVNU  UPRAVU I LOKALNU SAMOUPRAV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Izvršni i zakonodavni organi,  finansijski i fiskalni poslovi  i spoljni posl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.231.2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.231.21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623.6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623.68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31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31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78.0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78.09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ovčane kazne po rešenju sudova  i sudskih tel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7.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7.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47.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62.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7.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7.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47.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62.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AGENCIJA ZA UNAPREĐENjE  DRŽAVNE UPRA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52.9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52.92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5.7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5.72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.3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.35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3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37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.3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.37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7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3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37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7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.3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.37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7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2.6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2.6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7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52.6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67.6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FINANSIJA  I EKONOMI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0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ocijalna zaštita neklasifikovana  na drugom mes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rganizacijama obaveznog  socijalnog osigu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.157.78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.157.78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redstva ove aproprijacije u iznosu  od 48.777.787.000 dinara koristiće se  za transfer Republičkom fondu za  penzijsko i invalidsko osiguranje  zaposlenih; iznos od 4.700.000.000 dinara  koristiće se za transfer Republičkom  zavodu za zdravstveno osiguranje; iznos  od 5.000.000.000 dinara koristiće se za  tranfer Republičkom fondu za tržište  rada i iznos od 1.680.000.000 dinara  koristiće se za transfer Republičkom  fondu za penzijsko i invalidsko  osiguranje zemljorad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09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.157.78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.157.78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09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0.157.78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0.157.78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i/>
                <w:iCs/>
                <w:sz w:val="18"/>
                <w:lang w:val="hr-HR"/>
              </w:rPr>
              <w:t>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i/>
                <w:iCs/>
                <w:sz w:val="18"/>
                <w:lang w:val="hr-HR"/>
              </w:rPr>
              <w:t>Izvršni i zakonodavni organi, finansijski  i fiskalni poslovi i spoljni posl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2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2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5.6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5.6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1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1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4.5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4.52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eo ove aproprijacije u iznosu od  30.000.000 dinara namenjen je za Savet  za borbu protiv korupci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ubvencije nefinansijskim korpor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va aproprijacija namenjena je za Fond  za razvoj Republike Srbije u iznosu od  1.000.000.000 dinara i u iznosu od  500.000.000 dinara za subvencije  za nabavku fiskalnih kas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tacije nevladi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2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va aproprijacija predviđena je za Crveni  krst Srbije u iznosu od 10.100.000 dinara  iz budžeta, a sredstva u iznosu od 50.000.000  dinara ostvariće se u skladu sa Zakonom  o igrama na sreću; iznos od 60.000.000  dinara koristiće se za finansiranje  delovanja političkih stranaka, koje imaju  narodne poslanike u Narodnoj skupštini  Republike Srbije u skladu sa Zakonom  o finansiranju političkih stranaka  ("Službeni glasnik RS", broj 37/97),  a iznos od 2.200.000 dinara namenjen je  Savezu rezervnih vojnih stareši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ovčane kazne po rešenju sudova  i sudskih tel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a štete za povrede ili štetu  nastalu usled elementarnih nepogoda  ili drugih prirodnih uzro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redstva rezer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461.67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461.67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va aproprijacija obuhvata sredstava  namenjena za stalnu rezervu u iznosu  od 450.000.000 dinara i sredstva tekuće  rezerve u iznosu od 4.011.675.000 dina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ati domaći krediti i investicije  u finansijsku imovin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294.56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294.56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.294.56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.344.56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Transakcije vezane za javni dug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tplate kamata po domaćim kredit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tplate  kamata po inostranim kredit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52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52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ateći troškovi zaduži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tplate glavnice domaćim kreditor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68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68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tplata glavnice stranim kreditor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7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.15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.15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7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3.15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3.15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Transakcije opšteg karaktera između  različitih nivo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stalim nivoim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88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88.7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d iznosa sredstava ove aproprijacije  iznos od 818.700.000 dinara namenjen je  za dopunska sredstva opštinama, a iznos  od 1.370.000.000 dinara namenjen je za  Koordinaciono telo Savezne vlade i  Vlade Republike Srbije za opštine  Preševo, Bujanovac i Medveđa i  Koordinacionog centra za Kosovo i  Metohiju, a raspored i korišćenje  sredstava vršiće se po posebnom  programu Vla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8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88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88.7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8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188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188.7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i ekonomski i komercijalni poslovi  i poslovi po pitanju rad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.736.2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.736.22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803.0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803.00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60.7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60.76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8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3.843.05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3.843.05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8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3.843.05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3.893.05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UPRAVA ZA JAVNE NABAVK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i ekonomski i komercijalni poslovi  i poslovi po pitanju rad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173.6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173.62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0.3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0.30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6.0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6.07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5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5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5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5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9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5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5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9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5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5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UNUTRAŠNjIH  POSLO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Policijsk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657.957.2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657.957.24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30.014.2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30.014.25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4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33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4.48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4.48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84.21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14.21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tplate kamata po domaćim kredit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.5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.56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tacije nevladi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.028.5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.028.50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tplate glavnice domaćim kreditor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6.4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6.4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850.1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850.1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prodaje ne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1.850.1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47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3.320.1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850.1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850.1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prodaje nefinansijske 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1.850.1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47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3.320.1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BEZBEDNOSNO INFORMATIVNA  AGEN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3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Javni red i mir neklasifikovan  na drugom mes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7.015.0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7.015.04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9.439.4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9.439.43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2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2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58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58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77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77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5.64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5.64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.41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.41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54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54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.17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.17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2.2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2.2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1.58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1.58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.545.5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.545.52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9.73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9.73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3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93.72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93.72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3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593.72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623.72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1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93.72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93.72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1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593.72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623.72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POLjOPRIVREDE  I VODOPRIVRE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Poljoprivreda, šumarstvo, lov i ribolo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1.168.6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1.168.61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.790.4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.790.48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81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81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7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.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ubvencije nefinansijskim korpor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50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5.17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18.17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redstva ove aproprijacije namenjena su  za subvencije u poljoprivredi, i to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noBreakHyphen/>
            </w:r>
            <w:r>
              <w:rPr>
                <w:rStyle w:val="Normal1"/>
                <w:rFonts w:eastAsia="Arial" w:cs="Arial" w:ascii="Arial" w:hAnsi="Arial"/>
                <w:sz w:val="18"/>
                <w:lang w:val="hr-HR"/>
              </w:rPr>
              <w:t xml:space="preserve"> </w:t>
            </w:r>
            <w:r>
              <w:rPr>
                <w:rStyle w:val="Normal1"/>
                <w:rFonts w:cs="Arial" w:ascii="Arial" w:hAnsi="Arial"/>
                <w:sz w:val="18"/>
                <w:lang w:val="hr-HR"/>
              </w:rPr>
              <w:t>premije za mleko, iznos od 2.884.000.000 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regres za priplodnu stoku, iznos  od 268.0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premije za šećernu repu, iznos  od 861.0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premije za suncokret, iznos  od 740.0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premije za soju, iznos od 480.0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premije za duvan, iznos od 380.000.000 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podsticanje ulaganja u podizanje novih  zasada šljiva, iznos od 80.0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podsticanje ulaganja u podizanje zasada  novih vinograda, iznos od 60.0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zdravstvenu zaštitu životinja, iznos  od 464.000.000 dinara i iznos od  515.175.000 dinara iz dodatnih  prihoda organ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uređenje poljoprivrednog zemljišta,  iznos od 93.0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mere unapređenja u stočarstvu, iznos  od 150.0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stručne poljoprivredne službe, iznos  od 120.0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troškove analize uzetih uzoraka, iznos  od 15.0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mere i akcije u poljoprivredi, iznos  od 15.0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program dugoročnog razvoja i usklađivanje  zakonodavstva sa Evropskom unijom,  iznos od 50.0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rad Stručnog saveta za stočarstvo, iznos  od 2.0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premije za kupovinu pšenice, iznos  od 212.400.000 dinara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- proširenje poseda zemljoradnika i  popravka agrohemijskih osobina  zemljišta, iznos od 628.600.000 dina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540.9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540.90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798.91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798.91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5.17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5.17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.798.91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15.17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.314.08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798.91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798.91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5.17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5.17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.798.91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15.17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.314.08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2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REPUBLIČKA DIREKCIJA ZA VO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6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Vodosnabde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6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6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85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85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6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6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ubvencije nefinansijskim korpor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6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6.16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6.16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6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06.16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4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906.16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12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6.16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6.16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12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06.16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4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906.16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12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305.08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305.08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15.17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15.17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12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.305.08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915.17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.220.25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ZA PRIVREDU  I PRIVATIZACIJ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i ekonomski i komercijalni poslovi  i poslovi po pitanju rad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694.4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694.49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21.2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21.20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26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26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9.8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9.8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va aproprijacija namenjena je za  specijalizovane usluge Republičke agencije  za razvoj malih i srednjih preduzeća i  preduzetništva, Akcijskog fonda i  Agencije za privatizacij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1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1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9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99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ubvencije nefinansijskim korpor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5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5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4.3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4.30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ati domaći krediti i investicije  u finansijsku imovin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264.19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264.19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.264.19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.264.19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13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274.82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274.82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4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4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13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.264.19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.264.19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RUDARSTVA  I ENERGETIK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Gorivo i energ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294.9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294.93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678.0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678.07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83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83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90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90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21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21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ubvencije nefinansijskim korpor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va aproprijacija namenjena je za  JP "Elektroprivreda Srbije“, a raspored  i korišćenje vršiće se po posebnom  programu Vla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stalim nivoim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0.3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0.32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9.170.3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9.170.33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29.170.3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29.170.33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Rudarstvo, proizvodnja i izgrad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147.4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147.46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9.0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9.03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6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6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8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8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0.1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0.16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826.6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826.66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2.826.6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2.826.66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1.99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1.99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41.99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41.99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4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AGENCIJA ZA ENERGETSKU  EFIKASNOS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Gorivo i energ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4.1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4.17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8.1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8.18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2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20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6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6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1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3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.39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potreba osnovnih sredsta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6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6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.6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.64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84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84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62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62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.84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9.62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5.46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14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84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84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62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62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14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.84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9.62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5.46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14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7.83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7.83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62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62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14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47.83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9.62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77.46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SAOBRAĆAJA  I TELEKOMUNIK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Transpor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.474.1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.474.12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619.2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619.28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64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64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79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79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4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4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6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6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ubvencije nefinansijskim korpor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va aproprijacija predviđena je za  subvencije JP ŽTP "Beograd“ i Kapetaniju  Beograd, a raspored i korišćenje vršiće  se po posebnom programu Vla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06.5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06.59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5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55.78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55.78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5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.055.78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.055.78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Komunikaci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05.8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05.84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1.4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1.45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9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9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2.7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2.70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89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89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.89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.89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62.68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62.68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.062.68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.062.68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DIREKCIJA ZA PUTE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Transpor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ubvencije nefinansijskim korpor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89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896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5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89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896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inostranih zaduži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5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1.89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.896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15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89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896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inostranih zaduži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15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1.89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.896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15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.062.68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.062.68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89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896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inostranih zaduži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15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8.062.68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1.89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9.958.68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URBANIZMA  I GRAĐEVI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6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Razvoj zajednic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694.4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694.49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21.2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21.20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3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72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9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5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45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stalim nivoim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va aproprijacija koristiće se za obnovu  Kolubarskog okruga pogođenog zemljotresom,  a raspored i korišćenje vršiće se  po posebnom programu Vla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4.3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4.30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ovčane kazne po rešenju sudova i sudskih tel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6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0.53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0.53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6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50.53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4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74.83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0.53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0.53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50.53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4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74.83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6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GRAĐEVINSKA DIREK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2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2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prodaje ne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2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2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32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32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16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prodaje ne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2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2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16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32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32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6.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ZAVOD ZA PROSTORNO PLANIRANjE  I URBANIZA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6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Razvoj zajednic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22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22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ovčane kazne po rešenju sudova  i sudskih tel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6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77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77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6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1.77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1.77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16.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77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77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16.2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1.77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1.77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16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82.31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82.31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prodaje ne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2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2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16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782.31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349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131.61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TRGOVINE,  TURIZMA I USLUG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i ekonomski i komercijalni poslovi  i poslovi po pitanju rad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4.507.5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4.507.51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.334.7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.334.72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9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9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12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12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4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4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7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7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.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ubvencije nefinansijskim korpor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redstva ove aproprijacije namenjena su  za subvencije u turizmu u iznosu od 42.000.000  dinara, a sredstva u iznosu od 13.000.000  dinara namenjena su za subvencije  Turističkoj organizaciji Srbi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959.7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959.76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5.22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5.22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05.22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05.22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5.22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5.22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05.22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05.22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7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REPUBLIČKA DIREKCIJA  ZA ROBNE REZER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Ekonomski poslovi neklasifikovani  na drugom mes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868.1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868.11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401.5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401.50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0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0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810.3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810.38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Robne rezer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54.6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654.6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9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9.7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9.7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54.6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54.6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9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39.7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154.6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794.41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17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9.7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9.7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54.6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54.6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17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39.7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154.6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794.41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17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45.00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45.00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54.6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54.6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17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045.00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154.6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199.63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ZA EKONOMSKE  VEZE SA INOSTRANSTV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i ekonomski i komercijalni  poslovi i poslovi po pitanju rad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260.4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260.43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20.4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20.45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stalim nivoim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tacije nevladi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00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00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va aproprijacija namenjena je za Maticu  Srba i iseljenika Srbi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9.1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9.11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6.80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6.80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ostalih nivo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6.80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6.80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6.80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6.80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ostalih nivo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6.80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6.80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8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AGENCIJA ZA STRANA ULAGANjA  I PROMOCIJU IZVOZ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i ekonomski i komercijalni poslovi  i poslovi po pitanju rad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4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4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4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4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34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74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18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4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4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18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34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74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18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9.15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9.15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ostalih nivo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18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9.15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1.55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ZA RAD  I ZAPOŠLj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i ekonomski i komercijalni poslovi  i poslovi po pitanju rad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.150.2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.150.25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694.4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694.49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35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.35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7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ubvencije nefinansijskim korpor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redstva ove aproprijacije namenjena su  za subvencije preduzećima u kojima su  osnovane invalidske radionic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 socijalnu zaštitu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5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5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va aproprijacija koristiće se po posebnom  socijalnom programu Vla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55.2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55.25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ovčane kazne po rešenju sudova  i sudskih tel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9.05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9.05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.009.05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.029.05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19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9.05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9.05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19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.009.05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.029.05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ZA SOCIJALNA  PIT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Bolest i invalidnos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9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9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 socijalnu zaštitu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668.86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668.86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tacije nevladi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.46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.46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0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906.33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906.33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0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.906.33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.906.33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Porodica i de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6.7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6.7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.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.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tplate kamata po domaćim kredit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 socijalnu zaštitu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224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224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0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47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47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0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47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47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0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ocijalna pomoć ugroženom stanovništvu  neklasifikovana na drugom mes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89.245.0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8.362.7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67.607.76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6.446.9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278.9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6.725.88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51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806.8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.321.83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68.9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68.93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985.4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985.46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5.00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1.838.4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6.846.47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350.2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350.23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90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.659.5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.560.57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1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294.2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309.27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.23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.753.1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.984.10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0.09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0.956.2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1.049.28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potreba osnovnih sredsta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73.3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73.37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tplate kamata po domaćim kredit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866.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866.7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ateći troškovi zaduži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5.6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5.63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 socijalnu zaštitu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.853.0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8.353.03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tacije nevladi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86.1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86.13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.353.5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718.0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.071.59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ovčane kazne po rešenju sudova  i sudskih tel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9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5.94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1.81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1.81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.835.6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.835.60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em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tplate glavnice domaćim kreditor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9.1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9.18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07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74.413.5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74.413.51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0.313.9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0.313.91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978.8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978.89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9.965.5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9.965.52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ostalih nivo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4.450.5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4.450.50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nevladinih organizacija  i pojedina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.769.3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.769.31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prodaje ne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090.1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090.15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domaćih zaduži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2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21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otplate datih kredita i  prodaje 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07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374.413.5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276.418.5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650.832.03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0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ocijalna zaštita neklasifikovana  na drugom mes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447.8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447.81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310.9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310.99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2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2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9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97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4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4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rganizacijama obaveznog  socijalnog osigu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24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24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va aproprijacija namenjena je za  izmirivanje obaveza Republike za staž  osiguranja po posebnim propis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tacije nevladi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3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25.6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25.67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09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373.504.4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373.504.48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09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.373.504.4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.443.504.48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129.24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129.24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40.313.9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40.313.91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978.8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978.89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9.965.5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9.965.52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ostalih nivo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4.450.5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4.450.50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nevladinih organizacija  i pojedina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.769.3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.769.31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prodaje nefinansijske 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090.1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090.15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domaćih zaduži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2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21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otplate datih kredita  i prodaje 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9.129.24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346.418.5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0.475.667.52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ZA NAUKU,  TEHNOLOGIJU I RAZVO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snovno istraži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520.8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520.86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40.9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40.90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7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7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tacije nevladi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.82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.82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redstva ove aproprijacije namenjena  su za Srpsku akademiju nauka i umetno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38.2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38.23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740.83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740.83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740.83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740.83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740.83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740.83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740.83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740.83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1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ZAVOD ZA INFORMATIKU I INTERNE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snovno istraži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4.1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4.17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8.1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8.18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.58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.58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01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01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.6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.64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2.6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2.6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42.6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42.6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21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2.6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2.6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21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42.6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42.69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2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083.52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083.52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2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083.52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083.52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PROSVETE I SPOR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9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brazovanje neklasifikovano  na drugom mes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2.721.2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2.721.20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633.5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633.55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.76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.76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2.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2.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eo sredstava ove aproprijacije u iznosu  od 112.800.000 dinara namenjen je  međunarodnoj razmeni studena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2.65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2.65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645.2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645.24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ovčane kazne po rešenju sudova  i sudskih tel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98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5.2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5.22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98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75.2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75.22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5.2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5.22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75.2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75.22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2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OSNOVNO OBRAZO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9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Predškolsko i osnovno obrazo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186.360.6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224.360.60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86.376.7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750.0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94.126.87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9.930.5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3.930.51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03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7.03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81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11.870.2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27.680.21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.911.4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.911.43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2.0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4.860.0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6.908.01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.9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344.1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9.274.12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3.21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3.748.6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6.964.67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8.611.8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70.111.81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stalim nivoim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290.7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290.7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.522.6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250.5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7.773.18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ovčane kazne po rešenju sudova  i sudskih tel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56.2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1.456.27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3.92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06.780.3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200.706.37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.139.7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.139.76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stala osnovna sredst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540.4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540.43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9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919.4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919.4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9.097.9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9.097.91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6.330.0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6.330.07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3.144.9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3.144.98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ostalih nivo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504.096.4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504.096.42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nevladinih organizacija  i pojedina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556.8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556.88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9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0.919.4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.374.226.2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7.293.656.28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22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919.4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919.4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9.097.9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9.097.91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6.330.0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6.330.07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3.144.9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3.144.98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ostalih nivo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504.096.4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504.096.42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nevladinih organizacija i pojedina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556.8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556.88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22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0.919.4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.374.226.2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7.293.656.28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2.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SREDNjE OBRAZO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9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rednje obrazo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947.412.3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8.226.7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055.639.13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69.428.2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617.4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94.045.65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1.233.2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6.233.21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44.515.0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59.515.01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787.8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787.85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5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.475.9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0.975.97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.000.2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3.000.29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.3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8.868.2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6.248.23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3.995.1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9.995.19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stalim nivoim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7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37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tacije nevladi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8.159.4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.288.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9.447.55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ovčane kazne po rešenju sudova  i sudskih tel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263.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2.263.12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0.5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5.809.8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6.329.81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8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.145.6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1.025.66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stala osnovna sredst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964.2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964.28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9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459.2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459.2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9.928.4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9.928.48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697.3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697.31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6.307.7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6.307.79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ostalih nivo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78.641.0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78.641.00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nevladinih organizacija  i pojedina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616.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616.4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9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.459.2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444.191.0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2.903.471.00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22.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459.2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459.2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9.928.4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9.928.48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697.3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697.31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6.307.7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6.307.79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ostalih nivo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78.641.0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78.641.00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nevladinih organizacija  i pojedina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616.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616.4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22.2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.459.2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444.191.0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2.903.471.00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2.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UČENIČKI STANDAR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9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Pomoćne usluge obrazovanj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0.623.5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0.623.53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071.6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071.63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7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3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4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8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.59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1.59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stalim nivoim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.73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.73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 socijalnu zaštitu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0.5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0.56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671.8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671.82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ati domaći krediti i investicije  u finansijsku imovin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9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71.85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71.85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9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9.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9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171.85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49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320.95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22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71.85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71.85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9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9.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22.3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171.85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49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320.95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2.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VIŠE I UNIVERZITETSKO  OBRAZO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9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Visoko obrazo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55.008.3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0.405.2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435.413.6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9.066.3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1.736.4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802.79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58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904.4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491.45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37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421.4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793.40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.24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840.6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.089.68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0.53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9.966.3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499.36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59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.022.6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2.617.64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.86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6.802.6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5.670.68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35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.230.8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.586.80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4.21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2.801.1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7.015.18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3.59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4.456.2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8.050.28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potreba osnovnih sredsta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.694.4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.544.48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stalim nivoim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9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9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tacije nevladi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44.3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44.33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6.425.2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.760.8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1.186.19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ovčane kazne po rešenju sudova  i sudskih tel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5.9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5.97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.359.3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.359.34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stala osnovna sredst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9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991.21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991.21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80.700.2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80.700.20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ostalih nivo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81.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81.02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nevladinih organizacija  i pojedina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3.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3.00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otplate datih kredita  i prodaje 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9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991.21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084.966.2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.076.184.22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22.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991.21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991.21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80.700.2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80.700.20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7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ostalih nivo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81.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81.02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nevladinih organizacija  i pojedina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3.0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3.00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otplate datih kredita  i prodaje 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22.4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991.21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084.966.2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.076.184.22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2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STUDENTSKI STANDAR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9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Pomoćne usluge obrazovanj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5.306.1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5.306.17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.134.9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.134.90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.3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.3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7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stalim nivoim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8.223.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8.223.2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 socijalnu zaštitu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24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.0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696.0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335.7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335.71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ati domaći krediti i investicije  u finansijsku imovin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8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8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9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207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207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.0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.0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9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207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72.0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679.2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22.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207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207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.0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.0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22.5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207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72.0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679.2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2.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FIZIČKA KULTU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8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Usluge rekreacije i spor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.036.7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.036.72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91.9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91.98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1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1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potreba osnovnih sredsta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međunarod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 socijalnu zaštitu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6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tacije nevladi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4.60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3.60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1.2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1.28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8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2.14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2.14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8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92.14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37.14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22.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2.14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2.14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22.6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92.14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37.14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22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.816.3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.816.34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35.856.6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35.856.60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inostranih zema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3.027.3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3.027.39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0.024.7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30.024.77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ostalih nivo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285.818.4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285.818.44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nevladinih organizacija  i pojedina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286.2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286.29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manja od otplate datih kredita  i prodaje finansijske imov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22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0.816.3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1.569.513.5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2.385.861.51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KULTURE  I JAVNOG INFORMIS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8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Usluge kultur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131.8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131.88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141.4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141.49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6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6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18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18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0.95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0.95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ubvencije nefinansijskim korpor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va aproprijacija u iznosu od 9.600.000  dinara namenjena je Novinsko-izdavačkoj  ustanovi "Bratstvo" Niš, u skladu sa  Zakonom o osnivanju Novinsno-izdavačke  ustanove "Bratstvo" ("Službeni glasnik  RS", broj 53/95), a iznos od 5.000.000 dinara  nemenjen je Republičkoj radiodifuznoj  agencij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64.6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64.61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ati domaći krediti i investicije  u finansijsku imovin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8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9.42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9.42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8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59.42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.0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69.47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9.42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9.42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59.42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0.0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69.47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3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USTANOVE KULTUR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8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Usluge kultur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.692.8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891.9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.584.72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.757.9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.757.93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.5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9.5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45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45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1.04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747.7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1.790.78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0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.0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potreba osnovnih sredsta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549.2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549.24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8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99.6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99.64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639.6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639.69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8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99.6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9.639.6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29.287.69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23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99.6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99.64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639.6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639.69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23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899.6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9.639.6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29.287.69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3.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AGENCIJA ZA RAZVOJ KULTUR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8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Usluge kultur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9.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9.01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6.6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6.66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3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31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8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7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7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8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07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07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23.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7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7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23.2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07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07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23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62.86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62.86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.689.6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.689.69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23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160.14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9.689.6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199.832.69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ZDRAVL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7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Zdravstvo neklasifikovano na drugom mes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.646.0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.646.07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286.3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286.31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4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4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stalim nivoima vlas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va aproprijacija u iznosu od 300.000.000  dinara namenjena je za opšti interes  u zdravstvu, a iznos od 200.000.000 dinara  namenjen je za kapitalne transfer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rganizacijama obaveznog  socijalnog osigu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80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80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tacije nevladi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67.6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67.61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20.17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20.17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7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09.72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09.72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7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809.72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8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857.72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24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09.72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09.72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24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809.72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8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857.72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ZA ZAŠTITU  PRIRODNIH BOGATSTAVA  I ŽIVOTNE SREDI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5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Zaštita životne sredine  neklasifikovana na drugom mes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694.4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694.49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21.2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721.20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3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3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1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1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3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3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3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3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0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0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ubvencije nefinansijskim korpor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.5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.57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eo sredstava ove aproprijacije u iznosu od  52.500.000 dinara namenjen je za Zavod  za zaštitu priro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4.3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4.30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ovčane kazne po rešenju sudova  i sudskih tel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5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4.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4.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56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94.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94.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4.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4.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94.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94.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5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UPRAVA ZA ŠUM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Poljoprivreda, šumarstvo, lov i ribolo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.041.7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.041.73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081.8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081.80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8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89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ubvencije nefinansijskim korpor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6.4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6.46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3.9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3.99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2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3.9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3.99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25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3.9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3.99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25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3.9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3.99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25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8.2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8.2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25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88.2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88.2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MINISTARSTVO VE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8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Verske i druge usluge zajednic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669.4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669.449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2.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2.12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1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tacije nevladi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9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9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.4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.43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8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4.3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4.3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8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64.3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64.3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26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4.3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4.3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26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64.3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64.3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REPUBLIČKI SEKRETARIJAT  ZA ZAKONODAVSTV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Izvršni i zakonodavni organi, finansijski  i fiskalni poslovi i spoljni posl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175.2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175.29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43.5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43.57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6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6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1.1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1.13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56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56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.56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.56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27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56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56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27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.56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9.56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REPUBLIČKA UPRAVA  JAVNIH PRIHOD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Izvršni i zakonodavni organi, finansijski  i fiskalni poslovi i spoljni posl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70.283.8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70.283.80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3.756.2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3.756.26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76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3.44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21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94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.94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.6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.69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7.47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7.47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90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90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4.93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4.93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9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9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9.81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9.81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0.85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0.85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5.483.9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5.483.93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ovčane kazne po rešenju sudova  i sudskih tel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92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92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.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8.73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38.73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stala osnovna sredst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922.98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922.98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67.52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67.52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922.98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067.52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990.50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28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922.98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922.98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67.52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67.52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28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.922.98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067.52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.990.50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REPUBLIČKI ZAVOD ZA RAZVO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snovno istraži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347.2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347.24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60.6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60.60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6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6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2.1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2.15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69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69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4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3.69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3.69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29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69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.69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29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3.69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3.69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REPUBLIČKI ZAVOD ZA STATISTIK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166.9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166.94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327.2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.327.21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9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9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.8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.8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53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23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43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.93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3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05.8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505.84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9.87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9.87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3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3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19.87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.3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26.22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9.87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9.87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3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3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19.87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.3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26.22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REPUBLIČKI  HIDROMETEOROLOŠKI ZAVO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i ekonomski i komercijalni poslovi  i poslovi po pitanju rad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8.614.3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68.614.35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.484.1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.484.14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4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8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8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.07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9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1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.1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901.5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901.50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7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7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87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4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01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3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7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7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3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487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4.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501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REPUBLIČKI GEODETSKI ZAVO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i ekonomski i komercijalni poslovi  i poslovi po pitanju rad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0.767.9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0.767.94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.105.1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.105.17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a davanja zaposleni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7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81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.057.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8.871.5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51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8.51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9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2.118.4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9.018.45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.00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9.00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.6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4.545.8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5.165.8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potreba osnovnih sredsta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3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8.3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.126.8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.126.878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ovčane kazne po rešenju sudova  i sudskih tel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a štete za povrede ili štetu nanetu  od strane jedinica vlad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5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.378.6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9.378.62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Ostala osnovna sredst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7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6.33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6.33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0.765.3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0.765.38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36.33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70.765.3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407.099.38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32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6.33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6.334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0.765.3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0.765.38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32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36.334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770.765.3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407.099.38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REPUBLIČKA DIREKCIJA ZA  IMOVINU REPUBLIKE SRBI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686.1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686.14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04.8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04.84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3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8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4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54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.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.01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09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09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.09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.09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33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09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9.09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33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.09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9.09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REPUBLIČKI SEIZMOLOŠKI ZAVOD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i ekonomski i komercijalni poslovi  i poslovi po pitanju rad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8.3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28.347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6.3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6.36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3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4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4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9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46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5.2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5.29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8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4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1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12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2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2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4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2.1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22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3.34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34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1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12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2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2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34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2.12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22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3.34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AGENCIJA ZA RECIKLAŽ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5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Upravljanje otpad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4.1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4.17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8.1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8.18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8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8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86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86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5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9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2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2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.6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7.646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5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60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60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51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60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60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35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60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.60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35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609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5.609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KOMESARIJAT ZA IZBEGLIC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0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Socijalna pomoć ugroženom stanovništvu  neklasifikovana na drugom mes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686.1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1.686.144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04.8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04.841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1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.1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7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7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.57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6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ansferi organizacijama obaveznog  socijalnog osigu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 socijalnu zaštitu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0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1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9.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09.01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2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07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67.02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67.02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8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8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07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467.02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18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685.32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36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67.02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67.02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nacije od međunarodnih organizaci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8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18.3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36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467.02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18.3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1.685.32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UPRAVA ZA ZAJEDNIČKE POSLOVE  REPUBLIČKIH ORGAN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late, dodaci i 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7.111.8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67.111.853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cijalni doprinosi na teret poslodavc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.539.2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3.539.23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u natu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Naknade zaposleni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7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7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.87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5.87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2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0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50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71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34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orezi, obavezne takse i kazne nametnute  od jednog nivoa vlasti drug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348.9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2.348.915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49.0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49.0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2.69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42.69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56.1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56.16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funkciju 1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056.1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3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119.76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56.1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56.16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056.16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3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119.76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7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>
                <w:rStyle w:val="Normal1"/>
                <w:rFonts w:cs="Arial" w:ascii="Arial" w:hAnsi="Arial"/>
                <w:b/>
                <w:sz w:val="18"/>
                <w:lang w:val="hr-HR"/>
              </w:rPr>
              <w:t>OKRUZ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1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i/>
                <w:iCs/>
                <w:sz w:val="18"/>
                <w:lang w:val="hr-HR"/>
              </w:rPr>
              <w:t>Opšt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talni troško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32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4.32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roškovi putovan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7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77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Usluge po ugovor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19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19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pecijalizovane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Tekuće popravke i održavanj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72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972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terija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28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28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2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Rezerva za izvršenje budžeta za robe i uslug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35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.335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Dotacije nevladinim organizacija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7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67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Zgrade i građevinski objekt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9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09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8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5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Mašine i opre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41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1.441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funkciju 130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07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07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glavu 37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07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31.07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Svega glava 37.1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1.073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31.073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Izvori finansiranja za razdeo 37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Prihodi iz budže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87.23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2.087.236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Sopstveni prihodi budžetskih korisnik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sz w:val="18"/>
                <w:lang w:val="hr-HR"/>
              </w:rPr>
              <w:t>63.600.000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Arial" w:hAnsi="Arial" w:cs="Arial"/>
                <w:b/>
                <w:b/>
                <w:bCs/>
                <w:sz w:val="18"/>
                <w:lang w:val="hr-HR"/>
              </w:rPr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Ukupno za razdeo 37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087.236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63.600.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Arial" w:ascii="Arial" w:hAnsi="Arial"/>
                <w:b/>
                <w:bCs/>
                <w:sz w:val="18"/>
                <w:lang w:val="hr-HR"/>
              </w:rPr>
              <w:t>2.150.836.000</w:t>
            </w:r>
          </w:p>
        </w:tc>
      </w:tr>
    </w:tbl>
    <w:p>
      <w:pPr>
        <w:pStyle w:val="Clan"/>
        <w:spacing w:before="360" w:after="240"/>
        <w:rPr/>
      </w:pPr>
      <w:r>
        <w:rPr>
          <w:rStyle w:val="Normal1"/>
          <w:rFonts w:cs="Arial" w:ascii="Arial" w:hAnsi="Arial"/>
          <w:b/>
          <w:bCs/>
          <w:sz w:val="24"/>
          <w:lang w:val="hr-HR"/>
        </w:rPr>
        <w:t>Član 7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 xml:space="preserve">Obaveze prema korisnicima budžetskih sredstava izvršavaju se srazmerno ostvarenim primanjima budžeta. 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Ako se u toku godine primanja smanje, izdaci budžeta izvršavaće se po prioritetima, i to: obaveze utvrđene zakonskim propisima, na postojećem nivou i minimalni stalni troškovi neophodni za nesmetano funkcionisanje korisnika budžetskih sredstava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Ako korisnici budžetskih sredstava ne ostvare dodatne prihode, utvrđene u članu 7. ovog zakona, aproprijacije utvrđene iz tih prihoda neće se izvršavati na teret sredstava iz budžeta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8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Direktni i indirektni korisnici budžetskih sredstava, koji koriste poslovni prostor u državnoj svojini korisnika budžeta i u celini ili delimično se finansiraju sredstvima budžeta i poslovni prostor u državnoj svojini korisnika sredstava budžeta autonomnih pokrajina, gradova i opština, ne plaćaju zakup u 2003. godini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9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Direktni i indirektni korisnici budžetskih sredstava, čija se delatnost u celini ili pretežno finansira iz budžeta, umanjiće obračunatu amortizaciju sredstava za rad u 2003. godini, srazmerno delu sredstava obezbeđenih iz budžeta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0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Ministar nadležan za poslove pravde naredbodavac je za izvršavanje izdataka raspoređenih u Razdelu 4 -Pravosudni organi,  za glave od 4.1 do 4.11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 xml:space="preserve">Ministar iz stava 1. ovog člana odgovoran je za preuzimanje obaveza i izdavanje naloga za plaćanje, za izvršavanje izdataka iz stava 1. ovog člana. 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O izvršavanju izdataka iz stava 1. ovog člana Ministarstvo pravde, tromesečno, podnosi izveštaj Visokom savetu pravosuđa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1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Transfere između korisnika budžetskih sredstava mogu vršiti sledeći direktni korisnici budžetskih sredstava, i to: Ministarstvo za nauku, tehnologiju i razvoj, Ministarstvo prosvete i sporta, Ministarstvo kulture i javnog informisanja i Ministarstvo poljoprivrede i vodoprivrede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Direktni korisnici budžetskih sredstava mogu preneti ovlašćenje za raspolaganje odobrenim aproprijacijama, utvrđenim ovim zakonom, Republičkoj direkciji za imovinu Republike Srbije, koje se odnose na kapitalne investicije i održavanje objekata u svojini Republike Srbij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2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Za javnu nabavku iznad iznosa sredstava od 300.000.000 dinara naručilac zahteva bankarsku garanciju u postupku javne nabavke u skladu sa odredbama Zakona o javnim nabavkama ("Službeni glasnik RS", broj 39/2002)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 xml:space="preserve">Nabavkom male vrednosti, u smislu Zakona o javnim nabavkama, smatra se nabavka čija je procenjena vrednost niža od 600.000 dinara.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3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Raspored i korišćenje sredstava vrši se po posebnom programu koji donosi Vlada, na predlog nadležnog ministarstva, u okviru sledećih razdela:</w:t>
      </w:r>
    </w:p>
    <w:p>
      <w:pPr>
        <w:pStyle w:val="Normal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-</w:t>
        <w:tab/>
        <w:t>Razdeo 8 - Ministarstvo finansija i ekonomije, funkcija 180 Transakcije opšteg karaktera između različitih nivoa vlasti, pozicija 270  ekonomska klasifikacija 463 Transferi ostalim nivoima vlasti, za deo aproprijacije u iznosu od 1.370.000.000 dinara namenjen za izvršavanje programa Koordinacionog tela Savezne vlade i Vlade Republike Srbije za opštine Preševo, Bujanovac i Medveđa i Koordinacionog centra za Kosovo i Metohiju;</w:t>
      </w:r>
    </w:p>
    <w:p>
      <w:pPr>
        <w:pStyle w:val="Normal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-</w:t>
        <w:tab/>
        <w:t>Razdeo 12 - Ministarstvo poljoprivrede i vodoprivrede, funkcija 420 Poljoprivreda, šumarstvo, lov i ribolov, pozicija 319, ekonomska klasifikacija 451 Subvencija nefinansijskim korporacijama u iznosu od 7.503.000.000 dinara;</w:t>
      </w:r>
    </w:p>
    <w:p>
      <w:pPr>
        <w:pStyle w:val="TextBodyIndent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-</w:t>
        <w:tab/>
        <w:t>Razdeo 13 - Ministarstvo za privredu i privatizaciju, funkcija 410 Opšti ekonomski i komercijalni poslovi i poslovi po pitanju rada, pozicija 336 ekonomska klasifikacija 451 Subvencije nefinansijskim korporacijama u iznosu od 6.500.000.000 dinara;</w:t>
      </w:r>
    </w:p>
    <w:p>
      <w:pPr>
        <w:pStyle w:val="Normal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-</w:t>
        <w:tab/>
        <w:t>Razdeo 14 - Ministarstvo rudarstva i energetike, funkcija 430 Gorivo i energija, pozicija 347 ekonomska klasifikacija 451 Subvencije nefinansijskim korporacijama u iznosu od 700.000.000 dinara;</w:t>
      </w:r>
    </w:p>
    <w:p>
      <w:pPr>
        <w:pStyle w:val="Normal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-</w:t>
        <w:tab/>
        <w:t>Razdeo 15 - Ministarstvo saobraćaja i telekomunikacija, funkcija 450 Transport, pozicija 376  ekonomska klasifikacija 451 Subvencije nefinansijskim korporacijama u iznosu od 10.000.000.000 dinara;</w:t>
      </w:r>
    </w:p>
    <w:p>
      <w:pPr>
        <w:pStyle w:val="Normal"/>
        <w:spacing w:before="0" w:after="120"/>
        <w:rPr/>
      </w:pPr>
      <w:r>
        <w:rPr>
          <w:rStyle w:val="Normal1"/>
          <w:rFonts w:cs="Arial" w:ascii="Arial" w:hAnsi="Arial"/>
          <w:sz w:val="24"/>
          <w:lang w:val="hr-HR"/>
        </w:rPr>
        <w:t>-</w:t>
        <w:tab/>
        <w:t>Razdeo 16 - Ministarstvo urbanizma i građevina, funkcija 620 Razvoj zajednice, pozicija 397  ekonomska klasifikacija 463 Transferi ostalim nivoima vlasti u iznosu od 700.000.000 dinara;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-</w:t>
        <w:tab/>
        <w:t>Razdeo 19 - Ministarstvo za rad i zapošljavanje, funkcija 410 Opšti ekonomski i komercijalni poslovi i poslovi po pitanju rada, pozicija 457  ekonomska klasifikacija 472 Naknade za socijalnu zaštitu iz budžeta u iznosu od 7.500.000.000 dinara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4.</w:t>
      </w:r>
    </w:p>
    <w:p>
      <w:pPr>
        <w:pStyle w:val="Normal"/>
        <w:rPr/>
      </w:pPr>
      <w:r>
        <w:rPr>
          <w:rStyle w:val="Normal1"/>
          <w:rFonts w:cs="Arial" w:ascii="Arial" w:hAnsi="Arial"/>
          <w:sz w:val="24"/>
          <w:lang w:val="hr-HR"/>
        </w:rPr>
        <w:t>Obaveze Republike Srbije po Zakonu o izdavanju kratkoročnih obveznica ("Službeni glasnik RS", broj 54/96), izmiriće se do kraja 2005. godin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Style w:val="Normal1"/>
          <w:rFonts w:cs="Arial" w:ascii="Arial" w:hAnsi="Arial"/>
          <w:sz w:val="24"/>
          <w:lang w:val="hr-HR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irDutch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ind w:hanging="0"/>
      <w:outlineLvl w:val="1"/>
    </w:pPr>
    <w:rPr>
      <w:b/>
      <w:sz w:val="1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CirDutch" w:hAnsi="CirDutch" w:cs="CirDutch"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4:37:00Z</dcterms:created>
  <dc:creator>Narodna skupstina Republike Srbije</dc:creator>
  <dc:description/>
  <dc:language>en-US</dc:language>
  <cp:lastModifiedBy>Sinisa Lalic</cp:lastModifiedBy>
  <dcterms:modified xsi:type="dcterms:W3CDTF">2003-03-28T14:38:00Z</dcterms:modified>
  <cp:revision>2</cp:revision>
  <dc:subject/>
  <dc:title>Z A K O N</dc:title>
</cp:coreProperties>
</file>