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/>
      </w:pPr>
      <w:r>
        <w:rPr>
          <w:rFonts w:cs="Arial" w:ascii="Arial" w:hAnsi="Arial"/>
          <w:lang w:val="hr-HR"/>
        </w:rPr>
        <w:t>O IZMENAMA I DOPUNAMA ZAKONA O JAVNOM TUŽILAŠTVU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Zakonu o javnom tužilaštvu ("Službeni glasnik RS", broj 63/2001) član 11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Viši javni tužilac može nižem izdati obavezno uputstvo za postupanj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Obavezno uputstvo izdaje se u pisanoj formi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Niži javni tužilac koji smatra da je obavezno uputstvo suprotno zakonu može izjaviti prigovor Republičkom javnom tužiocu, preko javnog tužioca koji je izdao obavezno uputstvo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rotiv obaveznog uputstva Republičkog javnog tužioca prigovor nije dopušten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15. dodaje se novi stav 2.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Obavezna uputstva javni tužilac izdaje u pisanoj formi."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osadašnji st. 2. i 3. postaju st. 3. i 4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20. st. 2. i 3. menjaju se i glase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Opštinski javni tužilac postupa pred opštinskim sudom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Opštinski javni tužilac u sedištu trgovinskog suda postupa i pred tim sudom, a opštinski javni tužilac u sedištu odeljenja trgovinskog suda postupa i pred odeljenjem tog suda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članu 28. stav. 1. reč: "nacionalnosti," briše se.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Stav 2. menja se i glasi: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Lični list javnog tužioca i zamenika javnog tužioca sadrži ime, prezime, ime oca, mesto, dan, mesec i godinu rođenja, podatke o prebivalištu, završenom pravnom fakultetu, uspehu na studijama, pripravničkoj praksi, pravosudnom ispitu, kretanju u službi, datumu navršenja radnog veka, ispunjavanju norme, upućivanju na rad u drugo javno tužilaštvo, udaljavanju sa dužnosti, disciplinskim merama, vođenim krivičnim postupcima, prestanku dužnosti, objavljenim stručnim ili naučnim radovima, znanju stranih jezika, imovinskom stanju i stambenim prilikama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Član 39. menja se i glasi: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Dužnost javnog tužioca i zamenika javnog tužioca traje neprekidno od prvog izbora do navršenja radnog veka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re navršenja radnog veka dužnost im može prestati samo pod uslovima predviđenim ovim zakonom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40. stav 2. posle reči: "javni tužilac" dodaju se reči: "odnosno zamenik", a reči: "shodno odluci Visokog saveta pravosuđa" brišu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osle stava 2. dodaje se stav 3.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O tome u kom javnom tužilaštvu javni tužilac odnosno zamenik nastavlja dužnost odlučuje Visoki savet pravosuđa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7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članu 46. stav 1. reči: "bez sopstvene saglasnosti" zamenjuju se rečima: "uz svoju saglasnost". 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8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47. dodaje se novi stav 2.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Izuzetno, javni tužilac i zamenik mogu uz naknadu obavljati naučnu i stručnu delatnost."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osadašnji st. 2. i 3. postaju st. 3. i 4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9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54. stav 1. broj: "15" zamenjuje se brojem: "20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osle stava 2. dodaje se stav 3.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Visoki savet pravosuđa može, zavisno od obima poslova, javnom tužiocu određenog tužilaštva da poveća osnovnu platu do 8%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0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nazivu glave četvrte reči: "i imenovanje" brišu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56. stav 1. posle reči: "javnog tužioca" dodaju se reči: "i zamenika javnog tužioca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Stav 2. briše se.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osadašnji stav 3. postaje stav 2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nazivu poglavlja drugog glave četvrte reči: "i imenovanje" brišu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57. stav 1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Za javnog tužioca odnosno zamenika javnog tužioca može biti izabran jugoslovenski državljanin koji ispunjava opšte uslove za rad u državnim organima, koji je završio pravni fakultet, položio pravosudni ispit i dostojan je dužnosti javnog tužioca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nazivu poglavlja trećeg glave četvrte reči: "i imenovanje" brišu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naslovu iznad člana 58. reči: "i imenovanja" brišu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58. stav 1. reč: " imenovanje" briše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59. stav 2. reči: "ili imenovanje" brišu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Naslov iznad člana 61. i član 61. menjaju se i glase:</w:t>
      </w:r>
    </w:p>
    <w:p>
      <w:pPr>
        <w:pStyle w:val="Header"/>
        <w:spacing w:before="0" w:after="24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"Predlaganje izbora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6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Visoki savet pravosuđa pri predlaganju javnih tužilaca i zamenika javnih tužilaca uzima u obzir samo stručnost i dostojnost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Svaki predlog za izbor mora biti obrazložen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naslovu iznad člana 62. posle reči: "tužilaca" dodaju se reči: "i zamenika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Član 62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Javnog tužioca i zamenika javnog tužioca bira Narodna skupština na predlog Visokog saveta pravosuđa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Ako predloženi kandidat ne bude izabran, nadležni odbor Narodne skupštine predlaže Narodnoj skupštini drugog kandidata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Ako ni taj kandidat ne bude izabran, Visoki savet pravosuđa ponovo će oglasiti izbor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6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65. stav 1. reči: "ili imenovani" brišu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7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naslovu iznad člana 66. reči: "i imenovanja" brišu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članu 66. stav 1. menja se i glasi: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Smatra se da javni tužilac odnosno zamenik nije izabran ako bez opravdanog razloga ne stupi na dužnost u roku od dva meseca od izbora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8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67. stav 2. briše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9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članu 70. stav 2. reči: ", ako odbiju upućivanje u drugo javno tužilaštvo" brišu se. 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0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76. stav 2. reč: "upozorenja" zamenjuje se rečju: "uklanjanja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članu 78. stav 1. posle reči: "javnog tužioca" dodaju se reči: "i zamenika javnog tužioca".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Stav 2. briše s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osadašnji stav 3. postaje stav 2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79. stav 2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U ostalim slučajevima dužnost prestaje onog dana koji Narodna skupština navede u svojoj odluci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80. stav 1. reči: "prestaje radni odnos" zamenjuju se rečima: "prestaju prava po osnovu rada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Stav 2. briše s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Naslov iznad člana 81. i član 81. brišu se. 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Član 93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Zamenici javnih tužilaca izabrani po Zakonu o javnom tužilaštvu ("Službeni glasnik Republike Srbije", br. 43/91 i 71/92), koji ne budu imenovani do 28. februara 2003. godine, imaju prava po osnovu rada koja pripadaju postavljenom licu po prestanku funkcije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6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Zamenici javnih tužilaca koji budu imenovani do 28. februara 2003. godine, od 1. marta 2003. godine nastavljaju svoju dužnost kao stalnu u javnim tužilaštvima u koja su imenovani."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 xml:space="preserve">Ovaj zakon stupa na snagu osmog dana od dana objavljivanja u "Službenom glasniku Republike Srbije", izuzev odredaba čl. 5, 10, 11, 12, 13, 14, 15, 16, 17, 18, 21. i 22, koje stupaju na snagu 1. marta 2003. godine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72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>
      <w:tabs>
        <w:tab w:val="clear" w:pos="1872"/>
      </w:tabs>
      <w:spacing w:before="0" w:after="0"/>
      <w:ind w:firstLine="720"/>
    </w:pPr>
    <w:rPr>
      <w:rFonts w:ascii="CTimesRoman" w:hAnsi="CTimesRoman" w:cs="CTimesRoman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3:29:00Z</dcterms:created>
  <dc:creator>Narodna skupstina Republike Srbije</dc:creator>
  <dc:description/>
  <dc:language>en-US</dc:language>
  <cp:lastModifiedBy>Sinisa Lalic</cp:lastModifiedBy>
  <cp:lastPrinted>2002-07-19T13:41:00Z</cp:lastPrinted>
  <dcterms:modified xsi:type="dcterms:W3CDTF">2003-03-31T13:29:00Z</dcterms:modified>
  <cp:revision>2</cp:revision>
  <dc:subject/>
  <dc:title>ZAKON</dc:title>
</cp:coreProperties>
</file>