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MENAMA I DOPUNAMA ZAKONA O UREĐENJU SUDOV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uređenju sudova ("Službeni glasnik RS", broj 63/2001), u članu 10, stav 2. reči: "Apelacioni sud" zamenjuju se rečima: "apelacioni sudovi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Viši trgovinski sud i Upravni sud osnivaju se za teritoriju Republike Srbije, sa sedištima u Beograd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snivaju se apelacioni sudovi u Beogradu, Kragujevcu, Nišu i Novom Sadu, sa sedištima u Beogradu, Kragujevcu, Nišu i Novom Sadu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4. stav 1. reči: "Apelacioni sud" zamenjuju se rečima: "apelacione sudove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stavu 2. reč: "Apelacioni" zamenjuje se rečju: "apelacioni"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23. reč: "Apelacionog" zamenjuje se rečju: "apelacionog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7. stav 1. reči: "shodno zakonu" i "redovnim i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i: "shodno zakonu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3. stav 2. reč: "Apelacionog" zamenjuje se rečju: "apelacionog" 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naslovu iznad člana 36. reči: "sudovima i u Apelacionom sudu" zamenjuju se rečima: "i apelacionim sudovima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6. stav 1. reči: "sudovima i u Apelacionom sudu" zamenjuju se rečima: "i apelacionim sudovim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: "Apelacionom" zamenjuje se rečju: "apelacionom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6. stav 2. reč: "Apelacionog" zamenjuje se rečju: "apelacionog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člana 57. dodaju se odeljak 2a i član 57a, koji glase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2a Savetnik Vrhovnog suda Srbije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Član 57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jvišem sudu postoji zvanje savetnika Vrhovnog suda Srbije koje se stiče odlukom Opšte sednice Vrhovnog suda Srbij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69. stav 1. reč: "nacionalnosti," briše s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av 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Lični list sudije sadrži ime i prezime, ime oca, mesto, dan, mesec i godinu rođenja, podatke o prebivalištu, završenom pravnom fakultetu, uspehu na studijama, pripravničkoj praksi, pravosudnom ispitu, kretanju u službi, datumu navršenja radnog veka, ispunjavanju sudijske norme, upućivanju na rad u drugi sud, udaljavanju sa dužnosti, disciplinskim merama, vođenim krivičnim postupcima, prestanku dužnosti, objavljenim stručnim i naučnim radovima, znanju stranih jezika, imovinskom stanju i stambenim prilikam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0. posle stava 1. dodaje se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Privredni sudovi obrazovani zakonom iz stava 1. ovog člana dobijaju naziv trgovinski sudovi, a Viši privredni sud dobija naziv Viši trgovinski sud."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81. reči:"Apelacionog suda" zamenjuju se rečima: "apelacionih sudov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1. reč: "sud" zamenjuje se rečju: "sudovi", a reči: "1. oktobra 2002." zamenjuju se rečima: "1. marta 2003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2. stav 1. reči: "30. septembra 2002." zamenjuju se rečima: "28. februara 2003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stavu 2. reči: "30. septembra 2002." zamenjuju se rečima: "28. februara 2003."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4. reči: "1. oktobra 2002." zamenjuju se rečima: "1. marta 2003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5. reči: "1. oktobra 2002." zamenjuju se rečima: "1. marta 2003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  <w:ind w:firstLine="720"/>
      <w:jc w:val="left"/>
    </w:pPr>
    <w:rPr>
      <w:rFonts w:ascii="Times New Roman" w:hAnsi="Times New Roman" w:cs="Times New Roman"/>
      <w:lang w:val="fr-FR"/>
    </w:rPr>
  </w:style>
  <w:style w:type="paragraph" w:styleId="BodyTextIndent3">
    <w:name w:val="Body Text Indent 3"/>
    <w:basedOn w:val="Normal"/>
    <w:qFormat/>
    <w:pPr>
      <w:tabs>
        <w:tab w:val="clear" w:pos="1872"/>
      </w:tabs>
      <w:spacing w:before="0" w:after="0"/>
      <w:ind w:firstLine="720"/>
    </w:pPr>
    <w:rPr>
      <w:rFonts w:ascii="Times New Roman" w:hAnsi="Times New Roman" w:cs="Times New Roman"/>
      <w:lang w:val="fr-FR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8:00Z</dcterms:created>
  <dc:creator>Narodna skupstina Republike Srbije</dc:creator>
  <dc:description/>
  <dc:language>en-US</dc:language>
  <cp:lastModifiedBy>Sinisa Lalic</cp:lastModifiedBy>
  <cp:lastPrinted>2002-07-18T14:43:00Z</cp:lastPrinted>
  <dcterms:modified xsi:type="dcterms:W3CDTF">2003-04-03T10:18:00Z</dcterms:modified>
  <cp:revision>2</cp:revision>
  <dc:subject/>
  <dc:title>ZAKON</dc:title>
</cp:coreProperties>
</file>