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sz w:val="32"/>
        </w:rPr>
      </w:pPr>
      <w:r>
        <w:rPr>
          <w:rFonts w:cs="Helvetica lat" w:ascii="Helvetica lat" w:hAnsi="Helvetica lat"/>
          <w:sz w:val="32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RADIODIFUZIJI</w:t>
      </w:r>
    </w:p>
    <w:p>
      <w:pPr>
        <w:pStyle w:val="Naslov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I. OSNOV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met zako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</w:rPr>
        <w:t>Ovim zakonom</w:t>
      </w:r>
      <w:r>
        <w:rPr>
          <w:rFonts w:cs="Helvetica lat" w:ascii="Helvetica lat" w:hAnsi="Helvetica lat"/>
          <w:lang w:val="sr-CS"/>
        </w:rPr>
        <w:t xml:space="preserve"> se: </w:t>
      </w:r>
      <w:r>
        <w:rPr>
          <w:rFonts w:cs="Helvetica lat" w:ascii="Helvetica lat" w:hAnsi="Helvetica lat"/>
        </w:rPr>
        <w:t>ure|uju uslovi i na~in obavqawa radiodifuzne delatnosti, u skladu sa me|unarodnim konvencijama i standardima</w:t>
      </w:r>
      <w:r>
        <w:rPr>
          <w:rFonts w:eastAsia="Symbol" w:cs="Symbol" w:ascii="Symbol" w:hAnsi="Symbol"/>
        </w:rPr>
        <w:t></w:t>
      </w:r>
      <w:r>
        <w:rPr>
          <w:rFonts w:cs="Helvetica lat" w:ascii="Helvetica lat" w:hAnsi="Helvetica lat"/>
          <w:lang w:val="sr-CS"/>
        </w:rPr>
        <w:t xml:space="preserve"> osniva </w:t>
      </w:r>
      <w:r>
        <w:rPr>
          <w:rFonts w:cs="Helvetica lat" w:ascii="Helvetica lat" w:hAnsi="Helvetica lat"/>
        </w:rPr>
        <w:t>Republi~ka radiodifuzna agencija</w:t>
      </w:r>
      <w:r>
        <w:rPr>
          <w:rFonts w:cs="Helvetica lat" w:ascii="Helvetica lat" w:hAnsi="Helvetica lat"/>
          <w:lang w:val="sr-CS"/>
        </w:rPr>
        <w:t xml:space="preserve">, kao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stanov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javnog radiodifuznog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ervisa</w:t>
      </w:r>
      <w:r>
        <w:rPr>
          <w:rFonts w:eastAsia="Symbol" w:cs="Symbol" w:ascii="Symbol" w:hAnsi="Symbol"/>
        </w:rPr>
        <w:t></w:t>
      </w:r>
      <w:r>
        <w:rPr>
          <w:rFonts w:cs="Helvetica lat" w:ascii="Helvetica lat" w:hAnsi="Helvetica lat"/>
        </w:rPr>
        <w:t xml:space="preserve"> utvr|uju uslovi i postupak za izdavawe dozvola za emitovawe radio i televizijskog programa; ure|uju i druga pitawa od zna~aja za oblast radiodifuzij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dredbe ovog zakona ne odnose se na uslove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postupak izdavawa dozvola za radiodifuzne stanice, kao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na uslove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postupak za sticawe prava emitera na postavqawe, upotrebu i odr`avawe emisionih fiksnih i mobilnih ure|a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ela regulisawa odnosa u oblasti radiodifuzije</w:t>
      </w:r>
    </w:p>
    <w:p>
      <w:pPr>
        <w:pStyle w:val="Clan"/>
        <w:rPr/>
      </w:pPr>
      <w:r>
        <w:rPr>
          <w:rFonts w:cs="Helvetica lat" w:ascii="Helvetica lat" w:hAnsi="Helvetica lat"/>
          <w:lang w:val="sl-SI"/>
        </w:rPr>
        <w:t xml:space="preserve">^lan </w:t>
      </w:r>
      <w:r>
        <w:rPr>
          <w:rFonts w:cs="Helvetica lat" w:ascii="Helvetica lat" w:hAnsi="Helvetica lat"/>
          <w:lang w:val="sr-CS"/>
        </w:rPr>
        <w:t>3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gulisawe odnosa u oblasti radiodifuzije zasniva se na na~eli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slobode, profesionalizma i nezavisnosti radiodifuznih javnih glasila, kao garancije ukupnog razvoja demokratije i dru{tvene harmon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racionalnog i efikasnog kori{}ewa radiofrekvencijskog spektra kao ograni~enog prirodnog bogatstv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zabrane svakog oblika cenzure i/ili uticaja na rad radiodifuznih javnih glasila, ~ime se garantuje wihova nezavisnost, nezavisnost wihovih redakcija i novina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une afirmacije gra|anskih prava i sloboda, a posebno slobode izra`avawa i pluralizma mi{qewa;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primene me|unarodno priznatih normi i principa koji se odnose na oblast radiodifuzije, a naro~ito po{tovawa qudskih prava u ovoj oblasti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1872" w:leader="none"/>
        </w:tabs>
        <w:ind w:left="0" w:firstLine="1418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jektivnosti, zabrane diskriminacije i javnosti postupka izdavawa dozvola za emitovawe;</w:t>
      </w:r>
    </w:p>
    <w:p>
      <w:pPr>
        <w:pStyle w:val="Normal"/>
        <w:numPr>
          <w:ilvl w:val="0"/>
          <w:numId w:val="2"/>
        </w:numPr>
        <w:ind w:left="0" w:firstLine="1418"/>
        <w:rPr/>
      </w:pPr>
      <w:r>
        <w:rPr>
          <w:rFonts w:cs="Helvetica lat" w:ascii="Helvetica lat" w:hAnsi="Helvetica lat"/>
          <w:lang w:val="sr-CS"/>
        </w:rPr>
        <w:t>podsticawa razvoja radiodifuzije i stvarala{tva u oblasti radija i televizije u Republici Srbiji.</w:t>
      </w:r>
      <w:r>
        <w:rPr>
          <w:rFonts w:cs="Helvetica lat" w:ascii="Helvetica lat" w:hAnsi="Helvetica lat"/>
        </w:rPr>
        <w:t xml:space="preserve"> </w:t>
      </w:r>
    </w:p>
    <w:p>
      <w:pPr>
        <w:pStyle w:val="Podnaslov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Definicije</w:t>
      </w:r>
    </w:p>
    <w:p>
      <w:pPr>
        <w:pStyle w:val="Clan"/>
        <w:rPr/>
      </w:pPr>
      <w:r>
        <w:rPr>
          <w:rFonts w:cs="Helvetica lat" w:ascii="Helvetica lat" w:hAnsi="Helvetica lat"/>
        </w:rPr>
        <w:t>^</w:t>
      </w:r>
      <w:r>
        <w:rPr>
          <w:rFonts w:cs="Helvetica lat" w:ascii="Helvetica lat" w:hAnsi="Helvetica lat"/>
          <w:lang w:val="sl-SI"/>
        </w:rPr>
        <w:t xml:space="preserve">lan 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razi upotrebqeni u ovom zakonu, ako nije druk~ije odre|eno, imaju slede}e zna~ewe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</w:r>
      <w:r>
        <w:rPr>
          <w:rFonts w:cs="Helvetica lat" w:ascii="Helvetica lat" w:hAnsi="Helvetica lat"/>
          <w:b/>
        </w:rPr>
        <w:t>Radiodifu</w:t>
      </w:r>
      <w:r>
        <w:rPr>
          <w:rFonts w:cs="Helvetica lat" w:ascii="Helvetica lat" w:hAnsi="Helvetica lat"/>
          <w:b/>
          <w:lang w:val="sl-SI"/>
        </w:rPr>
        <w:t xml:space="preserve">zija: </w:t>
      </w:r>
      <w:r>
        <w:rPr>
          <w:rFonts w:cs="Helvetica lat" w:ascii="Helvetica lat" w:hAnsi="Helvetica lat"/>
          <w:lang w:val="sl-SI"/>
        </w:rPr>
        <w:t>op{ti pojam za radio i televiziju kao elektronske medije masovne komunikacije, koja se ostvaruje posredstvom analognog ili digitalnog prenosa teksta, govora, zvuka, nepokretnih i pokretnih slika u vidu programskih sadr`aja namewenih naj{iroj javnosti putem radio talasa ili kablovskih distributivnih sistema do odgovaraju}ih prijemnih ure|aja</w:t>
      </w:r>
      <w:r>
        <w:rPr>
          <w:rFonts w:cs="Helvetica lat" w:ascii="Helvetica lat" w:hAnsi="Helvetica lat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2)</w:t>
        <w:tab/>
      </w:r>
      <w:r>
        <w:rPr>
          <w:rFonts w:cs="Helvetica lat" w:ascii="Helvetica lat" w:hAnsi="Helvetica lat"/>
          <w:b/>
        </w:rPr>
        <w:t xml:space="preserve">Radiofrekvencija: </w:t>
      </w:r>
      <w:r>
        <w:rPr>
          <w:rFonts w:cs="Helvetica lat" w:ascii="Helvetica lat" w:hAnsi="Helvetica lat"/>
        </w:rPr>
        <w:t>osnovni fizi~ki parametar elektromagnetnih talasa ili radio talasa koji se slobodno prostiru kroz prostor i ~ije se vrednosti konvencionalno nalaze u opsegu od 3 KHz do 3000 GHz</w:t>
      </w:r>
      <w:r>
        <w:rPr>
          <w:rFonts w:cs="Helvetica lat" w:ascii="Helvetica lat" w:hAnsi="Helvetica lat"/>
          <w:b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3)</w:t>
        <w:tab/>
      </w:r>
      <w:r>
        <w:rPr>
          <w:rFonts w:cs="Helvetica lat" w:ascii="Helvetica lat" w:hAnsi="Helvetica lat"/>
          <w:b/>
        </w:rPr>
        <w:t xml:space="preserve">Zona pokrivawa: </w:t>
      </w:r>
      <w:r>
        <w:rPr>
          <w:rFonts w:cs="Helvetica lat" w:ascii="Helvetica lat" w:hAnsi="Helvetica lat"/>
        </w:rPr>
        <w:t>oblast u okolini nekog predajnika u kojoj je zadovoqen uslov da je intenzitet elektromagnetnog signala ve}i od minimalno neophodnog za kvalitetan prijem bez prisustva drugih ometaju}ih signala</w:t>
      </w:r>
      <w:r>
        <w:rPr>
          <w:rFonts w:cs="Helvetica lat" w:ascii="Helvetica lat" w:hAnsi="Helvetica lat"/>
          <w:b/>
        </w:rPr>
        <w:t xml:space="preserve">; 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4)</w:t>
        <w:tab/>
      </w:r>
      <w:r>
        <w:rPr>
          <w:rFonts w:cs="Helvetica lat" w:ascii="Helvetica lat" w:hAnsi="Helvetica lat"/>
          <w:b/>
        </w:rPr>
        <w:t xml:space="preserve">Zona servisa (opslu`ivawa): </w:t>
      </w:r>
      <w:r>
        <w:rPr>
          <w:rFonts w:cs="Helvetica lat" w:ascii="Helvetica lat" w:hAnsi="Helvetica lat"/>
        </w:rPr>
        <w:t>oblast u okolini nekog predajnika u kojoj je ispuwen uslov kvalitetnog prijema signala u realnim uslovima. Servisna zona u realnim uslovima je uvek mawa od zone pokrivaw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  <w:tab/>
      </w:r>
      <w:r>
        <w:rPr>
          <w:rFonts w:cs="Helvetica lat" w:ascii="Helvetica lat" w:hAnsi="Helvetica lat"/>
          <w:b/>
        </w:rPr>
        <w:t>@eqena zona servisa:</w:t>
      </w:r>
      <w:r>
        <w:rPr>
          <w:rFonts w:cs="Helvetica lat" w:ascii="Helvetica lat" w:hAnsi="Helvetica lat"/>
          <w:i/>
          <w:lang w:val="sl-SI"/>
        </w:rPr>
        <w:t xml:space="preserve"> </w:t>
      </w:r>
      <w:r>
        <w:rPr>
          <w:rFonts w:cs="Helvetica lat" w:ascii="Helvetica lat" w:hAnsi="Helvetica lat"/>
          <w:lang w:val="sl-SI"/>
        </w:rPr>
        <w:t>geografska oblast ili administrativno podru~je kojem je namewen radiodifuzni servis. @eqena zona servisa (opslu`ivawa) u zavisnosti od potreba jeste pojedina~na servisna zona ili zbir servisnih zona svakog predajnika. @eqena zona servisa (opslu`ivawa) u slu~aju mre`e predajnika, predstavqa zbir pojedina~nih servisnih zona svakog predajnika;</w:t>
      </w:r>
    </w:p>
    <w:p>
      <w:pPr>
        <w:pStyle w:val="Normal"/>
        <w:spacing w:before="0" w:after="120"/>
        <w:rPr>
          <w:rFonts w:ascii="Helvetica lat" w:hAnsi="Helvetica lat" w:cs="Helvetica lat"/>
          <w:b/>
          <w:b/>
          <w:lang w:val="sl-SI"/>
        </w:rPr>
      </w:pPr>
      <w:r>
        <w:rPr>
          <w:rFonts w:cs="Helvetica lat" w:ascii="Helvetica lat" w:hAnsi="Helvetica lat"/>
        </w:rPr>
        <w:t>6)</w:t>
        <w:tab/>
      </w:r>
      <w:r>
        <w:rPr>
          <w:rFonts w:cs="Helvetica lat" w:ascii="Helvetica lat" w:hAnsi="Helvetica lat"/>
          <w:b/>
        </w:rPr>
        <w:t>Radio/TV mre`a:</w:t>
      </w:r>
      <w:r>
        <w:rPr>
          <w:rFonts w:cs="Helvetica lat" w:ascii="Helvetica lat" w:hAnsi="Helvetica lat"/>
          <w:lang w:val="sl-SI"/>
        </w:rPr>
        <w:t xml:space="preserve"> dva ili vi{e predajnika ili repetitora ili wihova kombinacija koji emituju isti program u isto vreme;</w:t>
      </w:r>
    </w:p>
    <w:p>
      <w:pPr>
        <w:pStyle w:val="Normal"/>
        <w:spacing w:before="0" w:after="120"/>
        <w:rPr>
          <w:rFonts w:ascii="Helvetica lat" w:hAnsi="Helvetica lat" w:cs="Helvetica lat"/>
          <w:b/>
          <w:b/>
          <w:lang w:val="sl-SI"/>
        </w:rPr>
      </w:pPr>
      <w:r>
        <w:rPr>
          <w:rFonts w:cs="Helvetica lat" w:ascii="Helvetica lat" w:hAnsi="Helvetica lat"/>
          <w:lang w:val="sl-SI"/>
        </w:rPr>
        <w:t>7)</w:t>
        <w:tab/>
      </w:r>
      <w:r>
        <w:rPr>
          <w:rFonts w:cs="Helvetica lat" w:ascii="Helvetica lat" w:hAnsi="Helvetica lat"/>
          <w:b/>
          <w:lang w:val="sl-SI"/>
        </w:rPr>
        <w:t xml:space="preserve">Umre`avawe: </w:t>
      </w:r>
      <w:r>
        <w:rPr>
          <w:rFonts w:cs="Helvetica lat" w:ascii="Helvetica lat" w:hAnsi="Helvetica lat"/>
          <w:lang w:val="sl-SI"/>
        </w:rPr>
        <w:t>uspostavqawe privremene radio, odnosno televizijske mre`e putem zemaqskih, kablovskih ili satelitskih veza izme|u dva ili vi{e emitera sa ciqem neposrednog prenosa radio, odnosno televizijskog program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l-SI"/>
        </w:rPr>
        <w:t>8)</w:t>
        <w:tab/>
      </w:r>
      <w:r>
        <w:rPr>
          <w:rFonts w:cs="Helvetica lat" w:ascii="Helvetica lat" w:hAnsi="Helvetica lat"/>
          <w:b/>
          <w:lang w:val="sl-SI"/>
        </w:rPr>
        <w:t xml:space="preserve">Radiodifuzna organizacija (u daqem tekstu: "emiter"): </w:t>
      </w:r>
      <w:r>
        <w:rPr>
          <w:rFonts w:cs="Helvetica lat" w:ascii="Helvetica lat" w:hAnsi="Helvetica lat"/>
          <w:lang w:val="sl-SI"/>
        </w:rPr>
        <w:t>fizi~ko ili pravno lice koje je registrovano za delatnosti proizvodwe i emitovawa radio ili televizijskog programa kome je, u skladu sa ovim zakonom, izdata dozvola za emitovawe program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9)</w:t>
      </w:r>
      <w:r>
        <w:rPr>
          <w:rFonts w:cs="Helvetica lat" w:ascii="Helvetica lat" w:hAnsi="Helvetica lat"/>
          <w:b/>
          <w:lang w:val="sr-CS"/>
        </w:rPr>
        <w:t xml:space="preserve"> Javni radiodifuzni servis:</w:t>
      </w:r>
      <w:r>
        <w:rPr>
          <w:rFonts w:cs="Helvetica lat" w:ascii="Helvetica lat" w:hAnsi="Helvetica lat"/>
          <w:lang w:val="sr-CS"/>
        </w:rPr>
        <w:t xml:space="preserve"> proizvodwa, kupovina, obrada i emitovawe informativnih, obrazovnih, kulturno-umetni~kih, de~ijih, zabavnih, spotrskih i drugih radio i televizijskih programa koji su od op{teg interesa za gra|ane, a naro~ito u ciqu ostvarivawa wihovih qudskih i gra|anskih prava, razmene ideja i mi{qewa, negovawa politi~ke, polne, me|unacionalne i verske tolerancije, kao i o~uvawa nacionalnog identiteta;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10</w:t>
      </w:r>
      <w:r>
        <w:rPr>
          <w:rFonts w:cs="Helvetica lat" w:ascii="Helvetica lat" w:hAnsi="Helvetica lat"/>
          <w:lang w:val="sl-SI"/>
        </w:rPr>
        <w:t>)</w:t>
        <w:tab/>
      </w:r>
      <w:r>
        <w:rPr>
          <w:rFonts w:cs="Helvetica lat" w:ascii="Helvetica lat" w:hAnsi="Helvetica lat"/>
          <w:b/>
          <w:lang w:val="sl-SI"/>
        </w:rPr>
        <w:t>Nezavisna produkcija:</w:t>
      </w:r>
      <w:r>
        <w:rPr>
          <w:rFonts w:cs="Helvetica lat" w:ascii="Helvetica lat" w:hAnsi="Helvetica lat"/>
          <w:lang w:val="sl-SI"/>
        </w:rPr>
        <w:t xml:space="preserve"> radio i televizijski programi nameweni iskqu~ivo radiodifuziji koje proizvode fizi~ka ili pravna lica registrovana za tu delatnost, a koja nisu emiter programa koji proizvode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l-SI"/>
        </w:rPr>
        <w:t>11)</w:t>
        <w:tab/>
      </w:r>
      <w:r>
        <w:rPr>
          <w:rFonts w:cs="Helvetica lat" w:ascii="Helvetica lat" w:hAnsi="Helvetica lat"/>
          <w:b/>
          <w:lang w:val="sl-SI"/>
        </w:rPr>
        <w:t xml:space="preserve">Oglasna poruka (reklama): </w:t>
      </w:r>
      <w:r>
        <w:rPr>
          <w:rFonts w:cs="Helvetica lat" w:ascii="Helvetica lat" w:hAnsi="Helvetica lat"/>
          <w:lang w:val="sl-SI"/>
        </w:rPr>
        <w:t>promotivna poruka koja ima za ciq da predstavi i skrene pa`wu na odre|eni proizvod, uslugu ili firmu, odnosno da navede potro{a~e da koriste, odnosno kupe doti~ni proizvod ili uslugu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l-SI"/>
        </w:rPr>
        <w:t>12)</w:t>
        <w:tab/>
      </w:r>
      <w:r>
        <w:rPr>
          <w:rFonts w:cs="Helvetica lat" w:ascii="Helvetica lat" w:hAnsi="Helvetica lat"/>
          <w:b/>
          <w:lang w:val="sl-SI"/>
        </w:rPr>
        <w:t xml:space="preserve">Ogla{avawe (reklamirawe): </w:t>
      </w:r>
      <w:r>
        <w:rPr>
          <w:rFonts w:cs="Helvetica lat" w:ascii="Helvetica lat" w:hAnsi="Helvetica lat"/>
          <w:lang w:val="sl-SI"/>
        </w:rPr>
        <w:t xml:space="preserve">emitovawe oglasnih poruka (reklama) uz </w:t>
      </w:r>
      <w:r>
        <w:rPr>
          <w:rFonts w:cs="Helvetica lat" w:ascii="Helvetica lat" w:hAnsi="Helvetica lat"/>
          <w:lang w:val="sr-CS"/>
        </w:rPr>
        <w:t xml:space="preserve">nov~anu </w:t>
      </w:r>
      <w:r>
        <w:rPr>
          <w:rFonts w:cs="Helvetica lat" w:ascii="Helvetica lat" w:hAnsi="Helvetica lat"/>
          <w:lang w:val="sl-SI"/>
        </w:rPr>
        <w:t>naknadu ili drugi oblik naknade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l-SI"/>
        </w:rPr>
        <w:t>13)</w:t>
        <w:tab/>
      </w:r>
      <w:r>
        <w:rPr>
          <w:rFonts w:cs="Helvetica lat" w:ascii="Helvetica lat" w:hAnsi="Helvetica lat"/>
          <w:b/>
          <w:lang w:val="sl-SI"/>
        </w:rPr>
        <w:t>Sponzorstvo:</w:t>
      </w:r>
      <w:r>
        <w:rPr>
          <w:rFonts w:cs="Helvetica lat" w:ascii="Helvetica lat" w:hAnsi="Helvetica lat"/>
          <w:lang w:val="sl-SI"/>
        </w:rPr>
        <w:t xml:space="preserve"> bilo koje u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e{}e</w:t>
      </w:r>
      <w:r>
        <w:rPr>
          <w:rFonts w:cs="Helvetica lat" w:ascii="Helvetica lat" w:hAnsi="Helvetica lat"/>
          <w:lang w:val="sl-SI"/>
        </w:rPr>
        <w:t xml:space="preserve"> fizi~kog ili pravnog lica, koje se ne bavi delatno{}u proizvodwe radio i/ili televizijskog programa, niti proizvodwom audiovizuelnih dela, u finansirawu radio i/ili televizijskih programa, s ciqem da promovi{e svoje ime, za{titni znak, ugled, aktivnosti ili proizvode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l-SI"/>
        </w:rPr>
        <w:t>14)</w:t>
        <w:tab/>
      </w:r>
      <w:r>
        <w:rPr>
          <w:rFonts w:cs="Helvetica lat" w:ascii="Helvetica lat" w:hAnsi="Helvetica lat"/>
          <w:b/>
          <w:lang w:val="sl-SI"/>
        </w:rPr>
        <w:t xml:space="preserve">Telekupovina: </w:t>
      </w:r>
      <w:r>
        <w:rPr>
          <w:rFonts w:cs="Helvetica lat" w:ascii="Helvetica lat" w:hAnsi="Helvetica lat"/>
          <w:lang w:val="sl-SI"/>
        </w:rPr>
        <w:t>radio ili televizijska prezentacija upotrebne ili kakve druge vrednosti ili osobine proizvoda ili usluga sa ciqem prodaje na neposredan na~in;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  <w:lang w:val="sl-SI"/>
        </w:rPr>
        <w:t>15)</w:t>
        <w:tab/>
      </w:r>
      <w:r>
        <w:rPr>
          <w:rFonts w:cs="Helvetica lat" w:ascii="Helvetica lat" w:hAnsi="Helvetica lat"/>
          <w:b/>
          <w:lang w:val="sl-SI"/>
        </w:rPr>
        <w:t>Kablovski distributivni sistem (u daqem tekstu:</w:t>
      </w:r>
      <w:r>
        <w:rPr>
          <w:rFonts w:cs="Helvetica lat" w:ascii="Helvetica lat" w:hAnsi="Helvetica lat"/>
          <w:lang w:val="sl-SI"/>
        </w:rPr>
        <w:t xml:space="preserve"> </w:t>
      </w:r>
      <w:r>
        <w:rPr>
          <w:rFonts w:cs="Helvetica lat" w:ascii="Helvetica lat" w:hAnsi="Helvetica lat"/>
          <w:b/>
          <w:lang w:val="sl-SI"/>
        </w:rPr>
        <w:t>"KDS"):</w:t>
      </w:r>
      <w:r>
        <w:rPr>
          <w:rFonts w:cs="Helvetica lat" w:ascii="Helvetica lat" w:hAnsi="Helvetica lat"/>
          <w:lang w:val="sl-SI"/>
        </w:rPr>
        <w:t xml:space="preserve"> prete`no kablovska telekomunikaciona mre`a namewena distribuciji radio i televizijskog programa, kao i pru`awu drugih telekomunikacionih usluga.</w:t>
      </w:r>
      <w:r>
        <w:rPr>
          <w:rFonts w:cs="Helvetica lat" w:ascii="Helvetica lat" w:hAnsi="Helvetica lat"/>
          <w:b/>
        </w:rPr>
        <w:t xml:space="preserve">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radwa sa regulatornim telom nadle`nim za oblast telekomunikacij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5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a radiodifuzna agencija i regulatorno telo nadle`no za oblast telekomunikacija osnovano posebnim zakonom kojim se ure|uje oblast telekomunikacija, imaju obavezu da, u skladu i na na~in predvi|en odredbama ovog zakona i posebnog zakona kojim se ure|uje oblast telekomunikacija, me|usobno sara|uju i koordiniraju svoj rad u ciqu racionalnog i efikasnog kori{}ewa radiofrekvencijskog spektra i dosledne primene ovog i posebnog zakona kojim se ure|uje oblast telekomunikacij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REPUBLI^KA RADIODIFUZNA AGENCIJ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l-SI"/>
        </w:rPr>
        <w:t>1. Pravni status</w:t>
      </w:r>
    </w:p>
    <w:p>
      <w:pPr>
        <w:pStyle w:val="Clan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w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</w:t>
      </w:r>
      <w:r>
        <w:rPr>
          <w:rFonts w:cs="Helvetica lat" w:ascii="Helvetica lat" w:hAnsi="Helvetica lat"/>
          <w:lang w:val="sl-SI"/>
        </w:rPr>
        <w:t>lan 6.</w:t>
      </w:r>
    </w:p>
    <w:p>
      <w:pPr>
        <w:pStyle w:val="Normal"/>
        <w:rPr/>
      </w:pPr>
      <w:r>
        <w:rPr>
          <w:rFonts w:cs="Helvetica lat" w:ascii="Helvetica lat" w:hAnsi="Helvetica lat"/>
        </w:rPr>
        <w:t>Radi obezbe|ivawa uslova za efikasno sprovo|ewe i unapre|ivawe utvr|ene radiodifuzne politike u Republici Srbij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 xml:space="preserve">na na~in primeren demokratskom dru{tvu, osniva se Republi~ka radiodifuzna agencija (u daqem tekstu: Agencija) kao samostalna, odnosno </w:t>
      </w:r>
      <w:r>
        <w:rPr>
          <w:rFonts w:cs="Helvetica lat" w:ascii="Helvetica lat" w:hAnsi="Helvetica lat"/>
          <w:lang w:val="sl-SI"/>
        </w:rPr>
        <w:t>nezavisna organizacija koja vr{i javna ovla{}ewa, u skladu sa ovim zakonom i propisima donetim na osnovu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gencija je samostalni pravni subjekt </w:t>
      </w:r>
      <w:r>
        <w:rPr>
          <w:rFonts w:cs="Helvetica lat" w:ascii="Helvetica lat" w:hAnsi="Helvetica lat"/>
          <w:lang w:val="sl-SI"/>
        </w:rPr>
        <w:t>i funkcionalno je nezavisna od bilo kog dr`avnog organa, kao i od svih organizacija i lica koja se bave delatno{}u proizvodwe i emitovawa radio i televizijskih programa i</w:t>
      </w:r>
      <w:r>
        <w:rPr>
          <w:rFonts w:cs="Helvetica lat" w:ascii="Helvetica lat" w:hAnsi="Helvetica lat"/>
          <w:lang w:val="en-GB"/>
        </w:rPr>
        <w:t>/ili</w:t>
      </w:r>
      <w:r>
        <w:rPr>
          <w:rFonts w:cs="Helvetica lat" w:ascii="Helvetica lat" w:hAnsi="Helvetica lat"/>
          <w:lang w:val="sl-SI"/>
        </w:rPr>
        <w:t xml:space="preserve"> sa wom povezanim delatnostima.</w:t>
      </w:r>
    </w:p>
    <w:p>
      <w:pPr>
        <w:pStyle w:val="Clan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ni subjektivitet i zastupawe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7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ima svojstvo pravnog l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 Agencije je Savet Agencije koji donosi sve odluke o pitawima iz nadle`nosti Agencije.</w:t>
      </w:r>
    </w:p>
    <w:p>
      <w:pPr>
        <w:pStyle w:val="Normal"/>
        <w:rPr/>
      </w:pPr>
      <w:r>
        <w:rPr>
          <w:rFonts w:cs="Helvetica lat" w:ascii="Helvetica lat" w:hAnsi="Helvetica lat"/>
        </w:rPr>
        <w:t>Agencij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predstavqa i zastupa predsednik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aveta Agencije, a u slu~aju wegove spre~enosti, Agenciju zastupa zamenik predsednik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aveta Agen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Saveta Agencije, odnosno zamenik predsednika Saveta Agencije kada vr{i wegovu funkciju mo`e, u celini ili delimi~no, preneti funkciju zastupawa Agencije drugom ~lanu Saveta Agencije, samo na osnovu odluke Saveta Agencij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.</w:t>
      </w:r>
      <w:r>
        <w:rPr>
          <w:rFonts w:cs="Helvetica lat" w:ascii="Helvetica lat" w:hAnsi="Helvetica lat"/>
          <w:lang w:val="sl-SI"/>
        </w:rPr>
        <w:t xml:space="preserve"> </w:t>
      </w:r>
      <w:r>
        <w:rPr>
          <w:rFonts w:cs="Helvetica lat" w:ascii="Helvetica lat" w:hAnsi="Helvetica lat"/>
        </w:rPr>
        <w:t>Nadle`nost Agen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je nadle`na d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donosi Strategiju ra</w:t>
      </w:r>
      <w:r>
        <w:rPr>
          <w:rFonts w:cs="Helvetica lat" w:ascii="Helvetica lat" w:hAnsi="Helvetica lat"/>
          <w:lang w:val="sl-SI"/>
        </w:rPr>
        <w:t>zvoja radiodifuzije u Republici Srbiji, uz saglasnost Vlade Republike Srbije</w:t>
      </w:r>
      <w:r>
        <w:rPr>
          <w:rFonts w:cs="Helvetica lat" w:ascii="Helvetica lat" w:hAnsi="Helvetica lat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r{i kontrolu i stara se o doslednoj primeni odredaba ovog zakona</w:t>
      </w:r>
      <w:r>
        <w:rPr>
          <w:rFonts w:cs="Helvetica lat" w:ascii="Helvetica lat" w:hAnsi="Helvetica lat"/>
          <w:lang w:val="sl-SI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izdaje dozvole za emitovawe programa i propisuje obrazac za te dozvol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)</w:t>
        <w:tab/>
        <w:t>propisuje tehn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e, organizacione i programske uslove za proizvod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u i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ograma, u skladu sa odredbama ovog zako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 xml:space="preserve">propisuje pravila koja su obavezuju}a za emitere, a kojima se obezbe|uje sprovo|ewe radiodifuzne politike u Republici Srbiji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vr{i nadzor nad radom emitera u Republici Srbij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7)</w:t>
        <w:tab/>
        <w:t>odlu~uje o predstavkama fizi~kih i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pravnih lica i o prigovorima emitera u vezi sa radom drugih emite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daje mi{qewe nadle`nim dr`avnim organima u vezi sa pristupawem me|unarodnim konvencijama koje se odnose na oblast radiodifuzije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9)</w:t>
        <w:tab/>
        <w:t>preduzima odgovaraju}e mere prema emiterima, u skladu sa ovim zakonom;</w:t>
      </w:r>
    </w:p>
    <w:p>
      <w:pPr>
        <w:pStyle w:val="Normal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obavqa i druge poslove, u skladu sa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red nadle`nosti iz stava 1. ovog ~lana, Agencija obavqa i poslove koji se odnose na preduzimawe mera u oblasti radiodifuzije u ciqu :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za{tite maloletnik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imene propisa o autorskim i srodnim pravima;</w:t>
      </w:r>
    </w:p>
    <w:p>
      <w:pPr>
        <w:pStyle w:val="Normal"/>
        <w:rPr/>
      </w:pPr>
      <w:r>
        <w:rPr>
          <w:rFonts w:cs="Helvetica lat" w:ascii="Helvetica lat" w:hAnsi="Helvetica lat"/>
        </w:rPr>
        <w:t>3)</w:t>
        <w:tab/>
        <w:t>spre~avawa emitovawa programa koji sadr`e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informacije kojima se podsti~e diskriminacija, mr`wa ili nasiqe protiv lica ili grupe lica zbog wihovog pripadawa ili nepripadawa odre}enoj rasi, veri, naciji, etni~koj grupi ili pol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Poslove iz stava 1. ta~. 1), 2), 3) i 6) ovog ~lana Agencija obavqa kao poverene poslo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{ewe strategije razvoja radiodifuz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Agencija, u saradwi sa regulatornim telom nadle`nim za oblast telekomunikacija donosi Strategiju razvoja radiodifuzije u Republici Srbiji kojom, na osnovu sagledavawa razli~itih potreba gra|ana i dru{tvenih grupa za informisawem, obrazovawem, kulturnim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sportski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rugi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adr`ajima, utvr|uje broj i vrstu emitera, `eqene zone servisa (opslu`ivawa) i druge parametre za koje se raspisuje javni konkurs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 xml:space="preserve">Kontrola </w:t>
      </w:r>
      <w:r>
        <w:rPr>
          <w:rFonts w:cs="Helvetica lat" w:ascii="Helvetica lat" w:hAnsi="Helvetica lat"/>
        </w:rPr>
        <w:t xml:space="preserve">nad </w:t>
      </w:r>
      <w:r>
        <w:rPr>
          <w:rFonts w:cs="Helvetica lat" w:ascii="Helvetica lat" w:hAnsi="Helvetica lat"/>
          <w:lang w:val="sr-CS"/>
        </w:rPr>
        <w:t xml:space="preserve">sprovo|ewem </w:t>
      </w:r>
      <w:r>
        <w:rPr>
          <w:rFonts w:cs="Helvetica lat" w:ascii="Helvetica lat" w:hAnsi="Helvetica lat"/>
        </w:rPr>
        <w:t>ovog zako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Kontrola nad sprovo|ewem ovog zakona obuhvata kontrolu rada emitera u pogledu dosledne primene i afirmisawa na~ela na kojima se zasniva regulisawe odnosa u oblasti radiodifuzije, kao i u izvr{avawu drugih obaveza koje po odredbama ovog zakona imaju emiter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davawe dozvola za emitovawe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 emitovawe programa putem zemaqskog, kablovskog ili satelitskog prenosa, digitalnog ili analognog, </w:t>
      </w:r>
      <w:r>
        <w:rPr>
          <w:rFonts w:cs="Helvetica lat" w:ascii="Helvetica lat" w:hAnsi="Helvetica lat"/>
          <w:lang w:val="sr-CS"/>
        </w:rPr>
        <w:t>Agencija</w:t>
      </w:r>
      <w:r>
        <w:rPr>
          <w:rFonts w:cs="Helvetica lat" w:ascii="Helvetica lat" w:hAnsi="Helvetica lat"/>
        </w:rPr>
        <w:t xml:space="preserve"> izdaje dozvolu po postupku i prema kriterijumima utvr|enim ovim zakonom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Emitovawe programa putem globalne informati~ke mre`e (Internet webcasting) ne podle`e obavezi pribavqawa dozvole, ali se odredbe ovog zakona primewuju na sadr`aj program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Propisivawe obavezuju}ih pravila za emitere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onosi preporuke, uputstva, obavezuju}a uputstva i op{ta obavezuju}a uputstva za emiter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radi efikasnog sprovo|ewa radiodifuzne politike u Republici Srbiji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onosi preporuke u slu~aju da postoji neujedna~ena dozvoqena praksa emiter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 primeni odredaba ovog zakona koje se odnose na sadr`aj program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donosi uputstvo u slu~aju kada postoji sumwa u pogledu dozvoqenosti na~ina na koji emiter ili grupa emitera koristi dozvolu u vezi sa odredbama ovog zakona koje se odnose na sadr`aj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gencija donosi obavezuju}e uputstvo ako u vezi sa pojedinim pitawem koje se odnosi na sadr`aj programa ustanovi neujedna~eno pona{awe emitera pri ~emu se odre|eni vidovi tog pona{awa mogu smatrati nedozvoqeni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donosi op{te obavezuju}e uputstvo radi bli`eg ure|ivawa odre|enih pitawa koja se odnose na sadr`aj programa, nezavisno od postoje}e prakse emitera. Op{te obavezuju}e uputstvo mo`e da se odnosi na pojedino pitawe koje se ti~e sadr`aja programa, na ve}i broj srodnih pitawa, a mo`e da se odnosi i na sva pitawa koja se ti~u sadr`aja programa (kodeks pona{awa emitera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postupawe po obavezuju}em uputstvu je osnov za izricawe mera opomene i upozorewa emiteru, a nepostupawe po op{tem obavezuju}em uputstvu je osnov za izricawe svih vrsta mera koje Agencija mo`e preduzimati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poruke, uputstva, obavezuju}a uputstva i op{ta obavezuju}a uputstva objavquju se na na~in predvi|en statutom Agencije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onosi i objavquje i druge propise u skladu sa ovim zakonom, na na~in predvi|en statutom.</w:t>
      </w:r>
    </w:p>
    <w:p>
      <w:pPr>
        <w:pStyle w:val="Clan"/>
        <w:rPr/>
      </w:pPr>
      <w:r>
        <w:rPr>
          <w:rFonts w:cs="Helvetica lat" w:ascii="Helvetica lat" w:hAnsi="Helvetica lat"/>
        </w:rPr>
        <w:t>Nadzor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nad radom emitera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3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vr{i nadzor nad rado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emiter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amostalno ili anga`ovawem ovla{}ene organiza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vr{ewu nadle`nosti iz stava 1. ovog ~lana, Agencija je du`na da se posebno stara o tome da emiteri u svemu po{tuju uslove pod kojima im je dozvola izdata, {to se posebno odnosi na vrstu i kvalitet program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Emiteri su du`ni da Agenciji omogu}e uvid u podatke i ostalu dokumentaciju koja se odnosi na predmet nadz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zmatrawe predstavki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izi~ka i pravna lica imaju pravo da Agenciji podnose predstavke u vezi sa sadr`ajem programa emitera, ako smatraju da se tim programima vre|aju ili ugro`avaju wihovi li~ni interesi ili op{ti interes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je du`na da po prijemu i razmatrawu predstavke, predstavku bez odlagawa dostavi emiteru na izja{wavawe i da mu odredi rok za to, osim ako je predstavka o~igledno neosnovana, u kom slu~aju je odbacuje i o tome obave{tava podnosioca predstavke.</w:t>
      </w:r>
    </w:p>
    <w:p>
      <w:pPr>
        <w:pStyle w:val="Normal"/>
        <w:rPr/>
      </w:pPr>
      <w:r>
        <w:rPr>
          <w:rFonts w:cs="Helvetica lat" w:ascii="Helvetica lat" w:hAnsi="Helvetica lat"/>
        </w:rPr>
        <w:t>Ako se emiter ne izjasni u ostavqenom roku, ili obavesti Agenciju da je predstavka neosnovana, a Agencij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i pored toga smatra da je predstavka osnovana, du`na je da preduzme odgovaraju}e mere prema emiteru, kao i da podnosioca predstavke uputi na koji na~in mo`e da za{titi svoj interes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govaraju}im merama iz stava 3. ovog ~lana smatraju se, naro~it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mere koje Agencija izri~e u skladu sa ovim zakonom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odno{ewe prekr{ajne ili krivi~ne prijave, ili inicirawe odgovaraju}eg postupka pred nadle`nim dr`avnim orga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zmatrawe prigov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miter mo`e podneti Agenciji prigovor na postupawe drugog emitera usled ~ega trpi ili mo`e da pretrpi {tetu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je du`na da prigovor iz stava 1. ovog ~la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bez odlagawa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>dostavi na izja{wewe emiteru na koga se prigovor odnosi, a koji je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du`an je da se o prigovoru izjasni u roku od 15 dana od dana prijema.</w:t>
      </w:r>
    </w:p>
    <w:p>
      <w:pPr>
        <w:pStyle w:val="Normal"/>
        <w:rPr/>
      </w:pPr>
      <w:r>
        <w:rPr>
          <w:rFonts w:cs="Helvetica lat" w:ascii="Helvetica lat" w:hAnsi="Helvetica lat"/>
        </w:rPr>
        <w:t>Ako i pored izja{wewa emiter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Agencija smatra da je prigovor osnovan, du`na 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a protiv emitera na koga se prigovor odnosi preduzme mere iz ~lana 14. stav 4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radwa sa dr`avnim i drugim organima i organizacijama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6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aje mi{qewe nadle`nim dr`avnim organim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na 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ihov zahtev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u vezi sa pristupawem me|unarodnim konvencijama i drugim sporazumim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koji se odnose na oblast radiodifuzij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 razmene iskustava, unapre|ivawa svog rada i uskla|ivawa sa me|unarodnim iskustvima i standardima, Agencija sara|uje sa odgovaraju}im organizacijama drugih dr`ava, odnosno sa odgovaraju}im me|unarodnim organizacij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i dr`avni organi, prilikom pripreme propisa koji se odnose na oblast radiodifuzije, pribavqaju mi{qewe Agencije.</w:t>
      </w:r>
    </w:p>
    <w:p>
      <w:pPr>
        <w:pStyle w:val="Clan"/>
        <w:rPr/>
      </w:pPr>
      <w:r>
        <w:rPr>
          <w:rFonts w:cs="Helvetica lat" w:ascii="Helvetica lat" w:hAnsi="Helvetica lat"/>
        </w:rPr>
        <w:t>Izricawe mera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7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mo`e emiteru izre}i opomenu i upozorewe, a mo`e mu, u skladu sa odredbama ovog zakona</w:t>
      </w:r>
      <w:r>
        <w:rPr>
          <w:rFonts w:cs="Helvetica lat" w:ascii="Helvetica lat" w:hAnsi="Helvetica lat"/>
          <w:b/>
        </w:rPr>
        <w:t>,</w:t>
      </w:r>
      <w:r>
        <w:rPr>
          <w:rFonts w:cs="Helvetica lat" w:ascii="Helvetica lat" w:hAnsi="Helvetica lat"/>
        </w:rPr>
        <w:t xml:space="preserve"> privremeno ili trajno oduzeti dozvolu za emitovawe programa.</w:t>
      </w:r>
    </w:p>
    <w:p>
      <w:pPr>
        <w:pStyle w:val="Normal"/>
        <w:rPr/>
      </w:pPr>
      <w:r>
        <w:rPr>
          <w:rFonts w:cs="Helvetica lat" w:ascii="Helvetica lat" w:hAnsi="Helvetica lat"/>
        </w:rPr>
        <w:t>Izuzetno, emiterima - ustanovama javnog radiodifuznog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servisa koje ne podle`u obavezi pribavqawa dozvole za emitovawe programa od strane Agencije, mo`e se izre}i samo opomena i upozorewe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mo`e d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pred nadle`nim sudom ili drugim dr`avnim organom pokrene postupak protiv emitera ili odgovornog lica emitera, ako wegovo ~iwewe ili ne~iwewe ima obele`ja dela ka`wivog prema zakon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omena iz ~lana 17. st. 1. i 2. ovog zakona izri~e se emiteru koji prvi put prekr{i neku od obaveza utvr|enih ovim zakonom ili aktom Agencije donetim na osnov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omena se ne objavquje u javnim glasil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ozorewe se izri~e emiteru koj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i pored izre~ene opomene nastavi da postupa suprotno obavezama utvr|enim ovim zakonom ili aktom Agencije donetim na osnovu ovog zakon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prvi put prekr{i neku od obavez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tvr|enih ovim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</w:rPr>
        <w:t xml:space="preserve">akonom ali na na~in da to kr{ewe ozbiqno ugro`ava ostvarivawe na~ela regulisawa odnosa u oblasti radiodifuzije; 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 xml:space="preserve">prekr{i neki od uslova koji su sadr`ani u izdatoj dozvoli za emitovawe program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ilikom izricawa upozorewa Agencija je du`na da izri~ito navede obavezu koju je emiter povredio, kao i da utvrdi mere koje emiter treba da preduzme kako bi se povreda otklonil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ozorewe se objavquje u javnim glasilima, a obavezno u programu onog emitera na kojeg se upozorewe odnos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miteru se mogu izre}i i mere utvr|ene posebnim zakonom kojim se ure|uje oblast telekomunikacija kada se emiter ne pridr`ava propisanih obavez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je du`na da prilikom izricawa mera obezbedi objektivnost i nepristrasnost, kao i da obezbedi emiteru da se pre izricawa mere izjasni o u~iwenim povredama obaveza koje mu se stavqaju na teret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Agencija propisuje bli`a pravila o uslovima i na~inu izricawa me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{tita maloletnik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19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se stara o za{titi maloletnika i po{tovawu dostojanstva li~nosti u programima koji se prikazuju posredstvom radija i televizije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>o ~emu donosi op{te obavezuju}e uputstvo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e naro~ito stara da programi koji mogu da na{kode fizi~kom, mentalnom ili moralnom razvoju maloletnika ne budu dostupni putem radija ili televizije, izuzev kada je vremenom emitovawa ili tehni~kim postupkom obezbe|eno da maloletnici, po pravilu, nisu u prilici da ih vide ili slu{aju.</w:t>
      </w:r>
    </w:p>
    <w:p>
      <w:pPr>
        <w:pStyle w:val="Normal"/>
        <w:rPr/>
      </w:pPr>
      <w:r>
        <w:rPr>
          <w:rFonts w:cs="Helvetica lat" w:ascii="Helvetica lat" w:hAnsi="Helvetica lat"/>
        </w:rPr>
        <w:t>Prikazivawe programa koji te{ko ugro`avaju fizi~ki, mentalni il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moralni razvoj maloletnika, zabraweno 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{tita autorskih i srodnih 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se stara da svi emiteri primewuju propise o autorskim i srodnim pravim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Postupawe suprotno propisima iz stava 1. ovog ~lana od strane emitera  osnov je za izricawe propisanih mera od strane Agencije, nezavisno od drugih pravnih sredstava koja stoje na raspolagawu o{te}enom nosiocu autorskog ili srodnog pra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zbijawe govora mr`we</w:t>
      </w:r>
    </w:p>
    <w:p>
      <w:pPr>
        <w:pStyle w:val="Clan"/>
        <w:rPr/>
      </w:pPr>
      <w:r>
        <w:rPr>
          <w:rFonts w:cs="Helvetica lat" w:ascii="Helvetica lat" w:hAnsi="Helvetica lat"/>
        </w:rPr>
        <w:t>^lan 2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se stara da programi emitera ne sadr`e informacije kojima se podsti~e diskriminacija, mr`wa ili nasiqe protiv lica ili grupe lica zbog</w:t>
      </w:r>
      <w:r>
        <w:rPr>
          <w:rFonts w:cs="Helvetica lat" w:ascii="Helvetica lat" w:hAnsi="Helvetica lat"/>
          <w:lang w:val="sr-CS"/>
        </w:rPr>
        <w:t xml:space="preserve"> razli~ite politi~ke opredeqenosti ili zbog</w:t>
      </w:r>
      <w:r>
        <w:rPr>
          <w:rFonts w:cs="Helvetica lat" w:ascii="Helvetica lat" w:hAnsi="Helvetica lat"/>
        </w:rPr>
        <w:t xml:space="preserve"> pripadawa ili nepripadawa nekoj rasi, veri, naciji, etni~koj grupi, polu ili zbog seksualne opredeqenosti.</w:t>
      </w:r>
    </w:p>
    <w:p>
      <w:pPr>
        <w:pStyle w:val="Normal"/>
        <w:rPr/>
      </w:pPr>
      <w:r>
        <w:rPr>
          <w:rFonts w:cs="Helvetica lat" w:ascii="Helvetica lat" w:hAnsi="Helvetica lat"/>
        </w:rPr>
        <w:t>Postupawe emitera suprotno zabra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iz stava 1. ovog ~lana je osnov za izricawe predvi|enih mera od strane Agencije, nezavisno od drugih pravnih sredstava koja stoje na raspolagawu o{te}e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Savet Agencije</w:t>
      </w:r>
    </w:p>
    <w:p>
      <w:pPr>
        <w:pStyle w:val="Clan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 Saveta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2</w:t>
      </w: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avet Agencije (u daqem tekstu: Savet) ima </w:t>
      </w:r>
      <w:r>
        <w:rPr>
          <w:rFonts w:cs="Helvetica lat" w:ascii="Helvetica lat" w:hAnsi="Helvetica lat"/>
          <w:lang w:val="sr-CS"/>
        </w:rPr>
        <w:t>devet</w:t>
      </w:r>
      <w:r>
        <w:rPr>
          <w:rFonts w:cs="Helvetica lat" w:ascii="Helvetica lat" w:hAnsi="Helvetica lat"/>
        </w:rPr>
        <w:t xml:space="preserve"> ~lanova koji se biraju iz reda uglednih stru~waka iz oblasti koje su od zna~aja za obavqawe poslova iz nadle`nosti Agencije (medijski stru~waci, stru~waci za ogla{avawe, pravnici, ekonomisti, telekomunikacioni in`eweri i drugi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Sav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ove Saveta bira Narodna skup{tina Republike Srbije (u daqem tekstu: Skup{tina), na predlog ovla{}enih predlaga~a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 xml:space="preserve">^lan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l-SI"/>
        </w:rPr>
        <w:t>aveta je izabran ako je za wegov izbor glasala ve}ina od ukupnog broja narodnih poslanik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Ovla{}ewe i du`nost da predla`u ~lanove Saveta imaju: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rodna skup{tina Republike Srbije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Helvetica lat" w:ascii="Helvetica lat" w:hAnsi="Helvetica lat"/>
          <w:lang w:val="sr-CS"/>
        </w:rPr>
        <w:t>Skup{tina Autonomne pokrajine Vojvodi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lada Republike Srbije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vr{no ve}e Autonomne pokrajine Vojvodine;</w:t>
      </w:r>
      <w:r>
        <w:rPr>
          <w:rFonts w:cs="Helvetica lat" w:ascii="Helvetica lat" w:hAnsi="Helvetica lat"/>
          <w:lang w:val="sl-SI"/>
        </w:rPr>
        <w:tab/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</w:r>
      <w:r>
        <w:rPr>
          <w:rFonts w:cs="Helvetica lat" w:ascii="Helvetica lat" w:hAnsi="Helvetica lat"/>
          <w:lang w:val="sl-SI"/>
        </w:rPr>
        <w:t>rektori univerziteta u Republici Srbiji, putem zajedni~kog dogovor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6)</w:t>
        <w:tab/>
      </w:r>
      <w:r>
        <w:rPr>
          <w:rFonts w:cs="Helvetica lat" w:ascii="Helvetica lat" w:hAnsi="Helvetica lat"/>
          <w:lang w:val="sl-SI"/>
        </w:rPr>
        <w:t>udru`ewa radiodifuznih javnih glasila u Republic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l-SI"/>
        </w:rPr>
        <w:t>Srbiji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sl-SI"/>
        </w:rPr>
        <w:t>udru`ewa novinara u Republici Srbiji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>profesionalna udru`ewa filmskih i dramskih umetnika u Republici Srbiji</w:t>
      </w:r>
      <w:r>
        <w:rPr>
          <w:rFonts w:cs="Helvetica lat" w:ascii="Helvetica lat" w:hAnsi="Helvetica lat"/>
          <w:lang w:val="sr-CS"/>
        </w:rPr>
        <w:t xml:space="preserve"> i </w:t>
      </w:r>
      <w:r>
        <w:rPr>
          <w:rFonts w:cs="Helvetica lat" w:ascii="Helvetica lat" w:hAnsi="Helvetica lat"/>
          <w:lang w:val="sl-SI"/>
        </w:rPr>
        <w:t>profesionalna udru`ewa kompozitora u Republici Srbiji</w:t>
      </w:r>
      <w:r>
        <w:rPr>
          <w:rFonts w:cs="Helvetica lat" w:ascii="Helvetica lat" w:hAnsi="Helvetica lat"/>
          <w:lang w:val="sr-CS"/>
        </w:rPr>
        <w:t>, putem zajedni~kog dogovora</w:t>
      </w:r>
      <w:r>
        <w:rPr>
          <w:rFonts w:cs="Helvetica lat" w:ascii="Helvetica lat" w:hAnsi="Helvetica lat"/>
          <w:lang w:val="sl-SI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l-SI"/>
        </w:rPr>
        <w:t>7)</w:t>
        <w:tab/>
        <w:t xml:space="preserve">doma}e nevladine organizacije i udru`ewa gra|ana koja se </w:t>
      </w:r>
      <w:r>
        <w:rPr>
          <w:rFonts w:cs="Helvetica lat" w:ascii="Helvetica lat" w:hAnsi="Helvetica lat"/>
          <w:lang w:val="sr-CS"/>
        </w:rPr>
        <w:t xml:space="preserve">prevashodno </w:t>
      </w:r>
      <w:r>
        <w:rPr>
          <w:rFonts w:cs="Helvetica lat" w:ascii="Helvetica lat" w:hAnsi="Helvetica lat"/>
          <w:lang w:val="sl-SI"/>
        </w:rPr>
        <w:t>bave za{titom slobode govor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l-SI"/>
        </w:rPr>
        <w:t xml:space="preserve"> za{titom prava nacionalnih i etni~kih mawina</w:t>
      </w:r>
      <w:r>
        <w:rPr>
          <w:rFonts w:cs="Helvetica lat" w:ascii="Helvetica lat" w:hAnsi="Helvetica lat"/>
          <w:lang w:val="sr-CS"/>
        </w:rPr>
        <w:t xml:space="preserve"> i za{titom prava dece, putem zajedni~kog dogovora</w:t>
      </w:r>
      <w:r>
        <w:rPr>
          <w:rFonts w:cs="Helvetica lat" w:ascii="Helvetica lat" w:hAnsi="Helvetica lat"/>
          <w:lang w:val="sl-SI"/>
        </w:rPr>
        <w:t>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  <w:lang w:val="sl-SI"/>
        </w:rPr>
        <w:t>)</w:t>
        <w:tab/>
        <w:t>crkve i verske zajednic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TextBodyIndent"/>
        <w:rPr/>
      </w:pPr>
      <w:r>
        <w:rPr>
          <w:rFonts w:cs="Helvetica lat" w:ascii="Helvetica lat" w:hAnsi="Helvetica lat"/>
          <w:lang w:val="sr-CS"/>
        </w:rPr>
        <w:t>Devetog ~lana Saveta predla`u prethodno izabrani ~lanovi Saveta, s tim {to predlo`eni kandidat mora ispuwavati kriterijume za ~lanstvo u Savetu utvr|ene ovim zakonom i mora biti lice koje `ivi i radi na podru~ju Autonomne pokrajine Koso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 xml:space="preserve"> i Metohi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TextBodyIndent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log za ~lana Saveta iz stava 4. ovog ~lana utvr|en je ako je za wega glasalo najmawe pet  ~lanova Savet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Postupak predlagawa ~lanova Sav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</w:t>
      </w:r>
      <w:r>
        <w:rPr>
          <w:rFonts w:cs="Helvetica lat" w:ascii="Helvetica lat" w:hAnsi="Helvetica lat"/>
          <w:lang w:val="sr-CS"/>
        </w:rPr>
        <w:t xml:space="preserve"> 2</w:t>
      </w:r>
      <w:r>
        <w:rPr>
          <w:rFonts w:cs="Helvetica lat" w:ascii="Helvetica lat" w:hAnsi="Helvetica lat"/>
          <w:lang w:val="sl-SI"/>
        </w:rPr>
        <w:t>4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Svaki ovla{}eni predlaga~</w:t>
      </w:r>
      <w:r>
        <w:rPr>
          <w:rFonts w:cs="Helvetica lat" w:ascii="Helvetica lat" w:hAnsi="Helvetica lat"/>
          <w:lang w:val="sr-CS"/>
        </w:rPr>
        <w:t xml:space="preserve"> iz ~lana 23. stav 3. ovog zakona predla`e kandidata za</w:t>
      </w:r>
      <w:r>
        <w:rPr>
          <w:rFonts w:cs="Helvetica lat" w:ascii="Helvetica lat" w:hAnsi="Helvetica lat"/>
          <w:lang w:val="sl-SI"/>
        </w:rPr>
        <w:t xml:space="preserve"> jednog ~lana Saveta, s tim {to se na listi kandidata obavezno predla`u dva lica. Lica koje ovla{}eni predlaga~ predla`e ne moraju biti iz reda ovla{}enog predlaga~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uzetno, na listi kandidata za izbor ~lana Saveta koga predla`u prethodno izabrani ~lanovi  Savet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u skladu sa ~lanom 23. st. 4. i 5. ovog zakon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predla`e se  samo jedno lice. 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Za ~lana Saveta predla`e se lice koje u`iva ugled istaknutog medijskog stru~wak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l-SI"/>
        </w:rPr>
        <w:t xml:space="preserve"> stru~waka za ogla{avawe ili istaknutog stru~waka u oblastima od zna~aja za rad Agencije. 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Skup{tina bira jednog kandidata sa svake va`e}e liste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Ovla{}eni predlaga~i utvr|uju svoje predloge samostalno, a ako se jedan ovla{}eni predlaga~ sastoji od vi{e pravnih subjekata, predlog se utvr|uje sporazumno, me|usobnim usagla{avawem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U slu~ajevima iz ~lana 23. stav 3. ta~ka 7) ovog zakona, podatke o nevladinim organizacijama i udru`ewima gra|ana Skup{tina pribavqa od organa nadle`nih za vo|ewe regis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l-SI"/>
        </w:rPr>
        <w:t>ra tih organizacija, odnosno udru`ew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Predlog koji se podnosi mora biti potpisan i overen od strane ovla{}enog predlaga~a i sadr`ati ime i adresu zastupnika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Ako predlaga~i iz ~lana 23. stav 3. ta~ka 7) ovog zakona predlo`e vi{e od jedne liste kandidata, smatra}e se va`e}om ona lista koju potpi{e ve}i broj udru`ewa, organizacija odnosno asocijacija (ovla{}enih predlaga~a)</w:t>
      </w:r>
      <w:r>
        <w:rPr>
          <w:rFonts w:cs="Helvetica lat" w:ascii="Helvetica lat" w:hAnsi="Helvetica lat"/>
          <w:lang w:val="sr-CS"/>
        </w:rPr>
        <w:t xml:space="preserve"> koji su u prethodnom periodu imali ve}i broj sprovedenih akcija, inicijativa i objavqenih publikacija iz oblasti kojom se prete`no bave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Potpisnici liste kandidata mogu biti samo registrovane organizacije, udru`ewa i asocijacije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Ako je predlog liste kandidata podnet suprotno odredbama ovog zakona, Skup{tina }e vratiti podneti predlog ovla{}enom predlaga~u da ga u roku od 15 dana uskladi sa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 xml:space="preserve">Skup{tina }e ovla{}enim predlaga~ima vratiti podnete predloge i kada nije u mogu}nosti da utvrdi koja lista kandidata je va`e}a, u smislu stava </w:t>
      </w: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  <w:lang w:val="sl-SI"/>
        </w:rPr>
        <w:t>. ovog ~lana, u kom slu~aju su ovla{}eni predlaga~i obavezni da Skup{tini u roku od 15 dana dostave usagla{eni predlog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Skup{tina }e, najmawe 30 dana pre odlu~ivawa o izboru ~lanova Saveta, na pogodan na~in, javno objaviti sve va`e}e liste kandidata koje su ovla{}eni predlaga~i podneli</w:t>
      </w:r>
      <w:r>
        <w:rPr>
          <w:rFonts w:cs="Helvetica lat" w:ascii="Helvetica lat" w:hAnsi="Helvetica lat"/>
          <w:lang w:val="sr-CS"/>
        </w:rPr>
        <w:t xml:space="preserve"> sa osnovnim biografskim podacima  predlo`enih kandid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Skup{tina mo`e, pre odlu~ivawa o izboru ~lanova Saveta, organizovati javni razgovor sa svim predlo`enim kandidatima radi sticawa uvida u wihove sposobnosti za obavqawe poslova iz nadle`nosti Agencij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oliko sa neke od lista kandidata za ~lana Saveta nijedan kandidat ne dobije dovoqan broj glasova iz ~lana 23. stav 2. izbor }e se obaviti na osnovu nove liste kandidata koju }e ovla{}eni predlaga~ dostaviti najkasnije u roku od 15 dana od dana odlu~ivawa o prethodno podnetoj listi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Nespojivost sa ~lanstvom u Savetu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2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Saveta ne mogu biti: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1)</w:t>
        <w:tab/>
        <w:t>savezni poslanici, narodni poslanici i poslanici skup{tina autonomnih pokrajina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2)</w:t>
        <w:tab/>
        <w:t>izabrana, imenovana i postavqena lica u Saveznoj vladi, Vladi Republike Srbije (u daqem tekstu: Vlada) i izvr{nim organima autonomnih pokrajina (ministri, wihovi zamenici, pomo}nici, kao i rukovodioci posebnih organizacionih celina pod neposrednom kontrolom Vlade i izvr{nih organa i drugi funkcioneri)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3)</w:t>
        <w:tab/>
        <w:t>funkcioneri politi~kih stranaka (predsednici stranaka, ~lanovi predsedni{tava, wihovi zamenici, ~lanovi izvr{nih i glavnih odbora, kao i drugi strana~ki funkcioneri);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lica koja, kao vlasnici udela, akcionari, ~lanovi organa upravqawa, ~lanovi nadzornih organa, zaposleni, lica pod ugovorom i sl. imaju interesa u pravnim licima koja se bave delatno{}u proizvodwe i/ili emitovawa radio i televizijskog programa ili sa wom povezanim delatnostima (reklamirawe, telekomunikacije i sl.), tako da bi ~lanstvo takvog lica u Savetu moglo da dovede do sukoba interesa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5)</w:t>
        <w:tab/>
        <w:t>lica koja su pravosna`no osu|ena za krivi~o delo protiv slu`bene du`nosti, korupcije, prevare, kra|e ili drugo krivi~no delo koje ih ~ini nedostojnim za obavqawe funkcije, bez obzira na izre~enu sankciju, ili su pravosna`no osu|ena za neko drugo krivi~no delo na kaznu zatvora u trajawu du`em od {est meseci</w:t>
      </w:r>
      <w:r>
        <w:rPr>
          <w:rFonts w:eastAsia="Symbol" w:cs="Symbol" w:ascii="Symbol" w:hAnsi="Symbol"/>
        </w:rPr>
        <w:t>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6)</w:t>
        <w:tab/>
        <w:t>lice koje je bra~ni drug</w:t>
      </w:r>
      <w:r>
        <w:rPr>
          <w:rFonts w:cs="Helvetica lat" w:ascii="Helvetica lat" w:hAnsi="Helvetica lat"/>
          <w:lang w:val="sr-CS"/>
        </w:rPr>
        <w:t>, roditeq, dete ili pobo~ni srodnik zakqu~no sa drugim stepenom srodstva</w:t>
      </w:r>
      <w:r>
        <w:rPr>
          <w:rFonts w:cs="Helvetica lat" w:ascii="Helvetica lat" w:hAnsi="Helvetica lat"/>
          <w:lang w:val="sl-SI"/>
        </w:rPr>
        <w:t xml:space="preserve"> lica navedenih u stavu 1. ta~. 1) do 4) ovog ~lan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Kandidat je du`an da ovla{}enom predlaga~u dostavi pismenu izjavu da ne postoje smetwe za izbor utvr|ene u stavu 1. ovog ~la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~lanova Saveta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2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Saveta ne predstavqaju u Savetu organe ili organizacije koje su ih predlo`ile, ve} svoju du`nost obavqaju samostalno, po sopstvenom znawu i savesti, u skladu sa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u Saveta funkcija mo`e prestati samo iz razloga i u postupku predvi|enom ovim zakonom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Niko nema pravo da na bilo koji na~in uti~e na rad ~lanova Saveta, niti su oni du`ni da po{tuju bilo ~ije instrukcije u vezi sa svojim radom, izuzev odluka nadle`nog suda donetih u postupku sudske kontrole rada Sav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rajawe mandata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27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Saveta bira se na period od {est godina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 xml:space="preserve">Izuzetno od stava 1. ovog ~lana, prilikom prvog izbora, </w:t>
      </w:r>
      <w:r>
        <w:rPr>
          <w:rFonts w:cs="Helvetica lat" w:ascii="Helvetica lat" w:hAnsi="Helvetica lat"/>
          <w:lang w:val="sr-CS"/>
        </w:rPr>
        <w:t>tri</w:t>
      </w:r>
      <w:r>
        <w:rPr>
          <w:rFonts w:cs="Helvetica lat" w:ascii="Helvetica lat" w:hAnsi="Helvetica lat"/>
          <w:lang w:val="sl-SI"/>
        </w:rPr>
        <w:t xml:space="preserve"> ~lana Saveta se biraju na dve godine, </w:t>
      </w:r>
      <w:r>
        <w:rPr>
          <w:rFonts w:cs="Helvetica lat" w:ascii="Helvetica lat" w:hAnsi="Helvetica lat"/>
          <w:lang w:val="sr-CS"/>
        </w:rPr>
        <w:t>tri</w:t>
      </w:r>
      <w:r>
        <w:rPr>
          <w:rFonts w:cs="Helvetica lat" w:ascii="Helvetica lat" w:hAnsi="Helvetica lat"/>
          <w:lang w:val="sl-SI"/>
        </w:rPr>
        <w:t xml:space="preserve"> ~lana na ~etiri godine, a </w:t>
      </w:r>
      <w:r>
        <w:rPr>
          <w:rFonts w:cs="Helvetica lat" w:ascii="Helvetica lat" w:hAnsi="Helvetica lat"/>
          <w:lang w:val="sr-CS"/>
        </w:rPr>
        <w:t>tri</w:t>
      </w:r>
      <w:r>
        <w:rPr>
          <w:rFonts w:cs="Helvetica lat" w:ascii="Helvetica lat" w:hAnsi="Helvetica lat"/>
          <w:lang w:val="sl-SI"/>
        </w:rPr>
        <w:t xml:space="preserve"> ~lana na {est godin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^lanovima prvog sastava Saveta ~iji mandat traje dve, odnosno ~etiri godine, mandat se utvr|uje tako {to pre odlu~ivawa Skup{tine o podnetim predlozima, predsednik Skup{tine `rebom odre|uje ovla{}ene predlaga~e ~iji se kandidati predla`u za izbor na dve, odnosno ~etiri godine. 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Isto lice ne mo`e biti dva puta uzastopno birano za ~lana Sav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stanak mandata ~lana Sav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~lana Saveta mo`e prestati u slede}im slu~ajevi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istekom vremena na koje je ~lan Saveta izabran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razre{ewem iz razloga predvi|enih ovim zakon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odno{ewem ostavke Skup{tini u pisanoj formi, u kom slu~aju mandat ~lana Saveta prestaje danom dostavqawa ostavke, pri ~emu unapred data (kovertirana) ostavka ne proizvodi pravno dejstvo;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smr}u ~lana Sav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stanak mandata razre{ewe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mo`e, na predlog Saveta ili na predlog najmawe 20 narodnih poslanika, razre{iti ~lana Saveta u slede}im slu~ajevi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je zbog bolesti, na osnovu nalaza nadle`ne zdravstvene ustanove, nesposoban za obavqawe du`nosti ~lana Saveta u periodu du`em od {est mesec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ako se utvrdi da je pri podno{ewu predloga naveo o sebi neistinite podatke ili je propustio da navede podatke o okolnostima iz ~lan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25. ovog zako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ko se utvrdi da je u toku trajawa mandata ~lana Saveta nastupila neka od okolnosti iz ~lana 25. ovog zakona;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bez osnovanog razloga propusti ili odbije da obavqa du`nost ~lana Saveta u periodu od najmawe tri meseca neprekidno ili u periodu od 12 meseci u kome najmawe {est meseci ne obavqa svoju du`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o razre{ewu mo`e biti doneta samo na osnovu obrazlo`enog predloga posle sprovedenog postupka u kome su utvr|ene sve relevantne okolnosti i u kome je ~lanu Saveta protiv koga je pokrenut postupak omogu}eno da se izjasni o svim okolnost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zlog za razre{ewe ~lana Saveta ne mo`e biti politi~ko ili drugo uverewe, odnosno ~lanstvo u politi~koj organiza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o razre{ewu ~lana Saveta smatra se usvojenom ako je za wu glasala ve}ina od ukupnog broja narodnih poslani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spenzija ~lana Savet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/>
      </w:pPr>
      <w:r>
        <w:rPr>
          <w:rFonts w:cs="Helvetica lat" w:ascii="Helvetica lat" w:hAnsi="Helvetica lat"/>
        </w:rPr>
        <w:t>Kada je podnet predlog za razre{ewe ~lana Saveta, Savet mo`e dvotre}inskom ve}inom od ukupnog broja svojih ~lanova doneti odluku da suspenduje ~lana Saveta protiv koga je podnet predlog za razre{ewe do dono{ewa odluke Skup{tine</w:t>
      </w:r>
      <w:r>
        <w:rPr>
          <w:rFonts w:cs="Helvetica lat" w:ascii="Helvetica lat" w:hAnsi="Helvetica lat"/>
          <w:lang w:val="sr-CS"/>
        </w:rPr>
        <w:t>, ali ne du`e od {est meseci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dice prestanka mand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Predsednik Skup{tine upu}uje javni poziv za podno{ewe predloga liste kandidata za ~lana Saveta najkasnije {est meseci pre isteka mandata ~lana Saveta. Poziv se upu}uje onim ovla{}enim predlaga~ima koji su predlo`ili kandidate ~iji mandat isti~e. 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Ovla{}eni predlaga~i du`ni su da najkasnije u roku od tri meseca od dana upu}ivawa javnog poziva dostave Skup{tini predlog liste kandidata za upra`wena mesta. 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Skup{tina donosi odluku o izboru novih ~lanova Saveta pre isteka mandata postoje}ih ~lanova. 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U slu~aju prestanka mandata pre isteka vremena na koje je ~lan Saveta izabran (smr}u, razre{ewem ili ostavkom), ovla{}eni predlaga~ koji je predlo`io ~lana ~iji je mandat prestao na ovaj na~in, du`an je da, bez odlagawa, a najkasnije u roku od tri meseca, Skup{tini dostavi listu kandidata za upra`weno mesto u Savetu. Skup{tina je du`na da u roku od 30 dana od dana prijema liste kandidata, izabere novog ~lana Saveta. Izbor se vr{i na mandatni period od {est godina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 xml:space="preserve">Do izbora novog ~lana Savet punova`no odlu~uje u nepotpunom sastavu. Savet ne mo`e punova`no da donosi odluke ako broj ~lanova Saveta, zbog prestanka mandata pojedinih ~lanova, bude mawi od </w:t>
      </w:r>
      <w:r>
        <w:rPr>
          <w:rFonts w:cs="Helvetica lat" w:ascii="Helvetica lat" w:hAnsi="Helvetica lat"/>
          <w:lang w:val="sr-CS"/>
        </w:rPr>
        <w:t>pet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rada Sav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Rad Saveta je javan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avet odlu~uje ve}inom glasova prisutnih ~lanova, pod uslovom da je ispuwen kvorum za odlu~ivawe koji ~ini najmawe </w:t>
      </w:r>
      <w:r>
        <w:rPr>
          <w:rFonts w:cs="Helvetica lat" w:ascii="Helvetica lat" w:hAnsi="Helvetica lat"/>
          <w:lang w:val="sr-CS"/>
        </w:rPr>
        <w:t>pet</w:t>
      </w:r>
      <w:r>
        <w:rPr>
          <w:rFonts w:cs="Helvetica lat" w:ascii="Helvetica lat" w:hAnsi="Helvetica lat"/>
        </w:rPr>
        <w:t xml:space="preserve"> ~lanova, izuzev u slu~ajevima kada je ovim zakonom ili Statutom odre|eno druk~ije. Op{ti akti i odluke kojima se odlu~uje o pravima emitera, Savet donosi ve}inom glasova ukupnog broja ~lanova Saveta, izuzev ako ovim zakonom ili Statutom nije predvi|ena dvotre}inska ve}ina glasova od ukupnog broja ~lanova Saveta.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U slu~aju jednakog broja glasova, odlu~uju}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je glas predsednika Saveta, a u wegovom odsustvu glas zamenika predsed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luka Saveta koja se odnosi na teritoriju Autonomne pokrajine Vojvodine smatra se donetom ako je u okviru potrebnog broja glasova za weno dono{ewe i glas najmawe jednog ~lana  Saveta koji je izabran na predlog ovla{}enih predlaga~a iz Autonomne pokrajine Vojvodin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a i zamenika predsednika Savet bira iz svojih redova dvotre}inskom ve}inom glasova od ukupnog broja ~lanova.</w:t>
      </w:r>
    </w:p>
    <w:p>
      <w:pPr>
        <w:pStyle w:val="Normal"/>
        <w:rPr/>
      </w:pPr>
      <w:r>
        <w:rPr>
          <w:rFonts w:cs="Helvetica lat" w:ascii="Helvetica lat" w:hAnsi="Helvetica lat"/>
        </w:rPr>
        <w:t>Za svoj rad predsednik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~lanovi Saveta imaju pravo na nov~anu naknadu u visini plate predsednika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>odnosn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udije Vrhovnog suda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Saveta predstavqa i zastupa Agenciju, rukovodi radom Saveta, potpisuje odluke Saveta i stara se o wihovom izvr{avawu, ima ovla{}ewa direktora u ostvarivawu prava, obaveza i odgovornosti po osnovu rada zaposlenih u stru~noj slu`bi Agencije i obavqa i druge poslove utvr|ene zakonom i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 i drugi op{ti akti Agen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 Agencije, poslovnik o radu Saveta, akt kojim se ure|uje organizacija stru~nih slu`bi Agencije, broj i status zaposlenih u stru~nim slu`bama i druge op{te akte Agencije, donosi Save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ti iz stava 1. ovog ~lana donose se dvotre}inskom ve}inom glasova ukupnog broja ~lanova Sav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daje saglasnost na Statut Agenc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Finansirawe Agencije</w:t>
      </w:r>
    </w:p>
    <w:p>
      <w:pPr>
        <w:pStyle w:val="Clan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inansijski plan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Finansirawe Agencije vr{i se u skladu sa finansijskim planom koji za svaku godinu donosi Savet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Finansijskim planom utvr|uju se ukupni prihodi i rashodi Agencije, ukqu~uju}i i rezerve za nepredvi|ene izdatke</w:t>
      </w:r>
      <w:r>
        <w:rPr>
          <w:rFonts w:cs="Helvetica lat" w:ascii="Helvetica lat" w:hAnsi="Helvetica lat"/>
        </w:rPr>
        <w:t>, kao i elementi za celovito sagledavawe politike zarada i zaposlenosti u Agencij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aglasnost na finansijski plan iz stava 1. ovog ~lana daje Skup{ti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Finansijski plan se donosi najkasnije do 15. decembra teku}e godine za narednu godin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Finansijski plan se objavquje na na~in utvr|en statutom Agenc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Svi obra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 xml:space="preserve">uni prihoda i rashoda </w:t>
      </w:r>
      <w:r>
        <w:rPr>
          <w:rFonts w:cs="Helvetica lat" w:ascii="Helvetica lat" w:hAnsi="Helvetica lat"/>
          <w:lang w:val="sr-CS"/>
        </w:rPr>
        <w:t xml:space="preserve">Agencije </w:t>
      </w:r>
      <w:r>
        <w:rPr>
          <w:rFonts w:cs="Helvetica lat" w:ascii="Helvetica lat" w:hAnsi="Helvetica lat"/>
        </w:rPr>
        <w:t>podle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u godi</w:t>
      </w:r>
      <w:r>
        <w:rPr>
          <w:rFonts w:cs="Helvetica lat" w:ascii="Helvetica lat" w:hAnsi="Helvetica lat"/>
          <w:lang w:val="sr-CS"/>
        </w:rPr>
        <w:t>{w</w:t>
      </w:r>
      <w:r>
        <w:rPr>
          <w:rFonts w:cs="Helvetica lat" w:ascii="Helvetica lat" w:hAnsi="Helvetica lat"/>
        </w:rPr>
        <w:t>oj reviziji od strane nezavisnog ovla</w:t>
      </w:r>
      <w:r>
        <w:rPr>
          <w:rFonts w:cs="Helvetica lat" w:ascii="Helvetica lat" w:hAnsi="Helvetica lat"/>
          <w:lang w:val="sr-CS"/>
        </w:rPr>
        <w:t>{}</w:t>
      </w:r>
      <w:r>
        <w:rPr>
          <w:rFonts w:cs="Helvetica lat" w:ascii="Helvetica lat" w:hAnsi="Helvetica lat"/>
        </w:rPr>
        <w:t>enog revizora. Obra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uni se objavquju najkasnije tri meseca po zavr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etku finansijske godine.</w:t>
      </w:r>
    </w:p>
    <w:p>
      <w:pPr>
        <w:pStyle w:val="Normal"/>
        <w:rPr>
          <w:rFonts w:ascii="Helvetica lat" w:hAnsi="Helvetica lat" w:cs="Helvetica lat"/>
          <w:b/>
          <w:b/>
          <w:lang w:val="sr-CS"/>
        </w:rPr>
      </w:pPr>
      <w:r>
        <w:rPr>
          <w:rFonts w:cs="Helvetica lat" w:ascii="Helvetica lat" w:hAnsi="Helvetica lat"/>
        </w:rPr>
        <w:t>Ako se godi{wim obra~unom prihoda i rashoda Agencije utvrdi da su ukupno ostvareni prihodi Agencije ve}i od ostvarenih rashoda, razlika sredstava upla}uje se na ra~un buxeta Republike Srbije i raspore|uje se, na jednake delove, za unapre|ewe i razvoj kulture, zdravstva, prosvete i socijalne za{tit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vori finansiraw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rihod </w:t>
      </w:r>
      <w:r>
        <w:rPr>
          <w:rFonts w:cs="Helvetica lat" w:ascii="Helvetica lat" w:hAnsi="Helvetica lat"/>
        </w:rPr>
        <w:t xml:space="preserve">Agencije </w:t>
      </w:r>
      <w:r>
        <w:rPr>
          <w:rFonts w:cs="Helvetica lat" w:ascii="Helvetica lat" w:hAnsi="Helvetica lat"/>
          <w:lang w:val="sr-CS"/>
        </w:rPr>
        <w:t>~ine sredstva ostvarena o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naknad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koju emiteri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u skladu sa ovim </w:t>
      </w: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sr-CS"/>
        </w:rPr>
        <w:t>akonom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pla}aju za </w:t>
      </w:r>
      <w:r>
        <w:rPr>
          <w:rFonts w:cs="Helvetica lat" w:ascii="Helvetica lat" w:hAnsi="Helvetica lat"/>
        </w:rPr>
        <w:t xml:space="preserve">dobijeno pravo na </w:t>
      </w:r>
      <w:r>
        <w:rPr>
          <w:rFonts w:cs="Helvetica lat" w:ascii="Helvetica lat" w:hAnsi="Helvetica lat"/>
          <w:lang w:val="sr-CS"/>
        </w:rPr>
        <w:t>emitovawe programa</w:t>
      </w:r>
      <w:r>
        <w:rPr>
          <w:rFonts w:cs="Helvetica lat" w:ascii="Helvetica lat" w:hAnsi="Helvetica lat"/>
        </w:rPr>
        <w:t xml:space="preserve"> ( dozvola za emitovawe programa)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da Agencija ne ostvari planirani prihod po osnovu naknade iz stava 1. ovog ~lana, nedostaju}a sredstva obezbe|uju se iz buxeta Republike Srb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Obezbe|ivawe nedostaju}ih sredstava, u skladu sa stavom 2. ovog ~lana, ne uti~e na nezavisnost i samostalnost Agencije.</w:t>
      </w:r>
    </w:p>
    <w:p>
      <w:pPr>
        <w:pStyle w:val="Podnaslov"/>
        <w:rPr/>
      </w:pP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Javnost rada </w:t>
      </w:r>
      <w:r>
        <w:rPr>
          <w:rFonts w:cs="Helvetica lat" w:ascii="Helvetica lat" w:hAnsi="Helvetica lat"/>
          <w:lang w:val="sr-CS"/>
        </w:rPr>
        <w:t>Agencije</w:t>
      </w:r>
      <w:r>
        <w:rPr>
          <w:rFonts w:cs="Helvetica lat" w:ascii="Helvetica lat" w:hAnsi="Helvetica lat"/>
        </w:rPr>
        <w:t xml:space="preserve"> i sudska kontrola</w:t>
      </w:r>
    </w:p>
    <w:p>
      <w:pPr>
        <w:pStyle w:val="Clan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ost rad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3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objav</w:t>
      </w:r>
      <w:r>
        <w:rPr>
          <w:rFonts w:cs="Helvetica lat" w:ascii="Helvetica lat" w:hAnsi="Helvetica lat"/>
        </w:rPr>
        <w:t>quje</w:t>
      </w:r>
      <w:r>
        <w:rPr>
          <w:rFonts w:cs="Helvetica lat" w:ascii="Helvetica lat" w:hAnsi="Helvetica lat"/>
          <w:lang w:val="sr-CS"/>
        </w:rPr>
        <w:t xml:space="preserve"> godi{wi izve{taj o svom radu na na~in utvr|en statutom</w:t>
      </w:r>
      <w:r>
        <w:rPr>
          <w:rFonts w:cs="Helvetica lat" w:ascii="Helvetica lat" w:hAnsi="Helvetica lat"/>
        </w:rPr>
        <w:t xml:space="preserve"> Agencije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Sudska kontrol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37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otiv odluke </w:t>
      </w:r>
      <w:r>
        <w:rPr>
          <w:rFonts w:cs="Helvetica lat" w:ascii="Helvetica lat" w:hAnsi="Helvetica lat"/>
          <w:lang w:val="sr-CS"/>
        </w:rPr>
        <w:t>Agencije</w:t>
      </w:r>
      <w:r>
        <w:rPr>
          <w:rFonts w:cs="Helvetica lat" w:ascii="Helvetica lat" w:hAnsi="Helvetica lat"/>
        </w:rPr>
        <w:t xml:space="preserve"> nije dozvo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 xml:space="preserve">ena 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alba, ali se mo`e pokrenuti upravni spor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DOZVOLA ZA EMITOVAWE PROGRAM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1. </w:t>
      </w:r>
      <w:r>
        <w:rPr>
          <w:rFonts w:cs="Helvetica lat" w:ascii="Helvetica lat" w:hAnsi="Helvetica lat"/>
          <w:lang w:val="sr-CS"/>
        </w:rPr>
        <w:t>Pojam do</w:t>
      </w: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sr-CS"/>
        </w:rPr>
        <w:t>vole i imaoci do</w:t>
      </w: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sr-CS"/>
        </w:rPr>
        <w:t>vole</w:t>
      </w:r>
    </w:p>
    <w:p>
      <w:pPr>
        <w:pStyle w:val="Clan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ncipi izdavawa dozvol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izi~ko ili pravno lice ne mo`e da emituje radio ili televizijski program ukoliko mu prethodno Agencija nije izdala dozvolu, osim ako ovim zakonom nije druk~ije odre|e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u za emitovawe radio i televizijskog programa pod jednakim uslovima mo`e da dobije svako pravno i fizi~ko lice koje ispuni uslove propisane ovim zakonom i propisima donetim na osnovu weg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izdavawa dozvole za emitovawe programa je java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datim dozvolama vodi se registar, u skladu sa ovim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a za emitovawe progr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a za emitovawe programa je ovla{}ewe ~ijim dobijawem wen imalac sti~e pravo da posredstvom zemaqskih radiodifuznih stanica, kablovskih distributivnih sistema, satelitskih radiokomunikacija ili na drugi pogodan na~in, emituje odre|eni radio i/ili televizijski program namewen neodre|enom broju koris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u za emitovawe programa izdaje Agencija, po sprovedenom postupku predvi|enom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om za emitovawe programa utvr|uju se programski i tehni~ki standardi za proizvodwu i emitovawe radio i televizijskog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ni deo dozvole za emitovawe programa je dozvola za radiodifuznu stanicu (dozvola za radio stanicu) koju na zahtev Agencije izdaje regulatorno telo nadle`no za oblast telekomunikacija, u skladu sa posebnim zakonom kojim se ure|uje oblast telekomunikacija, a na osnovu Plana raspodele radio frekvencija koji donosi ministarstvo nadle`no za poslove telekomunikac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a za radio stanicu dostavqa se Agenciji radi sprovo|ewa postupka za izdavawe dozvole za emitovawe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gulatorno telo nadle`no za oblast telekomunikacija du`no je da izda dozvolu za radio stanicu ako su ispuweni uslovi iz posebnog zakona i ako je zahtev Agencije u skladu sa Planom raspodele radio frekvenc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na postavqawe, upotrebu i odr`avawe emisionih fiksnih i mobilnih ure|aja, imalac dozvole za emitovawe programa ostvaruje u skladu sa odredbama posebnog zakona kojim se ure|uje oblast telekomunikacija, propisima donetim na osnovu wega, op{tim aktima regulatornog tela nadle`nog za oblast telekomunikacija i tehni~kim uslovima, odnosno standardima na ~iju primenu ovi propisi upu}u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blovsko i satelitsko emitovaw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gencija </w:t>
      </w:r>
      <w:r>
        <w:rPr>
          <w:rFonts w:cs="Helvetica lat" w:ascii="Helvetica lat" w:hAnsi="Helvetica lat"/>
        </w:rPr>
        <w:t>izdaje</w:t>
      </w:r>
      <w:r>
        <w:rPr>
          <w:rFonts w:cs="Helvetica lat" w:ascii="Helvetica lat" w:hAnsi="Helvetica lat"/>
          <w:lang w:val="sr-CS"/>
        </w:rPr>
        <w:t xml:space="preserve"> do</w:t>
      </w: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sr-CS"/>
        </w:rPr>
        <w:t xml:space="preserve">volu </w:t>
      </w:r>
      <w:r>
        <w:rPr>
          <w:rFonts w:cs="Helvetica lat" w:ascii="Helvetica lat" w:hAnsi="Helvetica lat"/>
        </w:rPr>
        <w:t>za kablovsko ili satelitsko emitovawe programa bez javnog konkursa, na zahtev imaoca kablovskog distributivnog sistema (u daqem tekstu: KDS), odnosno imaoca zemaqske satelitske stanice, ako je imalac KDS-a ispunio uslove koji se odnose na postavqawe, upotrebu i odr`avawe telekomunikacionih ure|aja koji su utvr|eni u skladu sa posebnim zakonom kojim se ure|uje oblast telekomunikac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bavezi pribavqawa dozvole za emitovawe programa ne podle`e imalac sistema koji emituje radio i televizijske programe namewene kablovskoj distribuciji, i to: 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ograme za koje je Agencija izdala dozvolu za zemaqsko emitovawe za podru~je na kome se nalazi KDS, pri ~emu je imalac KDS du`an da posredstvom svog sistema besplatno distribuira programe javnih servis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ograme koji se mogu primati putem slobodne (nekodirane) satelitske distribucije na teritoriji Republike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alac sistema za emitovawe radio i televizijskog programa namewenog satelitskoj distribuciji ima obavezu pribavqawa dozvole u svim slu~ajevima kada za program koji }e se emitovati posredstvom satelita nije pribavio dozvolu za zemaqsko ili kablovsko emitovawe.</w:t>
      </w:r>
    </w:p>
    <w:p>
      <w:pPr>
        <w:pStyle w:val="Normal"/>
        <w:rPr>
          <w:rFonts w:ascii="Helvetica lat" w:hAnsi="Helvetica lat" w:cs="Helvetica lat"/>
          <w:i/>
          <w:i/>
          <w:lang w:val="sl-SI"/>
        </w:rPr>
      </w:pPr>
      <w:r>
        <w:rPr>
          <w:rFonts w:cs="Helvetica lat" w:ascii="Helvetica lat" w:hAnsi="Helvetica lat"/>
        </w:rPr>
        <w:t>Pravila predvi|</w:t>
      </w:r>
      <w:r>
        <w:rPr>
          <w:rFonts w:cs="Helvetica lat" w:ascii="Helvetica lat" w:hAnsi="Helvetica lat"/>
          <w:lang w:val="sl-SI"/>
        </w:rPr>
        <w:t>ena za izdavawe dozvole za kablovsko emitovawe shodno se primewuju na izdavawe dozvole za emitovawe putem MMDS (Mikrotalasni Multikanalni Distributivni Sistem) tehnologije, {to ne osloba|a imaoca MMDS sistema obaveze da za svaku radio stanicu koju koristi pribavi odgovaraju}u dozvolu u skladu sa odredbama posebnog zakona kojim se ure|uje oblast telekomunika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alac dozvole za emitovawe progr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alac dozvole za emitovawe programa mo`e biti samo doma}e pravno ili fizi~ko lice koje je registrovano za delatnost proizvodwe i emitovawa radio i televizijskog programa i koje ima sedi{te, odnosno prebivali{te na teritoriji Republike Srbije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Doma}e pravno lice u kome su osniva~i strana pravna lica registrovana u zemqama u kojima prema unutra{wim propisima tih zemaqa</w:t>
      </w:r>
      <w:r>
        <w:rPr>
          <w:rFonts w:cs="Helvetica lat" w:ascii="Helvetica lat" w:hAnsi="Helvetica lat"/>
          <w:b/>
          <w:lang w:val="sl-SI"/>
        </w:rPr>
        <w:t xml:space="preserve"> </w:t>
      </w:r>
      <w:r>
        <w:rPr>
          <w:rFonts w:cs="Helvetica lat" w:ascii="Helvetica lat" w:hAnsi="Helvetica lat"/>
          <w:lang w:val="sl-SI"/>
        </w:rPr>
        <w:t>nije dozvoqeno ili nije mogu}e utvrditi poreklo osniva~kog kapitala, ne mo`e u~estvovati na javnom konkursu za dozvolu za emitovawe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rano fizi~ko ili pravno lice mo`e u~estvovati u osniva~kom kapitalu imaoca dozvole za emitovawe programa najvi{e do 49% ukupnog kapitala, osim ako me|unarodnim ugovorima koje je ratifikovala Savezna Republika Jugoslavija nije druk~ije predvi|eno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o fiz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o ili pravno lice ne m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estv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</w:rPr>
        <w:t xml:space="preserve"> u osniva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 xml:space="preserve">kom kapitalu </w:t>
      </w:r>
      <w:r>
        <w:rPr>
          <w:rFonts w:cs="Helvetica lat" w:ascii="Helvetica lat" w:hAnsi="Helvetica lat"/>
          <w:lang w:val="sr-CS"/>
        </w:rPr>
        <w:t xml:space="preserve">ustanova </w:t>
      </w:r>
      <w:r>
        <w:rPr>
          <w:rFonts w:cs="Helvetica lat" w:ascii="Helvetica lat" w:hAnsi="Helvetica lat"/>
        </w:rPr>
        <w:t>jav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radiodifuz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ervis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Subjekti koji ne mogu biti imaoci dozvole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</w:rPr>
        <w:t>an 42.</w:t>
      </w:r>
    </w:p>
    <w:p>
      <w:pPr>
        <w:pStyle w:val="Normal"/>
        <w:rPr/>
      </w:pPr>
      <w:r>
        <w:rPr>
          <w:rFonts w:cs="Helvetica lat" w:ascii="Helvetica lat" w:hAnsi="Helvetica lat"/>
        </w:rPr>
        <w:t>Imalac dozvole za emitovawe programa ne mo</w:t>
      </w:r>
      <w:r>
        <w:rPr>
          <w:rFonts w:cs="Helvetica lat" w:ascii="Helvetica lat" w:hAnsi="Helvetica lat"/>
          <w:lang w:val="sr-CS"/>
        </w:rPr>
        <w:t>`e da bude</w:t>
      </w:r>
      <w:r>
        <w:rPr>
          <w:rFonts w:cs="Helvetica lat" w:ascii="Helvetica lat" w:hAnsi="Helvetica lat"/>
        </w:rPr>
        <w:t>:</w:t>
      </w:r>
    </w:p>
    <w:p>
      <w:pPr>
        <w:pStyle w:val="Normal"/>
        <w:rPr/>
      </w:pPr>
      <w:r>
        <w:rPr>
          <w:rFonts w:cs="Helvetica lat" w:ascii="Helvetica lat" w:hAnsi="Helvetica lat"/>
        </w:rPr>
        <w:t>1)</w:t>
        <w:tab/>
        <w:t>preduze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</w:rPr>
        <w:t xml:space="preserve">e, ustanova ili drugo pravno lice 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iji je osniva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 xml:space="preserve"> Republika Srbija ili autonomna pokrajina, izuzev ustanova javnog radiodifuznog servisa;</w:t>
      </w:r>
    </w:p>
    <w:p>
      <w:pPr>
        <w:pStyle w:val="Normal"/>
        <w:rPr/>
      </w:pPr>
      <w:r>
        <w:rPr>
          <w:rFonts w:cs="Helvetica lat" w:ascii="Helvetica lat" w:hAnsi="Helvetica lat"/>
        </w:rPr>
        <w:t>2)</w:t>
        <w:tab/>
        <w:t>polit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 xml:space="preserve">ka stranka, organizacija ili koalicija, kao i pravno lice 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iji je osniva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 xml:space="preserve"> polit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a stranka, organizacija ili koali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miter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43.</w:t>
      </w:r>
    </w:p>
    <w:p>
      <w:pPr>
        <w:pStyle w:val="Normal"/>
        <w:rPr/>
      </w:pPr>
      <w:r>
        <w:rPr>
          <w:rFonts w:cs="Helvetica lat" w:ascii="Helvetica lat" w:hAnsi="Helvetica lat"/>
        </w:rPr>
        <w:t>Pravno ili fiz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o lice koje je registrovano za delatnost proizvodwe i emitovawa radio i televizijskog programa sti~e status emitera, u smislu ovog zakona, dobij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m dozvole za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ograma, odnosno dozvole za radio stanicu za emitere koji prema odredbama ovog zakona nisu obavezni da pribave dozvolu za emitovawe programa.</w:t>
      </w:r>
    </w:p>
    <w:p>
      <w:pPr>
        <w:pStyle w:val="Normal"/>
        <w:rPr/>
      </w:pPr>
      <w:r>
        <w:rPr>
          <w:rFonts w:cs="Helvetica lat" w:ascii="Helvetica lat" w:hAnsi="Helvetica lat"/>
        </w:rPr>
        <w:t>Emiter m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sr-CS"/>
        </w:rPr>
        <w:t>da obavqa</w:t>
      </w:r>
      <w:r>
        <w:rPr>
          <w:rFonts w:cs="Helvetica lat" w:ascii="Helvetica lat" w:hAnsi="Helvetica lat"/>
        </w:rPr>
        <w:t xml:space="preserve"> delatnost proizvod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i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a radio i televizijskog programa ka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stanova javnog radiodifuznog servis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komercijalna radio i/ili televizijska stanic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 xml:space="preserve">radio i/ili televizijska stanica civilnog sektora;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radio i/ili televizijska stanica lokalne ili regionalne zajedni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nove javnog radiodifuznog servis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44.</w:t>
      </w:r>
    </w:p>
    <w:p>
      <w:pPr>
        <w:pStyle w:val="Normal"/>
        <w:rPr/>
      </w:pPr>
      <w:r>
        <w:rPr>
          <w:rFonts w:cs="Helvetica lat" w:ascii="Helvetica lat" w:hAnsi="Helvetica lat"/>
        </w:rPr>
        <w:t>Ustanove javnog radiodifuznog servisa Republike Srbije ili autonomnih pokrajina kao emiteri st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u pravo na proizvod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u i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ograma neposredno na osnovu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Emiterima iz stava 1. ovog 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lana izdaje se samo dozvola za radio stanicu, u skladu sa Planom raspodele radio frekvencija i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dredbe ovog zakona, </w:t>
      </w:r>
      <w:r>
        <w:rPr>
          <w:rFonts w:cs="Helvetica lat" w:ascii="Helvetica lat" w:hAnsi="Helvetica lat"/>
          <w:lang w:val="sr-CS"/>
        </w:rPr>
        <w:t xml:space="preserve">osim odredaba koje se odnose na </w:t>
      </w:r>
      <w:r>
        <w:rPr>
          <w:rFonts w:cs="Helvetica lat" w:ascii="Helvetica lat" w:hAnsi="Helvetica lat"/>
        </w:rPr>
        <w:t>pribav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we</w:t>
      </w:r>
      <w:r>
        <w:rPr>
          <w:rFonts w:cs="Helvetica lat" w:ascii="Helvetica lat" w:hAnsi="Helvetica lat"/>
        </w:rPr>
        <w:t xml:space="preserve"> dozvole za emitovawe programa, kao i odgovaraju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</w:rPr>
        <w:t>e odredbe posebnog zakona kojim se ure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>uje oblast telekomunikacija, prime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 xml:space="preserve">uju se i na emitere iz stava 1. ovog 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ste emitera prema sadr`aju radio i televizijskog program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4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ma sadr`aju radio i televizijskog programa koji proizvode i emituju, emiteri mogu bit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emiteri celokupnih programa, koji obuhvataju informativne, obrazovne, kulturne, nau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ne, sportske i zabavne sadr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aje, kao prete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ni deo svojih aktivnost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 xml:space="preserve">emiteri specijalizovanih programa, 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iji je sadr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aj u osnovi tematski iste vrste (sportski, kulturni, muz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 xml:space="preserve">ki, obrazovni ili dr.); </w:t>
      </w:r>
    </w:p>
    <w:p>
      <w:pPr>
        <w:pStyle w:val="Normal"/>
        <w:rPr/>
      </w:pPr>
      <w:r>
        <w:rPr>
          <w:rFonts w:cs="Helvetica lat" w:ascii="Helvetica lat" w:hAnsi="Helvetica lat"/>
        </w:rPr>
        <w:t>3)</w:t>
        <w:tab/>
        <w:t xml:space="preserve">emiteri 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iji se program u celini bavi reklamir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m i prodajom roba i usluga.</w:t>
      </w:r>
    </w:p>
    <w:p>
      <w:pPr>
        <w:pStyle w:val="Clan"/>
        <w:rPr/>
      </w:pPr>
      <w:r>
        <w:rPr>
          <w:rFonts w:cs="Helvetica lat" w:ascii="Helvetica lat" w:hAnsi="Helvetica lat"/>
        </w:rPr>
        <w:t>Neprenosivost i neotu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>ivost dozvole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46.</w:t>
      </w:r>
    </w:p>
    <w:p>
      <w:pPr>
        <w:pStyle w:val="Normal"/>
        <w:rPr/>
      </w:pPr>
      <w:r>
        <w:rPr>
          <w:rFonts w:cs="Helvetica lat" w:ascii="Helvetica lat" w:hAnsi="Helvetica lat"/>
        </w:rPr>
        <w:t>Dozvola za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ograma, kao i dozvola za radio stanicu ne m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e se ustupati, iznajm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>ivati ili na drugi na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in preneti ili otu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>i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e iz stava 1. ovog ~lana ne mogu se preneti ni u slu~aju kad emiter proda opremu za emitovawe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lu~aju iz stava 2. ovog ~lana, novi vlasnik opreme ne mo`e po~eti sa emitovawem programa pre nego {to pribavi dozvolu, u skladu sa odredbama ovog zakona.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@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>ena zona servisa (opslu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i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 xml:space="preserve">a) 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4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@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>ena zona servisa m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>obuhvati podru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je Republike</w:t>
      </w:r>
      <w:r>
        <w:rPr>
          <w:rFonts w:cs="Helvetica lat" w:ascii="Helvetica lat" w:hAnsi="Helvetica lat"/>
          <w:lang w:val="sr-CS"/>
        </w:rPr>
        <w:t xml:space="preserve"> Srbije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autonomne </w:t>
      </w:r>
      <w:r>
        <w:rPr>
          <w:rFonts w:cs="Helvetica lat" w:ascii="Helvetica lat" w:hAnsi="Helvetica lat"/>
        </w:rPr>
        <w:t>pokrajine, regiona ili lokalno podru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je.</w:t>
      </w:r>
    </w:p>
    <w:p>
      <w:pPr>
        <w:pStyle w:val="Normal"/>
        <w:rPr/>
      </w:pPr>
      <w:r>
        <w:rPr>
          <w:rFonts w:cs="Helvetica lat" w:ascii="Helvetica lat" w:hAnsi="Helvetica lat"/>
        </w:rPr>
        <w:t>Javni radiodifuzni servis mora da obezbedi kvalitetan prijem radijskog, odnosno televizijskog signala za najmawe 90% stanovni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 xml:space="preserve">tva u 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>enoj zoni servisa.</w:t>
      </w:r>
    </w:p>
    <w:p>
      <w:pPr>
        <w:pStyle w:val="Normal"/>
        <w:rPr/>
      </w:pPr>
      <w:r>
        <w:rPr>
          <w:rFonts w:cs="Helvetica lat" w:ascii="Helvetica lat" w:hAnsi="Helvetica lat"/>
        </w:rPr>
        <w:t>Komercijalni radiodifuzni servis mora da obezbedi kvalitetan prijem radijskog, odnosno televizijskog signala za najmawe 60% stanovni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 xml:space="preserve">tva u 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 xml:space="preserve">enoj zoni servisa. </w:t>
      </w:r>
    </w:p>
    <w:p>
      <w:pPr>
        <w:pStyle w:val="Clan"/>
        <w:rPr/>
      </w:pPr>
      <w:r>
        <w:rPr>
          <w:rFonts w:cs="Helvetica lat" w:ascii="Helvetica lat" w:hAnsi="Helvetica lat"/>
        </w:rPr>
        <w:t>Zajedn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o kori</w:t>
      </w:r>
      <w:r>
        <w:rPr>
          <w:rFonts w:cs="Helvetica lat" w:ascii="Helvetica lat" w:hAnsi="Helvetica lat"/>
          <w:lang w:val="sr-CS"/>
        </w:rPr>
        <w:t>{}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radio frekvencije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4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u ispuweni uslovi iz Plana raspodele radio frekvencija, mo`e se odobriti da najvi{e tri emitera emituju radio, odnosno televizijski program na istoj radio frekvenciji i u istoj `eqenoj zoni servisa.</w:t>
      </w:r>
    </w:p>
    <w:p>
      <w:pPr>
        <w:pStyle w:val="Normal"/>
        <w:rPr/>
      </w:pPr>
      <w:r>
        <w:rPr>
          <w:rFonts w:cs="Helvetica lat" w:ascii="Helvetica lat" w:hAnsi="Helvetica lat"/>
        </w:rPr>
        <w:t>Zajedn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o kori</w:t>
      </w:r>
      <w:r>
        <w:rPr>
          <w:rFonts w:cs="Helvetica lat" w:ascii="Helvetica lat" w:hAnsi="Helvetica lat"/>
          <w:lang w:val="sr-CS"/>
        </w:rPr>
        <w:t>{}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radio frekvencije mo</w:t>
      </w:r>
      <w:r>
        <w:rPr>
          <w:rFonts w:cs="Helvetica lat" w:ascii="Helvetica lat" w:hAnsi="Helvetica lat"/>
          <w:lang w:val="sr-CS"/>
        </w:rPr>
        <w:t>`e d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e</w:t>
      </w:r>
      <w:r>
        <w:rPr>
          <w:rFonts w:cs="Helvetica lat" w:ascii="Helvetica lat" w:hAnsi="Helvetica lat"/>
        </w:rPr>
        <w:t xml:space="preserve"> odobri samo na osnovu prethodno pribav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>enog pozitivnog mi</w:t>
      </w:r>
      <w:r>
        <w:rPr>
          <w:rFonts w:cs="Helvetica lat" w:ascii="Helvetica lat" w:hAnsi="Helvetica lat"/>
          <w:lang w:val="sr-CS"/>
        </w:rPr>
        <w:t>{qewa</w:t>
      </w:r>
      <w:r>
        <w:rPr>
          <w:rFonts w:cs="Helvetica lat" w:ascii="Helvetica lat" w:hAnsi="Helvetica lat"/>
        </w:rPr>
        <w:t xml:space="preserve"> regulatornog tela nadle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nog za oblast telekomunikacija.</w:t>
      </w:r>
    </w:p>
    <w:p>
      <w:pPr>
        <w:pStyle w:val="Normal"/>
        <w:rPr/>
      </w:pPr>
      <w:r>
        <w:rPr>
          <w:rFonts w:cs="Helvetica lat" w:ascii="Helvetica lat" w:hAnsi="Helvetica lat"/>
        </w:rPr>
        <w:t>Za dobijawe dozvole za emitovawe programa iz stava 1. ovog ~lana emiteri podnose i ugovor kojim se reguli{e vreme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a programa svakog od emitera koji namerava zajedn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i da koristi radio frekvenciju u istoj `eqenoj zoni servis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</w:t>
      </w:r>
      <w:r>
        <w:rPr>
          <w:rFonts w:cs="Helvetica lat" w:ascii="Helvetica lat" w:hAnsi="Helvetica lat"/>
        </w:rPr>
        <w:t xml:space="preserve"> svakom emiteru iz stava 3. ovog 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lana izdaje posebnu dozvolu za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ograma u kojoj se posebno navodi zajedn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o kori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}e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radio frekvencije, emiter/i koji koriste istu radio frekvenciju i uslovi zajedn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og kori</w:t>
      </w:r>
      <w:r>
        <w:rPr>
          <w:rFonts w:cs="Helvetica lat" w:ascii="Helvetica lat" w:hAnsi="Helvetica lat"/>
          <w:lang w:val="sr-CS"/>
        </w:rPr>
        <w:t>{}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2. </w:t>
      </w:r>
      <w:r>
        <w:rPr>
          <w:rFonts w:cs="Helvetica lat" w:ascii="Helvetica lat" w:hAnsi="Helvetica lat"/>
          <w:lang w:val="sr-CS"/>
        </w:rPr>
        <w:t>Postupak izdavawa do</w:t>
      </w: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sr-CS"/>
        </w:rPr>
        <w:t>vole</w:t>
      </w:r>
    </w:p>
    <w:p>
      <w:pPr>
        <w:pStyle w:val="Clan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konkurs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4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</w:t>
      </w: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sr-CS"/>
        </w:rPr>
        <w:t xml:space="preserve">vola </w:t>
      </w:r>
      <w:r>
        <w:rPr>
          <w:rFonts w:cs="Helvetica lat" w:ascii="Helvetica lat" w:hAnsi="Helvetica lat"/>
        </w:rPr>
        <w:t>za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ogram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lang w:val="sr-CS"/>
        </w:rPr>
        <w:t xml:space="preserve">daje se </w:t>
      </w:r>
      <w:r>
        <w:rPr>
          <w:rFonts w:cs="Helvetica lat" w:ascii="Helvetica lat" w:hAnsi="Helvetica lat"/>
        </w:rPr>
        <w:t xml:space="preserve">na osnovu javnog konkurs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Javni konkurs se obavezno raspisuje kada na osnovu Plana raspodele radio frekvencija </w:t>
      </w:r>
      <w:r>
        <w:rPr>
          <w:rFonts w:cs="Helvetica lat" w:ascii="Helvetica lat" w:hAnsi="Helvetica lat"/>
        </w:rPr>
        <w:t>postoje mogu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</w:rPr>
        <w:t>nosti za izda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novih dozvola za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ograma.</w:t>
      </w:r>
    </w:p>
    <w:p>
      <w:pPr>
        <w:pStyle w:val="Normal"/>
        <w:rPr/>
      </w:pPr>
      <w:r>
        <w:rPr>
          <w:rFonts w:cs="Helvetica lat" w:ascii="Helvetica lat" w:hAnsi="Helvetica lat"/>
        </w:rPr>
        <w:t>Na javnom konkursu objav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 xml:space="preserve">uju se 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 xml:space="preserve">ene zone servisa radi 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ijeg se pokri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a raspisuje konkurs, u skladu sa Planom raspodele radio frekven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glas za javni konkurs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50.</w:t>
      </w:r>
    </w:p>
    <w:p>
      <w:pPr>
        <w:pStyle w:val="Normal"/>
        <w:rPr/>
      </w:pPr>
      <w:r>
        <w:rPr>
          <w:rFonts w:cs="Helvetica lat" w:ascii="Helvetica lat" w:hAnsi="Helvetica lat"/>
        </w:rPr>
        <w:t>Oglas kojim se raspisuje javni konkurs za izda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dozvola za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ograma sadr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podru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 xml:space="preserve">je 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eqene zone servisa sa pripadaju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</w:rPr>
        <w:t>im radio frekvencijama/lokacijam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tehn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e, organizacione i programske uslove za proizvod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u i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ograma koje podnosilac prijave treba da ispu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a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>uslove 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>ene posebnim zakonom kojim se ure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 xml:space="preserve">uje oblast telekomunikacija i propisima donetim na osnovu 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ga, koje podnosilac prijave treba da ispu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ava za dobij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dozvole za radiodifuznu stanic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)</w:t>
        <w:tab/>
        <w:t>visinu godi</w:t>
      </w:r>
      <w:r>
        <w:rPr>
          <w:rFonts w:cs="Helvetica lat" w:ascii="Helvetica lat" w:hAnsi="Helvetica lat"/>
          <w:lang w:val="sr-CS"/>
        </w:rPr>
        <w:t>{w</w:t>
      </w:r>
      <w:r>
        <w:rPr>
          <w:rFonts w:cs="Helvetica lat" w:ascii="Helvetica lat" w:hAnsi="Helvetica lat"/>
        </w:rPr>
        <w:t>e naknade za dobijeno prav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na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ogram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visinu naknade koja se pl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</w:rPr>
        <w:t>a za kori</w:t>
      </w:r>
      <w:r>
        <w:rPr>
          <w:rFonts w:cs="Helvetica lat" w:ascii="Helvetica lat" w:hAnsi="Helvetica lat"/>
          <w:lang w:val="sr-CS"/>
        </w:rPr>
        <w:t>{}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radio frekvencija na osnovu izdate dozvole za radiodifuznu stanic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  <w:tab/>
        <w:t>rok za podno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ijave na javni konkurs zajedno sa propisanom dokumentacijom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6)</w:t>
        <w:tab/>
        <w:t>rok za dono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odluke po raspisanom javnom konkurs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adi obezbe|ivawa uslova da javni konkurs bude dostupan svim zainteresovanim licima pod ravnopravnim uslovima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glas se objavquje u "Slu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benom glasniku Republike Srbije" i u najm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 xml:space="preserve">e jednom 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iroko dostupnom dnevnom listu. Ako se javni konkurs raspisuje za izda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dozvola za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ograma radio i/ili televizijskih stanica lokalnih ili regionalnih zajednica, oglas se mora objaviti i u najm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jednom lokalnom, odnosno regionalnom listu na podru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ju za koje se raspisuje javni konkurs.</w:t>
      </w:r>
    </w:p>
    <w:p>
      <w:pPr>
        <w:pStyle w:val="Normal"/>
        <w:rPr/>
      </w:pPr>
      <w:r>
        <w:rPr>
          <w:rFonts w:cs="Helvetica lat" w:ascii="Helvetica lat" w:hAnsi="Helvetica lat"/>
        </w:rPr>
        <w:t>Rok za podno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ijava na javni konkurs ne m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sr-CS"/>
        </w:rPr>
        <w:t>da bude</w:t>
      </w:r>
      <w:r>
        <w:rPr>
          <w:rFonts w:cs="Helvetica lat" w:ascii="Helvetica lat" w:hAnsi="Helvetica lat"/>
        </w:rPr>
        <w:t xml:space="preserve"> kr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</w:rPr>
        <w:t>i od 60 dana od dana objav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>i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a oglas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pozit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51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a</w:t>
      </w:r>
      <w:r>
        <w:rPr>
          <w:rFonts w:cs="Helvetica lat" w:ascii="Helvetica lat" w:hAnsi="Helvetica lat"/>
        </w:rPr>
        <w:t xml:space="preserve"> m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e svojom odlukom utvrditi obavezu podnosilaca prijava na javni konkurs da prilikom podno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 xml:space="preserve">a prijave uplate depozit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dlukom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</w:rPr>
        <w:t xml:space="preserve"> 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>uje se i visina depozita</w:t>
      </w:r>
      <w:r>
        <w:rPr>
          <w:rFonts w:cs="Helvetica lat" w:ascii="Helvetica lat" w:hAnsi="Helvetica lat"/>
          <w:lang w:val="sr-CS"/>
        </w:rPr>
        <w:t>, koja ne mo`e biti ve}a od punog iznosa tromese~ne naknade za emitovawe programa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java na javni konkurs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5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ijava na javni konkurs podnosi se na obrascu 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iju sadr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inu propisuje i objav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 xml:space="preserve">uje </w:t>
      </w:r>
      <w:r>
        <w:rPr>
          <w:rFonts w:cs="Helvetica lat" w:ascii="Helvetica lat" w:hAnsi="Helvetica lat"/>
          <w:lang w:val="sr-CS"/>
        </w:rPr>
        <w:t>Agencija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Podnosilac prijave je obavezan da uz prijav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dostavi slede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</w:rPr>
        <w:t>u dokumentaciju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kaz o registraciji podnosioca prijave za obavqawe delatnosti proizvodwe i emitovawa radio i televizijskog program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 xml:space="preserve">dokaze o ispuwenosti uslova </w:t>
      </w:r>
      <w:r>
        <w:rPr>
          <w:rFonts w:cs="Helvetica lat" w:ascii="Helvetica lat" w:hAnsi="Helvetica lat"/>
          <w:lang w:val="sr-CS"/>
        </w:rPr>
        <w:t>iz ~lana 50. stav 1. ta~. 2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 xml:space="preserve"> i 3) ovog zakona</w:t>
      </w:r>
      <w:r>
        <w:rPr>
          <w:rFonts w:cs="Helvetica lat" w:ascii="Helvetica lat" w:hAnsi="Helvetica lat"/>
        </w:rPr>
        <w:t>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>dokumentaciju koja se odnosi na predl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enu programsku koncepcij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)</w:t>
        <w:tab/>
        <w:t>organizaciono-tehn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u koncepciju i strukturu kadro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  <w:tab/>
        <w:t>projekciju planiranih godi</w:t>
      </w:r>
      <w:r>
        <w:rPr>
          <w:rFonts w:cs="Helvetica lat" w:ascii="Helvetica lat" w:hAnsi="Helvetica lat"/>
          <w:lang w:val="sr-CS"/>
        </w:rPr>
        <w:t>{w</w:t>
      </w:r>
      <w:r>
        <w:rPr>
          <w:rFonts w:cs="Helvetica lat" w:ascii="Helvetica lat" w:hAnsi="Helvetica lat"/>
        </w:rPr>
        <w:t xml:space="preserve">ih prihoda i rashoda (sa 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ihovom specifikacijom) i podatke o finansijskom potencijalu podnosioca prijave, a ako podnosilac prijave i u vreme podno</w:t>
      </w:r>
      <w:r>
        <w:rPr>
          <w:rFonts w:cs="Helvetica lat" w:ascii="Helvetica lat" w:hAnsi="Helvetica lat"/>
          <w:lang w:val="sr-CS"/>
        </w:rPr>
        <w:t>{ew</w:t>
      </w:r>
      <w:r>
        <w:rPr>
          <w:rFonts w:cs="Helvetica lat" w:ascii="Helvetica lat" w:hAnsi="Helvetica lat"/>
        </w:rPr>
        <w:t>a prijave emituje radio i/ili televizijski program, i finansijski izve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taj zajedno sa bilansima st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a i bilansima usp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ha za posled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u poslovnu godinu pre godine u kojoj se podnosi prijava na javni konkurs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6)</w:t>
        <w:tab/>
        <w:t>izjavu da ne postoje smet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u smislu odredaba ovog zakona o nedozvo</w:t>
      </w:r>
      <w:r>
        <w:rPr>
          <w:rFonts w:cs="Helvetica lat" w:ascii="Helvetica lat" w:hAnsi="Helvetica lat"/>
          <w:lang w:val="sr-CS"/>
        </w:rPr>
        <w:t>q</w:t>
      </w:r>
      <w:r>
        <w:rPr>
          <w:rFonts w:cs="Helvetica lat" w:ascii="Helvetica lat" w:hAnsi="Helvetica lat"/>
        </w:rPr>
        <w:t>enoj medijskoj koncentraciji;</w:t>
      </w:r>
    </w:p>
    <w:p>
      <w:pPr>
        <w:pStyle w:val="Normal"/>
        <w:rPr/>
      </w:pPr>
      <w:r>
        <w:rPr>
          <w:rFonts w:cs="Helvetica lat" w:ascii="Helvetica lat" w:hAnsi="Helvetica lat"/>
        </w:rPr>
        <w:t>7)</w:t>
        <w:tab/>
        <w:t>dokaze o izvr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enoj uplati depozita i administrativnih taksi za podno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ijave.</w:t>
      </w:r>
    </w:p>
    <w:p>
      <w:pPr>
        <w:pStyle w:val="Normal"/>
        <w:rPr/>
      </w:pPr>
      <w:r>
        <w:rPr>
          <w:rFonts w:cs="Helvetica lat" w:ascii="Helvetica lat" w:hAnsi="Helvetica lat"/>
        </w:rPr>
        <w:t>Podnosilac prijave m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da dostavi </w:t>
      </w:r>
      <w:r>
        <w:rPr>
          <w:rFonts w:cs="Helvetica lat" w:ascii="Helvetica lat" w:hAnsi="Helvetica lat"/>
        </w:rPr>
        <w:t>i drugu dokumentaciju za koju smatra da je od zna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aja za dobij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dozvole za emito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progra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we Agencije po podnetim prijav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je du`na d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ijavu koja sadr`i nepotpune ili neta~ne podatke, odnosno nepotpunu dokumentaciju odbaci, ako podnosilac prijave i u naknadno odre|enom roku od sedam dana ne dopuni prijavu, odnosno ne dostavi ta~ne podatke ili potpunu dokumentaci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 roku od sedam dana od dana isteka roka za podno{ewe prijava, javno objavi, na na~in na koji je objavqen oglas, listu svih podnosilaca prijava, ~ije su prijave potpune i podnete u predvi|enom rok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razmotri sve potpune i blagovremeno podnete prija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utvrdi i objavi nediskriminatorske, objektivne i merqive kriterijume odlu~ivawa, koji odgovaraju aktivnostima za ~ije se obavqawe izdaje dozvol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  <w:tab/>
        <w:t>odluku donese u skladu sa utvr|enim kriterijumima i propisanim uslovima i standardima za proizvodwu i emitovawe programa, a u slu~aju da se za kori{}ewe iste radio frekvencije prijavilo vi{e lica koja ispuwavaju uslove, da prednost da onome koji, na osnovu podnete dokumentacije, pru`a ve}u garanciju da }e doprinositi ve}em kvalitetu i ve}oj raznovrsnosti programa, odnosno programskih sadr`aja, na odre|enom podru~ju na kome program treba da bude emitovan. Ako podnosilac prijave i u vreme raspisivawa javnog konkursa emituje radio i/ili televizijski program, Savet }e, prilikom dono{ewa odluke o izdavawu dozvole za emitovawe programa, uzeti u obzir i doprinos tog podnosioca prijave ostvarivawu na~ela ure|ewa odnosa u oblasti radiodifuzije</w:t>
      </w:r>
      <w:r>
        <w:rPr>
          <w:rFonts w:cs="Helvetica lat" w:ascii="Helvetica lat" w:hAnsi="Helvetica lat"/>
          <w:lang w:val="sr-CS"/>
        </w:rPr>
        <w:t>, utvr|enih ~lanom 3. ovog zakona,</w:t>
      </w:r>
      <w:r>
        <w:rPr>
          <w:rFonts w:cs="Helvetica lat" w:ascii="Helvetica lat" w:hAnsi="Helvetica lat"/>
        </w:rPr>
        <w:t xml:space="preserve"> u prethodnom periodu emitovaw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obezbedi koordinaciju rada sa regulatornim telom nadle`nim za oblast telekomunikacija i blagovremeno dostavqawe zahteva za izdavawe dozvole za radiodifuznu stanicu, kako bi se odluka o celovitoj dozvoli za emitovawe programa donela najkasnije u roku od devedeset dana od dana objavqivawa liste prijavqenih na javni konkurs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javno objavi, na na~in na koji je objavqen oglas, listu lica kojima je izdata dozvola za emitovawe progr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podnosiocima prijave ~ije su prijave odbijene dostavi obrazlo`eno re{ewe o odbijawu prijave, u roku od osam dana od dana dono{ewa odluke po raspisanom javnom konkursu;</w:t>
      </w:r>
    </w:p>
    <w:p>
      <w:pPr>
        <w:pStyle w:val="TextBodyIndent"/>
        <w:rPr>
          <w:rFonts w:ascii="Helvetica lat" w:hAnsi="Helvetica lat" w:cs="Helvetica lat"/>
          <w:b/>
          <w:b/>
          <w:lang w:val="sr-CS"/>
        </w:rPr>
      </w:pPr>
      <w:r>
        <w:rPr>
          <w:rFonts w:cs="Helvetica lat" w:ascii="Helvetica lat" w:hAnsi="Helvetica lat"/>
        </w:rPr>
        <w:t>9)</w:t>
        <w:tab/>
        <w:t>jedan primerak izdate dozvole dostavi regulatornom telu nadle`nom za oblast telekomunika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govor na odluku Agen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nosilac prijave na javnom konkursu koji je nezadovoqan odlukom Saveta ima pravo da, u roku od 15 dana od dostavqawa re{ewa o odbijawu prijave, podnese prigovor Save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je du`an da odluku o prigovoru donese u roku od 30 dana od dana wegovog podno{ew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iv odluke donete po prigovoru mo`e se pokrenuti upravni spor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gistar izdatih dozvola za emitovawe progr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vodi registar o izdatim dozvolama za emitovawe programa koji je javan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Agencija formira i odr`ava bazu podataka o registru koji vod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~etak emitovawa progr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miter je du`an da po~ne sa emitovawem programa najkasnije u roku od 60 dana od dana prijema dozvole za emitovawe programa, s tim {to ne mo`e da po~ne sa emitovawem programa pre nego {to ispuni uslove za po~etak rada radiodifuzne stanice propisane posebnim zakonom kojim se ure|uje oblast telekomunikac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nepostupawa u skladu sa stavom 1. ovog ~lana emiteru se oduzima dozvola za emitovawe progra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a}awe depozi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u kome nije izdata dozvola za emitovawe programa upla}eni depozit se vra}a u roku od sedam dana od dana dono{ewa odluke po raspisanom javnom konkursu, a licu kome je izdata dozvola upla}eni depozit se ura~unava u iznos naknade za emitovawe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pozit se ne vra}a imaocu dozvole za emitovawe programa koji: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e isteka roka za po~etak emitovawa programa u pisanoj formi obavesti Savet da odustaje od kori{}ewa izdate dozvole za emitovawe programa, odnosno kori{}ewa radio frekvencije koja mu je po ovom osnovu dodeqen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e zapo~ne emitovawe programa u propisanom rok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davawe dozvole na zahtev emite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Izuzetno od odredbi ovog zakona, emiteri ~ija `eqena zona servisa zbog konfiguracije terena nije pokrivena u celini, mogu bez javnog konkursa podneti zahtev Agenciji radi izdavawa dozvole za emitovawe programa radi dopunskog pokrivaw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donosi odluku o podnetom zahtevu u koordinaciji sa regulatornim telom nadle`nim za oblast telekomunikacija, u skladu sa Planom raspodele radio frekven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a`ewe i produ`ewe va`ewa dozvole za emitovawe progr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a za emitovawe radio i/ili televizijskog programa se izdaje na period od osam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zahtev podnosioca prijave dozvola za emitovawe programa mo`e se izdati i na kra}i perio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a`nost dozvole za emitovawe programa mo`e se produ`iti na zahtev imaoca dozvole, koji je du`an da zahtev podnese Agenciji najkasnije {est meseci pre isteka va`e}e dozvol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a za emitovawe programa sa kra}im rokom va`ew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mo`e izdati dozvolu za emitovawe programa sa kra}im rokom va`ewa povodom odr`avawa odre|enih manifestacija.</w:t>
      </w:r>
    </w:p>
    <w:p>
      <w:pPr>
        <w:pStyle w:val="Normal"/>
        <w:rPr/>
      </w:pPr>
      <w:r>
        <w:rPr>
          <w:rFonts w:cs="Helvetica lat" w:ascii="Helvetica lat" w:hAnsi="Helvetica lat"/>
        </w:rPr>
        <w:t>Do</w:t>
      </w:r>
      <w:r>
        <w:rPr>
          <w:rFonts w:cs="Helvetica lat" w:ascii="Helvetica lat" w:hAnsi="Helvetica lat"/>
          <w:lang w:val="hr-HR"/>
        </w:rPr>
        <w:t>zvola iz stava 1. ovog ~lana izdaje se na zahtev pravnog ili fizi~kog lica koje namerava da emituje program koji je iskqu~ivo vezan za odr`avawe odre|ene manifestacije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Dozvola iz stava 1. ovog ~lana ima privremeni karakter i va`i samo dok traje manifestacija povodom ~ijeg odr`avawa je izdata. 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Dozvolu sa ograni~enim rokom va`ewa za radiodifuznu stanicu, koja je sastavni deo dozvole iz stava 1. ovog ~lana, izdaje regulatorno telo nadle`no za oblast telekomunikacija, u skladu sa odredbama posebnog zakona kojim se ure|uje oblast telekomunikacija.</w:t>
      </w:r>
    </w:p>
    <w:p>
      <w:pPr>
        <w:pStyle w:val="TextBody"/>
        <w:ind w:firstLine="720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</w:r>
    </w:p>
    <w:p>
      <w:pPr>
        <w:pStyle w:val="TextBody"/>
        <w:ind w:firstLine="72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stanak va`ewa dozvole za emitovawe programa pre isteka vremena na koje je izd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rPr/>
      </w:pPr>
      <w:r>
        <w:rPr>
          <w:rFonts w:cs="Helvetica lat" w:ascii="Helvetica lat" w:hAnsi="Helvetica lat"/>
        </w:rPr>
        <w:t>Dozvola za emitovawe programa prestaje da va`i i pre isteka vremena na koje je izdat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u slede}im slu~ajevi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emiter u pisanoj formi obavesti Agenciju da vi{e ne namerava da emituje progra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ako se utvrdi da je emiter prilikom podno{ewa prijave na javni konkurs u prijavi ili u dokumentaciji podnetoj uz prijavu naveo neta~ne podatke ili je propustio da navede podatke koji su od zna~aja za odlu~ivawe po prijav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ko regulatorno telo nadle`no za oblast telekomunikacija, u skladu sa odredbama posebnog zakona kojim se ure|uje oblast telekomunikacija, poni{ti izdatu dozvolu za radiodifuznu stanicu zbog nastupawa nekog od razloga predvi|enih tim zakon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emiter nije zapo~eo emitovawe programa u propisanom rok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ako emiter nije izvr{io tehni~ki pregled radiodifuzne stanice u propisanom rok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ako je emiter, bez opravdanog razloga, prekinuo emitovawe programa u trajawu du`em od 30 dana neprekidno ili 60 dana sa prekidima u toku kalendarske god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ako emiter prekr{i odredbe o nedozvoqenoj medijskoj koncentraciji predvi|ene ovim zakon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ako Agencija, nakon sprovedenog postupka u skladu sa ovim zakonom i propisima donetim na osnovu wega, emiteru izrekne meru oduzimawa dozvole za emitovawe programa zbog povrede obaveza emitera ili zbog nepo{tovawa uslova predvi|enih dozvolom za emitovawe programa;</w:t>
      </w:r>
    </w:p>
    <w:p>
      <w:pPr>
        <w:pStyle w:val="Normal"/>
        <w:spacing w:before="0" w:after="120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9)</w:t>
        <w:tab/>
        <w:t>ako emiter, i pored izre~ene opomene u pisanoj formi, ne izmiri obavezu pla}awa naknade za dozvolu za emitovawe programa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  <w:lang w:val="sl-SI"/>
        </w:rPr>
        <w:t>10)</w:t>
        <w:tab/>
        <w:t>ako se kao jedan od osniva~a emitera kome je izdata dozvola za emitovawe programa, posle izdavawa dozvole pojavi strano pravno lice registrovano u zemqi u kojoj prema unutra{wim propisima te zemqe</w:t>
      </w:r>
      <w:r>
        <w:rPr>
          <w:rFonts w:cs="Helvetica lat" w:ascii="Helvetica lat" w:hAnsi="Helvetica lat"/>
          <w:b/>
          <w:lang w:val="sl-SI"/>
        </w:rPr>
        <w:t xml:space="preserve"> </w:t>
      </w:r>
      <w:r>
        <w:rPr>
          <w:rFonts w:cs="Helvetica lat" w:ascii="Helvetica lat" w:hAnsi="Helvetica lat"/>
          <w:lang w:val="sl-SI"/>
        </w:rPr>
        <w:t xml:space="preserve">nije dozvoqeno ili nije mogu}e utvrditi poreklo osniva~kog kapital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oduzimawa dozvol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nastupawa nekog od razloga iz ~lana 61. ovog zakona, dozvola za emitovawe programa prestaje da va`i dono{ewem odluke Agencije o oduzimawu dozv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bli`e ure|uje postupak dono{ewa odluke iz stava 1. ovog ~lana, pri ~emu postupak mora biti zasnovan na principima objektivnosti i nepristrasnosti, a u toku sprovo|ewa postupka emiteru mora biti omogu}eno da se izjasni o ~iwenicama koje su povod za sprovo|ewe postupka. Predstavnik emitera ima pravo da prisustvuje sednici Saveta na kojoj se raspravqa o oduzimawu dozvole i da i tom prilikom usmeno iznese odbranu emite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Saveta o oduzimawu dozvole za emitovawe programa donosi se dvotre}inskom ve}inom glasova ukupnog broja ~lanova Savet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Odluka iz stava 3. ovog ~lana mora biti obrazlo`e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Emiter kome je oduzeta dozvola za emitovawe programa ima pravo da, u roku od osam dana od dana dostavqawa odluke Saveta, Savetu podnese prigovor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govor odla`e izvr{ewe odlu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iv odluke Saveta donete po prigovoru mo`e se pokrenuti upravni spor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 xml:space="preserve">Emiter je du`an da bez odlagawa izvr{i kona~nu odluku Saveta o oduzimawu dozvole, a ukoliko to ne u~ini sprove{}e se postupak prinudnog izvr{ewa, u skladu sa pravilima op{teg upravnog postupka, izuzev ako sud u postupku po podnetoj tu`bi u upravnom sporu privremeno ne obustavi izvr{ewe odluk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uzimawe dozvole za emitovawe programa kao mera za povredu obaveza emite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miteru koji, i pored izre~enog upozorewa u smislu ~lana 18. ovog zakona, nastavi da ne izvr{ava odredbe ovog zakona ili propisa donetih na osnovu wega ili ne po{tuje uslove predvi|ene dozvolom za emitovawe programa, ili koji ne postupi po merama za otklawawe u~iwenih povreda koje je Savet utvrdio u izre~enom upozorewu, Savet izri~e privremeno oduzimawe dozvole za emitovawe programa, u trajawu do 30 dana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Emiteru koji ne izvr{ava svoje obaveze, a kome je prethodno najmawe tri puta bila izre~ena mera privremenog oduzimawa dozvole za emitovawe, izri~e se trajno oduzimawe dozvole za emitovawe progra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stanak va`ewa dozvole za emitovawe programa protekom roka na koji je izd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ekom roka na koji je dozvola za emitovawe programa izdata, dozvola prestaje da va`i, osim ako Agencija nije donela odluku o wenom produ`ewu u skladu s ~lanom 59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mena uslova utvr|enih u dozvoli za radiodifuznu stanicu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rPr>
          <w:rFonts w:ascii="Helvetica lat" w:hAnsi="Helvetica lat" w:cs="Helvetica lat"/>
          <w:b/>
          <w:b/>
          <w:lang w:val="sr-CS"/>
        </w:rPr>
      </w:pPr>
      <w:r>
        <w:rPr>
          <w:rFonts w:cs="Helvetica lat" w:ascii="Helvetica lat" w:hAnsi="Helvetica lat"/>
        </w:rPr>
        <w:t>Uslove utvr|ene u dozvoli za radiodifuznu stanicu regulatorno telo nadle`no za oblast telekomunikacija mo`e izmeniti u toku rada te radiodifuzne stanice, samo u skladu sa posebnim zakonom kojim se ure|uje oblast telekomunikacija i propisima donetim na osnovu tog zako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Naknada za emitovawe programa</w:t>
      </w:r>
    </w:p>
    <w:p>
      <w:pPr>
        <w:pStyle w:val="Clan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a pla}awa naknade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6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miter za dobijeno pravo na emitovawe programa pla}a odgovaraju}u naknadu (u daqem tekstu: naknada za emitovawe programa)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red naknade iz stava 1. ovog ~lana emiter pla}a i naknadu za kori{}ewe radiofrekvencije </w:t>
      </w: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</w:rPr>
        <w:t>naknada za dozvolu za radiodifuznu stanicu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>. Visina i na~in pla}awa naknade za dozvolu za radiodifuznu stanicu utvr|uju se u skladu sa posebnim zakonom kojim se ure|uje oblast telekomunikacija i propisima donetim na osnovu tog zakona. Naknada za radiodifuznu stanicu pla}a se u korist ra~una regulatornog tela nadle`nog za oblast telekomunikac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knada za emitovawe programa upla}uje se na ra~un Agen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ina naknade za emitovawe programa utvr|uje se na osnovu slede}ih kriterijuma: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broja stanovnika na podru~ju na kome se emituje program, na osnovu zvani~nih podataka organa nadle`nog za poslove statistike, i</w:t>
      </w:r>
    </w:p>
    <w:p>
      <w:pPr>
        <w:pStyle w:val="TextBodyIndent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ogramske koncepcije emitera, odnosno porekla i vrste programa koji se emituje, i to:</w:t>
      </w:r>
    </w:p>
    <w:p>
      <w:pPr>
        <w:pStyle w:val="TextBodyIndent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)</w:t>
        <w:tab/>
        <w:t>udela nau~no-obrazovnih, kulturno-umetni~kih, de~jih ili sopstvenih informativnih programa, u ukupnom programu koji se emituje;</w:t>
      </w:r>
    </w:p>
    <w:p>
      <w:pPr>
        <w:pStyle w:val="TextBodyIndent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)</w:t>
        <w:tab/>
        <w:t>udela programa sopstvene produkcije ili programa nezavisnih produkcija sa sadr`ajima iz podta~ke a) ove ta~ke, preko kvote utvr|ene ovim zakonom;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)</w:t>
        <w:tab/>
        <w:t>udela programa drugih doma}ih emitera ili prevedenih stranih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Visinu naknade za emitovawe programa utvr|uje Agencija, uz saglasnost Vlade Republike Srbije, pri ~emu visina naknade za emitovawe radio programa iznosi 20% visine naknade utvr|ene za emitovawe televizijskog programa. </w:t>
      </w:r>
    </w:p>
    <w:p>
      <w:pPr>
        <w:pStyle w:val="Normal"/>
        <w:rPr/>
      </w:pPr>
      <w:r>
        <w:rPr>
          <w:rFonts w:cs="Helvetica lat" w:ascii="Helvetica lat" w:hAnsi="Helvetica lat"/>
        </w:rPr>
        <w:t>Visina naknade za emitovawe programa utvr|uje se na godi{wem nivou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>a emiter pla}a mese~no Agenciji 1/12 utvr|ene godi{we naknade, osim prilikom izdavawa dozv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donosi bli`a merila za utvr|ivawe visine naknade za emitovawe programa na osnovu kriterijuma iz stava 4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mo`e u toku va`ewa izdate dozvole za emitovawe programa da izmeni visinu naknade u zavisnosti od izmena u programu koji se emituje. Odluka Agencije o izmeni visine naknade mora biti obrazlo`e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 </w:t>
      </w:r>
      <w:r>
        <w:rPr>
          <w:rFonts w:cs="Helvetica lat" w:ascii="Helvetica lat" w:hAnsi="Helvetica lat"/>
          <w:lang w:val="sr-CS"/>
        </w:rPr>
        <w:t>prvih {est meseci</w:t>
      </w:r>
      <w:r>
        <w:rPr>
          <w:rFonts w:cs="Helvetica lat" w:ascii="Helvetica lat" w:hAnsi="Helvetica lat"/>
        </w:rPr>
        <w:t xml:space="preserve"> kori{}ewa prava na emitovawe programa emiter pla}a ukupnu </w:t>
      </w:r>
      <w:r>
        <w:rPr>
          <w:rFonts w:cs="Helvetica lat" w:ascii="Helvetica lat" w:hAnsi="Helvetica lat"/>
          <w:lang w:val="sr-CS"/>
        </w:rPr>
        <w:t>{estomese~nu</w:t>
      </w:r>
      <w:r>
        <w:rPr>
          <w:rFonts w:cs="Helvetica lat" w:ascii="Helvetica lat" w:hAnsi="Helvetica lat"/>
        </w:rPr>
        <w:t xml:space="preserve"> naknad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z stava 5. ovog ~lana u roku od sedam dana od dana prijema obave{tewa o dodeli prava. U naredn</w:t>
      </w:r>
      <w:r>
        <w:rPr>
          <w:rFonts w:cs="Helvetica lat" w:ascii="Helvetica lat" w:hAnsi="Helvetica lat"/>
          <w:lang w:val="sr-CS"/>
        </w:rPr>
        <w:t>om periodu</w:t>
      </w:r>
      <w:r>
        <w:rPr>
          <w:rFonts w:cs="Helvetica lat" w:ascii="Helvetica lat" w:hAnsi="Helvetica lat"/>
        </w:rPr>
        <w:t xml:space="preserve"> kori{}ewa prava emiter je du`an da svoju mese~nu obavezu pla}awa naknade pla}a do petog u mesecu za </w:t>
      </w:r>
      <w:r>
        <w:rPr>
          <w:rFonts w:cs="Helvetica lat" w:ascii="Helvetica lat" w:hAnsi="Helvetica lat"/>
          <w:lang w:val="sr-CS"/>
        </w:rPr>
        <w:t>teku}i</w:t>
      </w:r>
      <w:r>
        <w:rPr>
          <w:rFonts w:cs="Helvetica lat" w:ascii="Helvetica lat" w:hAnsi="Helvetica lat"/>
        </w:rPr>
        <w:t xml:space="preserve"> mesec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tak od obaveze pla}awa naknade za emitovawe progr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stanove javnog radiodifuznog servisa Republike Srbije i autonomnih pokrajina, radio i televizijske stanice lokalnih i regionalnih zajednica koje su u celini u dr`avnoj svojini i radio i televizijske stanice civilnog sektora, pla}aju samo naknadu za dozvolu za radiodifuznu stanicu (naknadu za kori{}ewe radio frekvencije), a oslobo|ene su pla}awa naknade za emitovawe program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 i televizijske stanice lokalnih i regionalnih zajednica sa u~e{}em privatnog kapitala, pla}aju naknadu za emitovawe programa srazmerno procentu tog u~e{}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 televizijsk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tanice crkava i verskih zajednica ne pla}aju naknadu za emitovawe programa do okon~awa postupka povra}aja imovine tim crkvama i verskim zajednicama oduzete posle Drugog svetskog rata u postupku nacionalizacije, konfiskaci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eksproprijaci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r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. OP[TI PROGRAMSKI STANDARD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e obaveze emitera u odnosu na programske sadr`a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8.</w:t>
      </w:r>
    </w:p>
    <w:p>
      <w:pPr>
        <w:pStyle w:val="Normal"/>
        <w:rPr/>
      </w:pPr>
      <w:r>
        <w:rPr>
          <w:rFonts w:cs="Helvetica lat" w:ascii="Helvetica lat" w:hAnsi="Helvetica lat"/>
        </w:rPr>
        <w:t>Svi emiteri u oblasti svoje programske koncepcije du`ni s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a prilikom emitovawa programa po{tuju slede}e standarde u odnosu na sadr`aj progra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imewuju}i svetske i nacionalne standarde, obezbede proizvodwu i emitovawe kvalitetnog programa, kako sa tehni~kog stanovi{ta, tako i sa stanovi{ta sadr`aja progr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bezbede slobodno, potpuno i blagovremeno informisawe gra|a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renesu va`na saop{tewa hitne prirode koja se odnose na ugro`enost `ivota, zdravqa, bezbednosti ili imov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doprinose podizawu op{teg kulturnog i saznajnog nivoa gra|a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ne emituju programe ~iji sadr`aji mogu da {kode fizi~kom, mentalnom ili moralnom razvoju dece i omladine, kao i da takve programe jasno ozna~e, a ukoliko ih emituju da to ~ine samo izme|u 24,00 i 06,00 ~asov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ne emituju programe koji sadr`e pornografiju ili ~iji sadr`aji isti~u i podr`avaju nasiqe, narkomaniju ili druge vidove kriminalnog pona{awa, kao i programe koji zloupotrebqavaju lakovernost gledalaca ili slu{alaca;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 xml:space="preserve">strane programe namewene deci pred{kolskog uzrasta emituju sinhronizovane na srpski jezik ili jezike nacionalnih i etni~kih zajednic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vi emiteri su obavezni da emitovane programske sadr`aje ~uvaju u skladu sa propisima kojima se ure|uje oblast javnog informisawa, odnosno u skladu sa propisima kojima se ure|uje za{tita kulturnih dobara. 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Obaveza identifikaci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69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Naziv, oznaka, odnosno skra}eni identifikacioni znak emitera mora biti kontinuirano ozna~en za sve vreme emitovawa televizijskog programa, a za vreme emitovawa radio programa mora biti ozna~en na odgovaraju}i na~in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Zabraweno je kori{}ewe naziva, oznake ili skra}enog identifikacionog znaka koji ne odgovara registrovanom nazivu emitera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Na obavezu identifikacije emitera primewuju se odredbe posebnog zakona kojim se ure|uje oblast javnog informisawa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Naziv, oznaka, odnosno skra}eni identifikacioni znak emitera mora biti ozna~en i u slu~aju preuzimawa programa drugih emitera, a pri emitovawu programa nezavisne produkcije naziv se navodi u najavi i/ili odjavi programa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Umre`avaw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7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ozvoqeno je umre`avawe dva ili vi{e emitera radi istovremenog emitovawa programa bez upotrebe dodatnih radio frekvencija ili radio-relejnih veza, u trajawu do tri sata dnevno u kontinuitetu ili zbirno. Izuzetno, Agencija mo`e doneti odluku kojom dozvoqava umre`avawe u du`em trajawu, ukoliko utvrdi da bi takva odluka bila u interesu javnosti. Odluka Agencije mora biti obrazlo`e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mre`avawe uz uspostavqawe radio-relejnih veza ili repetitora za vezu mo`e imati samo privremeni karakter, a odobrava ga regulatorno telo nadle`no za oblast telekomunikacija, ako ovo umre`avawe ne ometa emitovawe programa drugih emitera.</w:t>
      </w:r>
    </w:p>
    <w:p>
      <w:pPr>
        <w:pStyle w:val="Normal"/>
        <w:rPr/>
      </w:pPr>
      <w:r>
        <w:rPr>
          <w:rFonts w:cs="Helvetica lat" w:ascii="Helvetica lat" w:hAnsi="Helvetica lat"/>
        </w:rPr>
        <w:t>Zabraweno je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 xml:space="preserve">umre`avawe radi emitovawa istog programa, ako se programom povre|uju odredbe o medijskoj koncentraciji predvi|ene ovim zakonom ili antimonopolske odredbe predvi|ene posebnim propisim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stup najva`nijim doga|ajim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}e odrediti listu doga|aja koji su od interesa za sve gra|ane u Republici Srbiji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 xml:space="preserve">na koje </w:t>
      </w:r>
      <w:r>
        <w:rPr>
          <w:rFonts w:cs="Helvetica lat" w:ascii="Helvetica lat" w:hAnsi="Helvetica lat"/>
          <w:lang w:val="sr-CS"/>
        </w:rPr>
        <w:t>iskqu~ivo</w:t>
      </w:r>
      <w:r>
        <w:rPr>
          <w:rFonts w:cs="Helvetica lat" w:ascii="Helvetica lat" w:hAnsi="Helvetica lat"/>
        </w:rPr>
        <w:t xml:space="preserve"> pravo prenos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mo`e ostvariti</w:t>
      </w:r>
      <w:r>
        <w:rPr>
          <w:rFonts w:cs="Helvetica lat" w:ascii="Helvetica lat" w:hAnsi="Helvetica lat"/>
          <w:lang w:val="sr-CS"/>
        </w:rPr>
        <w:t xml:space="preserve"> samo emiter ~ija zona opslu`ivawa, u smislu ~lana 47. ovog zakona, obuhvata celokupno podru~je Republike Srbije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Emiter koji </w:t>
      </w:r>
      <w:r>
        <w:rPr>
          <w:rFonts w:cs="Helvetica lat" w:ascii="Helvetica lat" w:hAnsi="Helvetica lat"/>
          <w:lang w:val="sr-CS"/>
        </w:rPr>
        <w:t>ima iskqu~ivo</w:t>
      </w:r>
      <w:r>
        <w:rPr>
          <w:rFonts w:cs="Helvetica lat" w:ascii="Helvetica lat" w:hAnsi="Helvetica lat"/>
        </w:rPr>
        <w:t xml:space="preserve"> pravo prenosa doga|aja koji su obuhva}eni listom iz stava 1. ovog ~lana, du`an je da svim drugim zainteresovanim emiterima dozvoli i omogu}i da snime i emituju kratke izve{taje sa tog doga|aja u trajawu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 xml:space="preserve">do devedeset sekundi koji }e sadr`ati i autenti~nu sliku i ton sa takvog doga|aj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mitovawe na sopstvenom jeziku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72.</w:t>
      </w:r>
    </w:p>
    <w:p>
      <w:pPr>
        <w:pStyle w:val="Normal"/>
        <w:rPr/>
      </w:pPr>
      <w:r>
        <w:rPr>
          <w:rFonts w:cs="Helvetica lat" w:ascii="Helvetica lat" w:hAnsi="Helvetica lat"/>
        </w:rPr>
        <w:t>Emiter je obavezan da proizvodi i emituje program na srpskom jeziku, ili da obezbedi da programi koji su proizvedeni na stranim jezicima budu emitovani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prevedeni na srpski jez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a iz stava 1. ovog ~lana ne odnosi se na emitere koji proizvode i emituju program namewen nacionalnim mawinama, kao i na delove programa ustanova javnog radiodifuznog servisa, kojima se zadovoqavaju potrebe nacionalnih mawina u informisawu na sopstvenom jezi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baveza iz stava 1. ovog ~lana ne odnosi se ni na emitovawe stranih muzi~kih programa, osim televizijskog emitovawa muzi~ko-scenskih del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avet mo`e, izuzetno, da odobri emiteru da delove programa emituje i na drugim jezicim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opstvena produkcij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73.</w:t>
      </w:r>
    </w:p>
    <w:p>
      <w:pPr>
        <w:pStyle w:val="Normal"/>
        <w:rPr/>
      </w:pPr>
      <w:r>
        <w:rPr>
          <w:rFonts w:cs="Helvetica lat" w:ascii="Helvetica lat" w:hAnsi="Helvetica lat"/>
        </w:rPr>
        <w:t>Emiter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je obavezan da od ukupnog godi{weg vremena emitovawa programa, emituje najmawe 50% programa proizvedenog na srpskom jeziku, od ~ega najmawe 50% programa sopstvene produk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miteri koji proizvode i emituju program namewen nacionalnim mawinama obavezni su da od ukupnog godi{weg vremena emitovawa programa na jeziku nacionalne mawine, emituju najmawe 50% programa sopstvene produkcije.</w:t>
      </w:r>
    </w:p>
    <w:p>
      <w:pPr>
        <w:pStyle w:val="Normal"/>
        <w:rPr/>
      </w:pPr>
      <w:r>
        <w:rPr>
          <w:rFonts w:cs="Helvetica lat" w:ascii="Helvetica lat" w:hAnsi="Helvetica lat"/>
        </w:rPr>
        <w:t>U ukupno godi{we vreme emitovanog programa ne ra~unaju se reprize, sportski prenosi, igre, reklame, tv-kupovina</w:t>
      </w:r>
      <w:r>
        <w:rPr>
          <w:rFonts w:cs="Helvetica lat" w:ascii="Helvetica lat" w:hAnsi="Helvetica lat"/>
          <w:b/>
        </w:rPr>
        <w:t xml:space="preserve">, </w:t>
      </w:r>
      <w:r>
        <w:rPr>
          <w:rFonts w:cs="Helvetica lat" w:ascii="Helvetica lat" w:hAnsi="Helvetica lat"/>
        </w:rPr>
        <w:t>kao ni program vesti, izuzev ako se radi o sopstvenoj produkciji ve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 sopstvenom produkcijom podrazumevaju se programi ili emisije u kojima je izvorni audio ili video materijal i/ili autorski deo sadr`an u emisiji ili programu ve}i od 50% u televizijskom, odnosno 20% u radio programu, odnosno emis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 sopstvenom produkcijom podrazumevaju se i koprodukc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vote nezavisnih produkcij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74.</w:t>
      </w:r>
    </w:p>
    <w:p>
      <w:pPr>
        <w:pStyle w:val="Normal"/>
        <w:rPr/>
      </w:pPr>
      <w:r>
        <w:rPr>
          <w:rFonts w:cs="Helvetica lat" w:ascii="Helvetica lat" w:hAnsi="Helvetica lat"/>
        </w:rPr>
        <w:t>Ustanove javnog radiodifuznog servisa Republik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rbije i autonomnih pokrajina, kao i emiteri lokalnih i regionalnih zajednica koji su prete`no u dr`avnoj svojini  du`ni su da nezavisnim radio i televizijskim produkcijama stave na raspolagawe najmawe 10% ukupnog godi{weg vremena emitovawa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i stariji od pet godina mogu ~initi najvi{e polovinu kvote iz stava 1. ovog ~lana.</w:t>
      </w:r>
    </w:p>
    <w:p>
      <w:pPr>
        <w:pStyle w:val="Normal"/>
        <w:rPr/>
      </w:pPr>
      <w:r>
        <w:rPr>
          <w:rFonts w:cs="Helvetica lat" w:ascii="Helvetica lat" w:hAnsi="Helvetica lat"/>
        </w:rPr>
        <w:t>U ukupno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godi{we vreme emitovawa programa ne ra~unaju se reprize, sportski prenosi, igre, reklame i tv-kupovina, kao ni program vesti, osim ako se radi o sopstvenoj produkciji ve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govornost emite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dgovornost emitera za sadr`inu programa koji emituje primewuju se odredbe posebnog zakona kojim se ure|uje oblast javnog informisaw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. JAVNI RADIODIFUZNI SERVIS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sioci javnog radiodifuznog servi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6.</w:t>
      </w:r>
    </w:p>
    <w:p>
      <w:pPr>
        <w:pStyle w:val="Normal"/>
        <w:rPr/>
      </w:pPr>
      <w:r>
        <w:rPr>
          <w:rFonts w:cs="Helvetica lat" w:ascii="Helvetica lat" w:hAnsi="Helvetica lat"/>
        </w:rPr>
        <w:t>Nosioci javnog radiodifuznog servisa u Republici Srbiji su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republi~ka i pokrajinske radiodifuzne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ustanove.</w:t>
      </w:r>
    </w:p>
    <w:p>
      <w:pPr>
        <w:pStyle w:val="Normal"/>
        <w:rPr/>
      </w:pPr>
      <w:r>
        <w:rPr>
          <w:rFonts w:cs="Helvetica lat" w:ascii="Helvetica lat" w:hAnsi="Helvetica lat"/>
        </w:rPr>
        <w:t>Radiodifuzne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ustanove iz stava 1. ovog ~lan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obavqaju delatnost proizvodwe i emitovawa radio i televizijskog programa i imaju posebne obaveze u ostvarivawu op{teg interesa u oblasti javnog radiodifuznog servisa,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utvr|ene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difuzne ustanove iz stava 1. ovog ~lana imaju svojstvo pravnog li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tvarivawe op{teg interesa u oblasti javnog radiodifuznog servi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7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Programi koji se proizvode i emituju u okviru javnog radiodifuznog servisa  od op{teg su interes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i iz stava 1. ovog ~lana obuhvataju programe informativnog, kulturnog, umetni~kog, obrazovnog, verskog, nau~nog, de~jeg, zabavnog, sportskog i drugih sadr`aja, kojima se obezbe|uje zadovoqavawe potreba gra|ana i drugih subjekata i ostarivawe wihovih prava u oblasti radiodifuzije.</w:t>
      </w:r>
    </w:p>
    <w:p>
      <w:pPr>
        <w:pStyle w:val="Normal"/>
        <w:rPr/>
      </w:pPr>
      <w:r>
        <w:rPr>
          <w:rFonts w:cs="Helvetica lat" w:ascii="Helvetica lat" w:hAnsi="Helvetica lat"/>
        </w:rPr>
        <w:t>Programima koji se proizvode i emituju u okviru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 xml:space="preserve">javnog radiodifuznog servisa mora da se obezbedi raznovrsnost i izbalansiranost (me|usobna uskla|enost ili usagla{enost) sadr`aja kojima se podr`avaju demokratske vrednosti savremenog dru{tva, a naro~ito po{tovawe qudskih prava i kulturnog, nacionalnog, etni~kog i politi~kog pluralizma ideja i mi{qew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e nosilaca javnog radiodifuznog servisa u ostvarivawu op{teg intere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ciqu ostvarivawa op{teg interesa u oblasti javnog radiodifuznog servisa, utvr|enog ovim zakonom, pored op{tih obaveza emitera u odnosu na programske sadr`aje iz ~lana 68. ovog zakona, nosioci javnog radiodifuznog servisa du`ni su d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bezbede da programi koji se proizvode i emituju, a posebno programi informativnog sadr`aja, budu za{ti}eni od bilo kakvog uticaja vlasti, politi~kih organizacija ili centara ekonomske mo}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proizvode i emituju programe namewene svim segmentima dru{tva, bez diskriminacije, vode}i pri tom ra~una naro~ito o specifi~nim dru{tvenim grupama kao {to su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deca i omladina, mawinske i etni~ke grupe, hendikepirani, socijalno i zdravstveno ugro`eni, gluvonemi (sa obavezom paralelnog emitovawa ispisanog teksta opisa zvu~nog segmenta radwe i dijaloga), i dr.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>uva`avaju jezi~ke i govorne standard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kako ve}inskog stanovni{tva, tako, u odgovaraju}oj srazmeri</w:t>
      </w:r>
      <w:r>
        <w:rPr>
          <w:rFonts w:cs="Helvetica lat" w:ascii="Helvetica lat" w:hAnsi="Helvetica lat"/>
          <w:b/>
        </w:rPr>
        <w:t>,</w:t>
      </w:r>
      <w:r>
        <w:rPr>
          <w:rFonts w:cs="Helvetica lat" w:ascii="Helvetica lat" w:hAnsi="Helvetica lat"/>
        </w:rPr>
        <w:t xml:space="preserve"> i nacionalnih mawina, odnosno etni~kih grupa, na podru~ju na kome se program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emituj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)</w:t>
        <w:tab/>
        <w:t>obezbede zadovoqavawe potreba gra|ana za programskim sadr`ajima koji izra`avaju kulturni identitet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kako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naroda, tako i nacionalnih mawina, odnosno etni~kih grupa, kroz mogu}nost da odre|ene programe ili programske celine, na podru~jima na kojima `ive i rade, prate i na svom materwem jeziku i pism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  <w:tab/>
        <w:t>obezbede odgovaraju}e vreme za emitovawe sadr`aja vezanih za delovawe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udru`ewa gra|an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i nevladinih organizacija, kao i verskih zajednica na podru~ju na kome se program emitu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 xml:space="preserve">u vreme predizborne kampawe, obezbede besplatno i ravnomerno emitovawe promocije politi~kih stranaka, koalicija i kandidata koji imaju prihva}ene izborne liste za savezne, republi~ke, pokrajinske ili lokalne izbore, pri ~emu ne mogu emitovati pla}enu predizbornu promociju i, u skladu sa svojim op{tim aktima, mogu odbiti emitovawe programa i reklamnih spotova ako oni ne slu`e predizbornoj kampawi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godi{wim planovima, predvide emitovawe programa nezavisnih produkcija, ~iji se izbor vr{i na osnovu sprovedenog javnog konkursa i uz zakqu~ewe ugovora u pisanoj formi sa nezavisnim producentom pod uobi~ajenim tr`i{nim uslov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po preporuci Agencije, omogu}e kori{}ewe teleteksta, u sopstvenoj ili nezavisnoj produkciji tre}ih lic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9)</w:t>
        <w:tab/>
        <w:t>obezbede kori{}ewe i razvoj savremenih tehni~ko-tehnolo{kih standarda u proizvodwi i emitovawu programa i pripreme i, u predvi|enom vremenu, realizuju planove prelaska na nove digitalne tehnologije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</w:rPr>
        <w:t>10)</w:t>
        <w:tab/>
        <w:t>uva`avaju tradicionalni duhovni, istorijski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kulturni, humanitarni i prosvetni zna~aj i ulogu crkava i verskih zajednica u dru{tvu;</w:t>
      </w:r>
    </w:p>
    <w:p>
      <w:pPr>
        <w:pStyle w:val="BodyTextIndent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1)</w:t>
        <w:tab/>
        <w:t>me|usobno sara|uju i razmewuju programske sadr`aje koji su od interesa za gra|ane Republike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ne obaveze pri proizvodwi i emitovawu informativnog progra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79.</w:t>
      </w:r>
    </w:p>
    <w:p>
      <w:pPr>
        <w:pStyle w:val="Normal"/>
        <w:rPr/>
      </w:pPr>
      <w:r>
        <w:rPr>
          <w:rFonts w:cs="Helvetica lat" w:ascii="Helvetica lat" w:hAnsi="Helvetica lat"/>
        </w:rPr>
        <w:t>Nosioci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javnog radiodifuznog servisa su du`ni da pri proizvodwi i emitovawu informativnih programa po{tuju princip nepristrasnosti i objektivnosti u tretirawu razli~itih politi~kih interesa i razli~itih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subjekata, da se zala`u za slobodu i pluralizam izra`avawa javnog mi{qewa, kao i da spre~e bilo kakav oblik rasne, verske, nacionalne, etni~ke ili druge netrpeqivosti ili mr`we, ili netrpeqivosti u pogledu seksualne opredeqeno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inansirawe javnog radiodifuznog servi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0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>Za finansirawe delatnosti ustanova</w:t>
      </w:r>
      <w:r>
        <w:rPr>
          <w:rFonts w:cs="Helvetica lat" w:ascii="Helvetica lat" w:hAnsi="Helvetica lat"/>
          <w:b/>
          <w:lang w:val="hr-HR"/>
        </w:rPr>
        <w:t xml:space="preserve"> </w:t>
      </w:r>
      <w:r>
        <w:rPr>
          <w:rFonts w:cs="Helvetica lat" w:ascii="Helvetica lat" w:hAnsi="Helvetica lat"/>
          <w:lang w:val="hr-HR"/>
        </w:rPr>
        <w:t>javnog radiodifuznog servisa koje se odnose na ostvarivawe op{teg interesa utvr|enog ovim zakonom, pla}a se radio-televizijska pretplata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Za obavqawe drugih poslova iz okvira svoje delatnosti ustanove javnog radiodifuznog servisa sti~u sredstva od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hr-HR"/>
        </w:rPr>
        <w:t>1)</w:t>
        <w:tab/>
        <w:t>proizvodwe i emitovawa ekonomsko-propagandnog program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hr-HR"/>
        </w:rPr>
        <w:t>2)</w:t>
        <w:tab/>
        <w:t>proizvodwe i prodaje audiovizuelnih programa (emisija, filmova, serija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 xml:space="preserve">nosa~a zvuka </w:t>
      </w:r>
      <w:r>
        <w:rPr>
          <w:rFonts w:cs="Helvetica lat" w:ascii="Helvetica lat" w:hAnsi="Helvetica lat"/>
          <w:lang w:val="hr-HR"/>
        </w:rPr>
        <w:t>i dr.)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hr-HR"/>
        </w:rPr>
        <w:t>3)</w:t>
        <w:tab/>
        <w:t>proizvodwe drugih programskih usluga (teletekst i dr.)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hr-HR"/>
        </w:rPr>
        <w:t>4)</w:t>
        <w:tab/>
        <w:t>organizovawa koncerata i drugih priredbi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hr-HR"/>
        </w:rPr>
        <w:t>5)</w:t>
        <w:tab/>
        <w:t>obavqawa drugih delatnosti utvr|enih statutom;</w:t>
      </w:r>
    </w:p>
    <w:p>
      <w:pPr>
        <w:pStyle w:val="TextBodyIndent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6)</w:t>
        <w:tab/>
        <w:t>iz drugih izvora, u skladu sa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Radio-televizijska pretpl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</w:t>
      </w:r>
      <w:r>
        <w:rPr>
          <w:rFonts w:cs="Helvetica lat" w:ascii="Helvetica lat" w:hAnsi="Helvetica lat"/>
          <w:lang w:val="sr-CS"/>
        </w:rPr>
        <w:t xml:space="preserve"> 8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snici radio i TV prijemnika imaju obavezu pla}awa radio--televizijske pretplate javnim radiodifuznim servisima, u skladu sa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snici radio i TV prijemnika pla}aju jedinstvenu radio-te-levizijsku pretplatu u istom iznosu na celoj teritoriji Republike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-televizijska pretplata (u daqem tekstu: pretplata) se pla}a na radio i televizijske prijemnike (u daqem tekstu: prijemnik) po doma}instvu i na prijemnike koji su povezani sa kolektivnim antenama ili prikqu~eni na kablovski sistem.</w:t>
      </w:r>
    </w:p>
    <w:p>
      <w:pPr>
        <w:pStyle w:val="Normal"/>
        <w:rPr/>
      </w:pPr>
      <w:r>
        <w:rPr>
          <w:rFonts w:cs="Helvetica lat" w:ascii="Helvetica lat" w:hAnsi="Helvetica lat"/>
        </w:rPr>
        <w:t>Doma}instvo, vlasnik dva ili vi{e prijemnika, izuzev prijemnika u motornom vozilu, pla}a pretplatu samo za jedan radio ili televizijski prijemnik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 xml:space="preserve">na istoj adresi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Hoteli i moteli pla}aju pretplatu na svakih deset soba opremqenih televizijskim ili radio prijemnikom, a svako drugo pravno lice, vlasnik televizijskog prijemnika, pla}a pretplatu na svakih 20 zaposlenih koji su u stawu da primaju progra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a pla}awa pretplate nastaje od prvog dana narednog meseca od dana nabavke prijem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a fizi~ka i pravna lica koja su vlasnici prijemnika du`ni su da prijave nabavku prijemnika republi~koj ustanovi javnog radiodifuznog servisa, a sa teritorije Autonomne pokrajine Vojvodine i pokrajinskoj  ustanovi javnog radiodifuznog servis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a prijavqivawa prijemnika ili prijavqivawa promene adrese ili sedi{ta vlasnika prijemnika, nastaje u roku od 15 dana od dana pribavqawa, odnosno nastanka prome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otu|ewa prijemnika, raniji vlasnik prijemnika je obavezan da pla}a pretplatu za sve vreme dok taj prijemnik ne odjavi, uz izjavu da ne poseduje drugi prijem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epubli~ka ustanova javnog radiodifuznog servisa vodi evidenciju pretplatnika, sa svim li~nim i drugim potrebnim podacima. Za teritoriju Autonomne pokrajine Vojvodine ove poslove obavqa i pokrajinska ustanova javnog radiodifuznog servisa. 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Ustanova javnog radiodifuznog servisa ne mo`e da vr{i kontrolu posedovawa prijemnika na na~in kojim bi se ugrozila ustavna prava gra|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loba|awe od obaveze pla}awa pretplat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d obaveze pla}awa pretplate osloba|aju se </w:t>
      </w:r>
      <w:r>
        <w:rPr>
          <w:rFonts w:cs="Helvetica lat" w:ascii="Helvetica lat" w:hAnsi="Helvetica lat"/>
          <w:w w:val="99"/>
        </w:rPr>
        <w:t>doma}instva-vla</w:t>
      </w:r>
      <w:r>
        <w:rPr>
          <w:rFonts w:cs="Helvetica lat" w:ascii="Helvetica lat" w:hAnsi="Helvetica lat"/>
        </w:rPr>
        <w:t>- snici prijemnika ~iji je najmawe jedan ~lan doma}instv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invalid sa 100% telesnog o{te}ew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invalid sa mawe od 100% telesnog o{te}ewa, ako mu je, u skladu sa odredbama posebnih propisa, priznato pravo na dodatak za tu|u negu i pomo};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lice koje je trajno izgubilo sluh ili slepo lice.</w:t>
      </w:r>
    </w:p>
    <w:p>
      <w:pPr>
        <w:pStyle w:val="Normal"/>
        <w:rPr/>
      </w:pPr>
      <w:r>
        <w:rPr>
          <w:rFonts w:cs="Helvetica lat" w:ascii="Helvetica lat" w:hAnsi="Helvetica lat"/>
        </w:rPr>
        <w:t>Pravo na osloba|awe od obaveze pla}awa pretplate iz stava 1. ovog ~lana ostvaruje se na osnovu potvrde ustanove nadle`ne za poslove penzijskog i invalidskog osigurawa, odnosno druge ustanove i org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, ako je to predvi|eno posebn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 obaveze pla}awa pretplate osloba|aju se pravna lic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ustanove koje se u smislu ~lana 79. Zakona o socijalnoj za{titi i obezbe|ivawu socijalne sigurnosti gra|ana ("Slu`beni glasnik Republike Srbije", br. 36/91, 33/93, 53/93, 67/93, 46/94, 48/94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52/96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29/2001</w:t>
      </w:r>
      <w:r>
        <w:rPr>
          <w:rFonts w:cs="Helvetica lat" w:ascii="Helvetica lat" w:hAnsi="Helvetica lat"/>
        </w:rPr>
        <w:t xml:space="preserve">) smatraju ustanovama za sme{taj korisnika, {kole, zdravstvene ustanove i </w:t>
      </w:r>
      <w:r>
        <w:rPr>
          <w:rFonts w:cs="Helvetica lat" w:ascii="Helvetica lat" w:hAnsi="Helvetica lat"/>
          <w:w w:val="99"/>
        </w:rPr>
        <w:t>invalidske organizacije i preduze}a za radno osposobqavawe i</w:t>
      </w:r>
      <w:r>
        <w:rPr>
          <w:rFonts w:cs="Helvetica lat" w:ascii="Helvetica lat" w:hAnsi="Helvetica lat"/>
        </w:rPr>
        <w:t xml:space="preserve"> zapo{qavawe invalid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iplomatsko-konzularna predstavni{tva, pod uslovom reciprociteta.</w:t>
      </w:r>
    </w:p>
    <w:p>
      <w:pPr>
        <w:pStyle w:val="Clan"/>
        <w:rPr>
          <w:rFonts w:ascii="Helvetica lat" w:hAnsi="Helvetica lat" w:eastAsia="Arial Unicode MS" w:cs="Helvetica lat"/>
        </w:rPr>
      </w:pPr>
      <w:r>
        <w:rPr>
          <w:rFonts w:cs="Helvetica lat" w:ascii="Helvetica lat" w:hAnsi="Helvetica lat"/>
        </w:rPr>
        <w:t>Visina i na~in pla}awa pretplate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^lan 83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Visina mese~ne pretplate za prijemnike koji se koriste u doma}instvu i za prijemnike koje poseduju pravna lica, iznosi </w:t>
      </w:r>
      <w:r>
        <w:rPr>
          <w:rFonts w:cs="Helvetica lat" w:ascii="Helvetica lat" w:hAnsi="Helvetica lat"/>
          <w:lang w:val="sr-CS"/>
        </w:rPr>
        <w:t xml:space="preserve">210 </w:t>
      </w:r>
      <w:r>
        <w:rPr>
          <w:rFonts w:cs="Helvetica lat" w:ascii="Helvetica lat" w:hAnsi="Helvetica lat"/>
        </w:rPr>
        <w:t>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Visina godi{we pretplate za prijemnik u motornom vozilu iznosi </w:t>
      </w:r>
      <w:r>
        <w:rPr>
          <w:rFonts w:cs="Helvetica lat" w:ascii="Helvetica lat" w:hAnsi="Helvetica lat"/>
          <w:lang w:val="sr-CS"/>
        </w:rPr>
        <w:t xml:space="preserve">440 </w:t>
      </w:r>
      <w:r>
        <w:rPr>
          <w:rFonts w:cs="Helvetica lat" w:ascii="Helvetica lat" w:hAnsi="Helvetica lat"/>
        </w:rPr>
        <w:t>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Pretplata iz stava 1. ovog ~lana pla}a se mese~no, najkasnije do 15-og u mesecu, za prethodni mesec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Pretplata iz stava 2. ovog ~lana pla}a se godi{we, posebnom uplatnicom, prilikom registracije motornog vozila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Ustanovi javnog radiodifuznog servisa autonomne pokrajine pripada </w:t>
      </w:r>
      <w:r>
        <w:rPr>
          <w:rFonts w:cs="Helvetica lat" w:ascii="Helvetica lat" w:hAnsi="Helvetica lat"/>
          <w:lang w:val="sr-CS"/>
        </w:rPr>
        <w:t>70</w:t>
      </w:r>
      <w:r>
        <w:rPr>
          <w:rFonts w:cs="Helvetica lat" w:ascii="Helvetica lat" w:hAnsi="Helvetica lat"/>
          <w:lang w:val="hr-HR"/>
        </w:rPr>
        <w:t>% prihoda ostvarenog naplatom pretplate na podru~ju autonomne pokrajine. Ova sredstva Radiodifuzna ustanova Srbije du`na je da prenese ustanovi javnog radiodifuznog servisa autonomne pokrajine u roku od tri dana od dana izvr{ene naplate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Deo sredstava u iznosu od 1,5% od ukupno ostvarene mese~ne pretplate Radiodifuzna ustanova Srbije upla}uje na ra~un buxeta Republike Srbije za razvoj doma}e kinematografije. 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Naplata mese~ne pretplate vr{i se preko javnog preduze}a koje </w:t>
      </w:r>
      <w:r>
        <w:rPr>
          <w:rFonts w:cs="Helvetica lat" w:ascii="Helvetica lat" w:hAnsi="Helvetica lat"/>
          <w:lang w:val="sr-CS"/>
        </w:rPr>
        <w:t>ponudi najpovoqnije uslove za prikupqawe mese~ne pretplate sa odre|enog podru~ja, na na~in utvr|en ugovorom koji Radiodifuzna ustanova Srbije zakqu~uje sa tim javnim preduze}em.</w:t>
      </w:r>
      <w:r>
        <w:rPr>
          <w:rFonts w:cs="Helvetica lat" w:ascii="Helvetica lat" w:hAnsi="Helvetica lat"/>
          <w:lang w:val="hr-HR"/>
        </w:rPr>
        <w:t xml:space="preserve">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ina pretplate iz st. 1 i 2. ovog ~lana, za 2003. godinu i svaku narednu godinu, uskla|uje se sa indeksom rasta cena na malo u Republici Srbiji u prethodnoj kalendarskoj godini, prema zvani~no objavqenim podacima organa nadle`nog za poslove statistike, uve}anim za 5%.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</w:rPr>
        <w:t>Obaveze u odnosu na `eqenu zonu servisa (opslu`ivawa)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difuzna ustanova Srbije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emituje program na celoj teritoriji Republike Srbije i to u MF, VHF i UHF</w:t>
      </w:r>
      <w:r>
        <w:rPr>
          <w:rFonts w:cs="Helvetica lat" w:ascii="Helvetica lat" w:hAnsi="Helvetica lat"/>
          <w:lang w:val="hr-HR"/>
        </w:rPr>
        <w:t xml:space="preserve"> frekvencijskim podru~jima koji su nameweni radiodifuznoj slu`bi. Radiodifuzna ustanova Srbije emituje program van podru~ja Republike na HF frekvencijskim podru~jima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javnog radiodifuznog servisa autonomne pokrajine emituje program na podru~ju autonomne pokrajine i to u MF, VHF i UHF</w:t>
      </w:r>
      <w:r>
        <w:rPr>
          <w:rFonts w:cs="Helvetica lat" w:ascii="Helvetica lat" w:hAnsi="Helvetica lat"/>
          <w:lang w:val="hr-HR"/>
        </w:rPr>
        <w:t xml:space="preserve"> frekvencijskim podru~jima koji su nameweni radiodifuznoj slu`bi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difuzna ustanova Srbije emituje radio program na tri mre`e u MF opsegu i na tri mre`e u VHF opsegu, a televizijski program na dve mre`e u VHF/UHF opseg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nova javnog radiodifuznog servisa autonomne pokrajine emituje radio program na dve mre`e u MF opsegu i tri mre`e u VHF  opsegu, a televizijski program na dve mre`e u VHF/UHF opsegu.</w:t>
      </w:r>
    </w:p>
    <w:p>
      <w:pPr>
        <w:pStyle w:val="Normal"/>
        <w:rPr/>
      </w:pPr>
      <w:r>
        <w:rPr>
          <w:rFonts w:cs="Helvetica lat" w:ascii="Helvetica lat" w:hAnsi="Helvetica lat"/>
        </w:rPr>
        <w:t>Ustanove iz st. 1. i 2. ovog ~lana du`n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u da pre po~etka emitovawa programa pribave dozvolu za radiodifuznu stanicu koju, na zahtev Agencije, izdaje regulatorno telo nadle`no za oblast telekomunikacija, u skladu sa Planom raspodele radio frekven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difuzna ustanova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adi obavqawa delatnosti javnog radiodifuznog servisa za teritoriju Republike Srbije, osniva se Radiodifuzna ustanova Srbije, sa sedi{tem u Beogradu. 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za osnivawe i rad Radiodifuzn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stanove Srbije ~ine nepokretnosti i druga sredstv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kojima posluje JP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eastAsia="Symbol" w:cs="Symbol" w:ascii="Symbol" w:hAnsi="Symbol"/>
          <w:lang w:val="sr-CS"/>
        </w:rPr>
        <w:t></w:t>
      </w:r>
      <w:r>
        <w:rPr>
          <w:rFonts w:cs="Helvetica lat" w:ascii="Helvetica lat" w:hAnsi="Helvetica lat"/>
        </w:rPr>
        <w:t>Radio-televizija Srbije</w:t>
      </w:r>
      <w:r>
        <w:rPr>
          <w:rFonts w:eastAsia="Symbol" w:cs="Symbol" w:ascii="Symbol" w:hAnsi="Symbol"/>
          <w:lang w:val="sr-CS"/>
        </w:rPr>
        <w:t>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tvr|en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 xml:space="preserve">deobnim bilansom kojim se vr{i razgrani~ewe sredstava, prava i obaveza JP </w:t>
      </w:r>
      <w:r>
        <w:rPr>
          <w:rFonts w:eastAsia="Symbol" w:cs="Symbol" w:ascii="Symbol" w:hAnsi="Symbol"/>
        </w:rPr>
        <w:t></w:t>
      </w:r>
      <w:r>
        <w:rPr>
          <w:rFonts w:cs="Helvetica lat" w:ascii="Helvetica lat" w:hAnsi="Helvetica lat"/>
        </w:rPr>
        <w:t>Radio-televizija Srbije</w:t>
      </w:r>
      <w:r>
        <w:rPr>
          <w:rFonts w:eastAsia="Symbol" w:cs="Symbol" w:ascii="Symbol" w:hAnsi="Symbol"/>
        </w:rPr>
        <w:t></w:t>
      </w:r>
      <w:r>
        <w:rPr>
          <w:rFonts w:cs="Helvetica lat" w:ascii="Helvetica lat" w:hAnsi="Helvetica lat"/>
        </w:rPr>
        <w:t xml:space="preserve"> izme|u Radiodifuzne ustanove Srbije i Radiodifuzne ustanove Vojvodine.</w:t>
      </w:r>
    </w:p>
    <w:p>
      <w:pPr>
        <w:pStyle w:val="Normal"/>
        <w:rPr>
          <w:rFonts w:ascii="Helvetica lat" w:hAnsi="Helvetica lat" w:cs="Helvetica lat"/>
          <w:b/>
          <w:b/>
          <w:lang w:val="sr-CS"/>
        </w:rPr>
      </w:pPr>
      <w:r>
        <w:rPr>
          <w:rFonts w:cs="Helvetica lat" w:ascii="Helvetica lat" w:hAnsi="Helvetica lat"/>
        </w:rPr>
        <w:t xml:space="preserve">Nepokretnosti i sredstva emisione infrastrukture iz stava 2. ovog ~lana </w:t>
      </w: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</w:rPr>
        <w:t>zgrade, antenski sistemi, radiorelejni sistemi i dr.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Radiodifuzn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stanova Srbije koristi u skladu sa ugovorom koj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zakqu~uj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vla{}en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lic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Radiodifuzne ustanove Srbije i Republi~ke direkcije za imovinu Republike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Radiodifuzne ustanov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Radiodifuzne ustanove Srbije su: Upravni odbor i generalni direkt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avetodavni organ Radiodifuzne ustanove Srbije je Programski odbor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rgan upravqawa Radiodifuzne ustanove Srbije je Upravni odbor koji ima devet ~lanov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e Upravnog odbora imenuje i razre{ava Agenc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Upravnog odbora imenuju se iz reda novinara i afirmisanih stru~waka za medije, menaxment, pravo i finansije, kao i drugih uglednih li~nosti.</w:t>
      </w:r>
    </w:p>
    <w:p>
      <w:pPr>
        <w:pStyle w:val="Normal"/>
        <w:rPr/>
      </w:pPr>
      <w:r>
        <w:rPr>
          <w:rFonts w:cs="Helvetica lat" w:ascii="Helvetica lat" w:hAnsi="Helvetica lat"/>
        </w:rPr>
        <w:t>^lanovi Upravnog odbora ne mogu biti savezni poslanici, narodni poslanici, poslanici u skup{tini autonomne pokrajine, ~lanovi Saveta Agencije, ~lanovi Vlade, odnosno organa izvr{ne vlasti autonomne pokrajine, niti imenovana ili postavqena lica u Vladi, organu izvr{ne vlasti autonomne pokrajine ili republi~kim, odnosno pokrajinskim organima, kao i funkcioneri politi~kih stranaka (predsednici stranaka, wihovi zamenici, ~lanovi predsedni{tva, ~lanovi glavnih i izvr{nih odbora, kao i drugi funkcioner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 xml:space="preserve">stranaka)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~lanova Upravnog odbora je pet godina i jedno lice mo`e biti imenovano za ~lana Upravnog odbora najvi{e dva puta uzastop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vom radu ~lanovi Upravnog odbora su samostalni</w:t>
      </w:r>
      <w:r>
        <w:rPr>
          <w:rFonts w:cs="Helvetica lat" w:ascii="Helvetica lat" w:hAnsi="Helvetica lat"/>
          <w:i/>
        </w:rPr>
        <w:t xml:space="preserve"> </w:t>
      </w:r>
      <w:r>
        <w:rPr>
          <w:rFonts w:cs="Helvetica lat" w:ascii="Helvetica lat" w:hAnsi="Helvetica lat"/>
        </w:rPr>
        <w:t>i staraju se o doslednoj primeni odredaba ovog zakona koje se odnose na javni radiodifuzni servis.</w:t>
      </w:r>
      <w:r>
        <w:rPr>
          <w:rFonts w:cs="Helvetica lat" w:ascii="Helvetica lat" w:hAnsi="Helvetica lat"/>
          <w:i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rada Upravnog odbora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</w:rPr>
        <w:t>^lan 8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 donosi poslovnik o svom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pravni odbor bira predsednika iz reda svojih ~lanov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 odluke donosi ve}inom glasova od ukupnog broja ~lanova Upravnog odbora, osim ako statutom nije predvi|eno da se pojedine odluke donose dvotre}inskom ve}inom glasova od ukupnog broja ~lanova Upravnog odbora. Ukoliko su prilikom odlu~ivawa glasovi podeqeni, odlu~uje glas predsednika.</w:t>
      </w:r>
    </w:p>
    <w:p>
      <w:pPr>
        <w:pStyle w:val="Normal"/>
        <w:rPr>
          <w:rFonts w:ascii="Helvetica lat" w:hAnsi="Helvetica lat" w:cs="Helvetica lat"/>
          <w:i/>
          <w:i/>
          <w:lang w:val="sr-CS"/>
        </w:rPr>
      </w:pPr>
      <w:r>
        <w:rPr>
          <w:rFonts w:cs="Helvetica lat" w:ascii="Helvetica lat" w:hAnsi="Helvetica lat"/>
        </w:rPr>
        <w:t>^lanovi Upravnog odbora imaju pravo na naknadu za svoj rad o ~ijoj visini odlu~uje Agen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Upravnog odb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nosi Statut Radiodifuzne ustanove Srbije (u daqem tekstu: Statut) , uz saglasnost Agencije, usvaja planove rada i izve{taje o radu i poslovawu Radiodifuzne ustanove Srbije i periodi~ne i godi{we obra~une, o ~emu obave{tava javnost, Agenciju i Skup{tin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imenuje i razre{ava generalnog direktora Radiodifuzne ustanove Srbije, dvotre}inskom ve}inom od ukupnog broja ~lanova Upravnog odbora, pri ~emu odluku o imenovawu donosi nakon sprovedenog javnog konkurs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imenuje i razre{ava direktore radija i televizije i glavne i odgovorne urednike programa, dvotre}inskom ve}inom od ukupnog broja ~lanova Upravnog odbora, pri ~emu odluku o imenovawu donosi na predlog generalnog direktora, nakon sprovedenog javnog konkurs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daje saglasnost na op{ti akt generalnog direktora o sistematizaciji poslova i zadataka u Radiodifuznoj ustanovi Srb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donosi investicione planov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6)</w:t>
        <w:tab/>
        <w:t xml:space="preserve">razmatra preporuke Programskog odbora;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7)</w:t>
        <w:tab/>
      </w:r>
      <w:r>
        <w:rPr>
          <w:rFonts w:cs="Helvetica lat" w:ascii="Helvetica lat" w:hAnsi="Helvetica lat"/>
        </w:rPr>
        <w:t>ure|uje na~in prijavqivawa i odjavqivawa prijemnik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</w:rPr>
        <w:t>)</w:t>
        <w:tab/>
        <w:t>obavqa i druge poslove utvr|ene zakonom i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Generalni direktor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eneralni direktor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zastupa i predstavqa Radiodifuznu ustanovu Srb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rganizuje i upravqa procesom rada i vodi poslovawe ustano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bezbe|uje zakonitost rada i poslovaw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izvr{ava odluke Upravnog odb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 xml:space="preserve">razmatra preporuke Programskog odbora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odgovara za ostvarivawe programske koncepcije i stara se o izvr{avawu usvojenih planova rada i o primeni odredaba ovog zakona koje se odnose na javni radiodifuzni servis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predla`e Upravnom odboru imenovawe direktora radija i televizije i glavnih i odgovornih urednika progr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donosi op{te akte o sistematizaciji poslova i zadataka i o organizaciji rada Radiodifuzne ustanove Srbije;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obavqa i druge poslove utvr|ene zakonom i Statu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generalnog direktora je ~etiri godine i jedno lice mo`e biti imenovano za generalnog direktora najvi{e dva puta uzastopno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  <w:lang w:val="hr-HR"/>
        </w:rPr>
        <w:t>Z</w:t>
      </w:r>
      <w:r>
        <w:rPr>
          <w:rFonts w:cs="Helvetica lat" w:ascii="Helvetica lat" w:hAnsi="Helvetica lat"/>
        </w:rPr>
        <w:t xml:space="preserve">a generalnog direktora ne mo`e biti imenovano lice koje ne mo`e biti ~lan Upravnog odbora Radiodifuzne ustanove Srbij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evizija 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9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i obra~uni prihoda i rashoda i finansijski izve{taji Radiodifuzne ustanove Srbije podle`u godi{woj reviziji od strane nezavisnog ovla{}enog reviz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ogramski odbor 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92.</w:t>
      </w:r>
    </w:p>
    <w:p>
      <w:pPr>
        <w:pStyle w:val="Normal"/>
        <w:rPr/>
      </w:pPr>
      <w:r>
        <w:rPr>
          <w:rFonts w:cs="Helvetica lat" w:ascii="Helvetica lat" w:hAnsi="Helvetica lat"/>
        </w:rPr>
        <w:t>Programski odbor zastupa interese gle</w:t>
      </w:r>
      <w:r>
        <w:rPr>
          <w:rFonts w:cs="Helvetica lat" w:ascii="Helvetica lat" w:hAnsi="Helvetica lat"/>
          <w:lang w:val="hr-HR"/>
        </w:rPr>
        <w:t>dalaca i slu{alaca</w:t>
      </w:r>
      <w:r>
        <w:rPr>
          <w:rFonts w:cs="Helvetica lat" w:ascii="Helvetica lat" w:hAnsi="Helvetica lat"/>
          <w:b/>
          <w:lang w:val="hr-HR"/>
        </w:rPr>
        <w:t xml:space="preserve"> </w:t>
      </w:r>
      <w:r>
        <w:rPr>
          <w:rFonts w:cs="Helvetica lat" w:ascii="Helvetica lat" w:hAnsi="Helvetica lat"/>
        </w:rPr>
        <w:t xml:space="preserve">u celini. </w:t>
      </w:r>
    </w:p>
    <w:p>
      <w:pPr>
        <w:pStyle w:val="Normal"/>
        <w:rPr/>
      </w:pPr>
      <w:r>
        <w:rPr>
          <w:rFonts w:cs="Helvetica lat" w:ascii="Helvetica lat" w:hAnsi="Helvetica lat"/>
        </w:rPr>
        <w:t>Programski odbor razmatra ostvarivawe programske koncepcije Radiodifuzne</w:t>
      </w:r>
      <w:r>
        <w:rPr>
          <w:rFonts w:cs="Helvetica lat" w:ascii="Helvetica lat" w:hAnsi="Helvetica lat"/>
          <w:i/>
        </w:rPr>
        <w:t xml:space="preserve"> </w:t>
      </w:r>
      <w:r>
        <w:rPr>
          <w:rFonts w:cs="Helvetica lat" w:ascii="Helvetica lat" w:hAnsi="Helvetica lat"/>
        </w:rPr>
        <w:t>ustanove Srbije i, u vezi sa tim, upu}uje preporuke i sugestije generalnom direktoru</w:t>
      </w:r>
      <w:r>
        <w:rPr>
          <w:rFonts w:cs="Helvetica lat" w:ascii="Helvetica lat" w:hAnsi="Helvetica lat"/>
          <w:i/>
        </w:rPr>
        <w:t xml:space="preserve"> </w:t>
      </w:r>
      <w:r>
        <w:rPr>
          <w:rFonts w:cs="Helvetica lat" w:ascii="Helvetica lat" w:hAnsi="Helvetica lat"/>
        </w:rPr>
        <w:t xml:space="preserve">i Upravnom odboru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ogramski odbor ima 18 ~lanova koje bira Narodna skup{tina i to {est iz reda narodnih poslanika, a 12, na predlog Agencije, iz reda profesionalnih udru`ewa, nau~nih ustanova, religijskih zajednica, udru`ewa gra|ana, nevladinih organizacija i sl. </w:t>
      </w:r>
    </w:p>
    <w:p>
      <w:pPr>
        <w:pStyle w:val="Normal"/>
        <w:rPr/>
      </w:pPr>
      <w:r>
        <w:rPr>
          <w:rFonts w:cs="Helvetica lat" w:ascii="Helvetica lat" w:hAnsi="Helvetica lat"/>
        </w:rPr>
        <w:t>^lanovi Programskog odbora ne mogu biti izabrana, imenovana ili postavqena lica u Vladi ili republi~kim organima</w:t>
      </w:r>
      <w:r>
        <w:rPr>
          <w:rFonts w:cs="Helvetica lat" w:ascii="Helvetica lat" w:hAnsi="Helvetica lat"/>
          <w:b/>
        </w:rPr>
        <w:t>,</w:t>
      </w:r>
      <w:r>
        <w:rPr>
          <w:rFonts w:cs="Helvetica lat" w:ascii="Helvetica lat" w:hAnsi="Helvetica lat"/>
        </w:rPr>
        <w:t xml:space="preserve"> niti mogu biti ~lanovi Saveta Agen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Mandat ~lanova Programskog odbora traje tri godine i ne mogu biti ponovo imenovani. </w:t>
      </w:r>
    </w:p>
    <w:p>
      <w:pPr>
        <w:pStyle w:val="TextBodyIndent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a~in rada Programskog odbora bli`e se ure|uje statutom Radiodifuzne ustanove Srbije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Uslove za rad Programskog odbora obezbe|uje Radiodifuzna ustanova Srbije. 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Statut Radiodifuzne ustanove Srbije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^lan 93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Statutom Radiodifuzne ustanove Srbije bli`e se ure|uju, naro~ito: unutra{wa organizacija, na~in rada, na~in ostvarivawa op{teg interesa u oblasti radiodifuzije, prava i obaveze novinara u obavqawu poslova javnog informisawa, poslovi planirawa razvoja, investicioni i informacioni poslovi, kao i druga pitawa od zna~aja za rad i funkcionisawe Radiodifuzne ustanove Srbije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Saglasnost na Statut Radiodifuzne ustanove Srbije daje Agencija.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Radiodifuzna ustanova Vojvodine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^lan 94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hr-HR"/>
        </w:rPr>
        <w:t>Radi obavqawa delatnosti javnog radiodifuznog servisa na podru~ju Autonomne pokrajine Vojvodine, osniva se Radiodifuzna ustanova Vojvodine, sa sedi{tem u Novom Sadu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za osnivawe i rad Radiodifuzn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stanove Vojvodine ~ine nepokretnosti i druga sredstva kojima posluje JP</w:t>
      </w:r>
      <w:r>
        <w:rPr>
          <w:rFonts w:cs="Helvetica lat" w:ascii="Helvetica lat" w:hAnsi="Helvetica lat"/>
          <w:lang w:val="sr-CS"/>
        </w:rPr>
        <w:t xml:space="preserve"> "</w:t>
      </w:r>
      <w:r>
        <w:rPr>
          <w:rFonts w:cs="Helvetica lat" w:ascii="Helvetica lat" w:hAnsi="Helvetica lat"/>
        </w:rPr>
        <w:t>Radio-televizija Srbije"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tvr|en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eobnim bilansom kojim se vr{i razgrani~ewe sredstava, prava i obaveza JP "Radio-televizija Srbije" izme|u Radiodifuzne ustanove Srbije i Radiodifuzne ustanove Vojvodine.</w:t>
      </w:r>
    </w:p>
    <w:p>
      <w:pPr>
        <w:pStyle w:val="Normal"/>
        <w:rPr>
          <w:rFonts w:ascii="Helvetica lat" w:hAnsi="Helvetica lat" w:cs="Helvetica lat"/>
          <w:b/>
          <w:b/>
          <w:lang w:val="sr-CS"/>
        </w:rPr>
      </w:pPr>
      <w:r>
        <w:rPr>
          <w:rFonts w:cs="Helvetica lat" w:ascii="Helvetica lat" w:hAnsi="Helvetica lat"/>
        </w:rPr>
        <w:t xml:space="preserve">Nepokretnosti i sredstva emisione infrastrukture iz stava 2. ovog ~lana </w:t>
      </w: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</w:rPr>
        <w:t>zgrade, antenski sistemi, radio relejni sistemi i dr.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Radiodifuzn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stanova Vojvodin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koristi u skladu sa ugovorom koj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zakqu~uju ovla{}en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lica Radiodifuzne ustanove Vojvodin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Republi~ke direkcije za imovinu Republike Srbije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Odredbe ovog zakona koje se odnose na organe Radiodifuzne ustanove Srbije, wihovu nadle`nost, Programski odbor, reviziju finansijskih izve{taja, kao i odredbe koje se odnose na Statut Radiodifuzne ustanove Srbije, primewuju se i na Radiodifuznu ustanovu Vojvodine. 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Za ~lanove upravnog odbora Radiodifuzne ustanove Vojvodine, Agencija imenuje lica koja `ive i rade na podru~ju Autonomne pokrajine Vojvodin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hr-HR"/>
        </w:rPr>
        <w:t>Programski odbor Radiodifuzne ustanove Vojvodine imenuje Skup{tina Autonomne pokrajine Vojvodin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p>
      <w:pPr>
        <w:pStyle w:val="Heading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 i/ili televizijske stanice civilnog sekt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5</w:t>
      </w:r>
      <w:r>
        <w:rPr>
          <w:rFonts w:cs="Helvetica lat" w:ascii="Helvetica lat" w:hAnsi="Helvetica lat"/>
          <w:i/>
        </w:rPr>
        <w:t>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Radio i/ili televizijske stanice civilnog sektora su one stanice koje zadovoqavaju specifi~ne interese pojedinih dru{tvenih grupa i organizacija gra|ana. 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Osniva~ radio i/ili televizijske stanice iz stava 1. ovog ~lana mo`e biti neprofitna organizacija civilnog dru{tva (nevladina organizacija ili udru`ewe gra|ana)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Sadr`aj programa koji emituju radio i/ili televizijske stanice civilnog sektora mora biti u vezi sa obla{}u delovawa nevladine organizacije ili udru`ewa gra|ana, koje je osniva~ stanice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Radio i/ili televizijske stanice civilnog sektora mogu se osnivati samo za lokalno podru~je. 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Radio i/ili televizijske stanice civilnog sektora ne mogu poslovati na profitnoj osnovi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a radio i/ili televizijsku stanicu civilnog sektora primewuju se odredbe ovog zakona koje se odnose na javni radiodifuzni servis u pogledu posebnih obaveza pri proizvodwi programa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Radio i/ili televizijskoj stanici civilnog sektora dozvola za emitovawe programa izdaje se nakon u~e{}a na raspisanom javnom konkursu za `eqenu zonu servisa, ali bez obaveze pla}awa naknade za emitovawe programa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Sredstva za rad radio i/ili televizijske stanice civilnog sektora mogu se obezbe|ivati iz donacija, priloga gra|ana, sponzorstva i iz drugih izvora prihoda, u skladu sa posebnim zakonom kojim se ure|uje osnivawe i delovawe udru`ewa gra|ana i nevladinih organizacija. Na ostvarivawe prihoda putem sponzorstva i reklame, primewuju se odredbe ovog zakona koje se odnose na javni radiodifuzni servis.</w:t>
      </w:r>
    </w:p>
    <w:p>
      <w:pPr>
        <w:pStyle w:val="Normal"/>
        <w:rPr>
          <w:rFonts w:ascii="Helvetica lat" w:hAnsi="Helvetica lat" w:cs="Helvetica lat"/>
          <w:i/>
          <w:i/>
          <w:lang w:val="hr-HR"/>
        </w:rPr>
      </w:pPr>
      <w:r>
        <w:rPr>
          <w:rFonts w:cs="Helvetica lat" w:ascii="Helvetica lat" w:hAnsi="Helvetica lat"/>
          <w:lang w:val="hr-HR"/>
        </w:rPr>
        <w:t>Na~in upravqawa radio i/ili televizijskom stanicom civilnog sektora, ure|uje se statutom ove stanice na koji saglasnost daje Agencija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Ako u toku rada radio i/ili televizijska stanica civilnog sektora promeni svoj status, ili ako emituje program ili koristi sponzorstvo i reklamu suprotno odredbama ovog ~lana, oduze}e joj se dozvola pre isteka vremena na koji je izdata i plati}e retroaktivno naknadu za emitovawe programa za period rada od nastupawa razloga za pokretawe postupka za oduzimawe dozvole. 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Radio i/ili televizijske stanice lokalnih i regionalnih zajednica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</w:rPr>
        <w:t>^lan 96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Radio i/ili televizijsku stanicu lokalne zajednice osniva skup{tina op{tine. 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Radio i/ili televizijsku stanicu regionalne zajednice osnivaju dve ili vi{e skup{tina op{tina. 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Status radio i/ili televizijske stanice regionalne zajednice ima i stanica koju osniva skup{tina grada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Skup{tina op{tine mo`e osnovati samo jednu radio i/ili televizijsku stanicu lokalne zajednice, a dve ili vi{e skup{tina op{tina ili skup{tina grada, mogu osnovati samo jednu radio i/ili televizijsku stanicu regionalne zajedice i ove radio i/ili televizijske stanice mogu emitovati samo jedan radio i/ili jedan televizijski program.</w:t>
      </w:r>
    </w:p>
    <w:p>
      <w:pPr>
        <w:pStyle w:val="Normal"/>
        <w:rPr/>
      </w:pPr>
      <w:r>
        <w:rPr>
          <w:rFonts w:cs="Helvetica lat" w:ascii="Helvetica lat" w:hAnsi="Helvetica lat"/>
        </w:rPr>
        <w:t>Ako je skup{tina op{tine suosniva~ radio i/ili televizijske stanice regionalne zajednice, ne mo`e biti i osniva~ radio i/ili televizijske stanice lokalne zajednice.</w:t>
      </w:r>
      <w:r>
        <w:rPr>
          <w:rFonts w:cs="Helvetica lat" w:ascii="Helvetica lat" w:hAnsi="Helvetica lat"/>
          <w:lang w:val="hr-HR"/>
        </w:rPr>
        <w:t xml:space="preserve"> 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Radio i/ili televizijske stanice iz st. 1, 2. i 3. ovog ~lana mogu biti u me{ovitoj svojini. Ove stanice imaju status javnih preduze}a sve dok sredstva u dr`avnoj svojini imaju ve}inski udeo u wihovom ukupnom kapitalu. 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>Radio i/ili televizijskoj stanici iz st. 1, 2. i 3. ovog ~lana</w:t>
      </w:r>
      <w:r>
        <w:rPr>
          <w:rFonts w:cs="Helvetica lat" w:ascii="Helvetica lat" w:hAnsi="Helvetica lat"/>
        </w:rPr>
        <w:t xml:space="preserve"> dozvola se izdaje nakon u~e{}a na raspisanom javnom konkursu za `eqenu zonu servisa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>Radio i/ili televizijske stanice iz st. 1, 2. i 3. ovog ~lana</w:t>
      </w:r>
      <w:r>
        <w:rPr>
          <w:rFonts w:cs="Helvetica lat" w:ascii="Helvetica lat" w:hAnsi="Helvetica lat"/>
        </w:rPr>
        <w:t xml:space="preserve"> du`n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u da se pridr`avaju odredbi ovog zakona koje se odnose na posebne obaveze javnog radiodifuznog servisa pri proizvodwi i emitovawu programa, sve dok imaju status javnog preduze}a.</w:t>
      </w:r>
    </w:p>
    <w:p>
      <w:pPr>
        <w:pStyle w:val="Normal"/>
        <w:rPr/>
      </w:pPr>
      <w:r>
        <w:rPr>
          <w:rFonts w:cs="Helvetica lat" w:ascii="Helvetica lat" w:hAnsi="Helvetica lat"/>
        </w:rPr>
        <w:t>Dok imaju status javnog preduze}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direktori, glavni i odgovorni urednici i ~lanovi upravnih odbora radio i/ili televizijskih stanica lokalnih i/ili regionalnih zajednica ne mogu biti savezni poslanici, narodni poslanici, poslanici u skup{tini autonomne pokrajine, odbornici, izabrana, imenovana ili postavqena lica u saveznim, republi~kim, pokrajinskim ili lokalnim organima izvr{ne vlasti, kao ni funkcioneri politi~kih organizaci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Radio i/ili televizijske stanice iz st. 1, 2. i 3. ovog ~lana imaju obavezu da se privatizuju u roku od ~etiri godine od dana stupawa na snagu ovog zakona. </w:t>
      </w:r>
    </w:p>
    <w:p>
      <w:pPr>
        <w:pStyle w:val="Normal"/>
        <w:rPr/>
      </w:pPr>
      <w:r>
        <w:rPr>
          <w:rFonts w:cs="Helvetica lat" w:ascii="Helvetica lat" w:hAnsi="Helvetica lat"/>
        </w:rPr>
        <w:t>Na podru~ju jedne ili vi{e op{tina, kao i na podru~ju grada, radio i/ili televizijski program mogu emitovati i radio i/ili televizijske stanice koje su u privatnoj svojini i ~iji osniva~ nije skup{tina jedne ili vi{e op{tina, odnosno skup{tina grada ili udeo dr`avnog kapitala u ovim radio i/ili televizijskim stanicama nije ve}inski. Takve stanice nemaju poseban status radio i/ili televizijske stanice lokalne ili regionalne zajednice i na wih se primewuju odredbe ovog zakona koje va`e za komercijalne radio i televizijske stanic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aslov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VI. SPRE^AVAWE NEDOZVOQENE MEDIJSKE KONCENTR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ojawe medijske koncentracije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97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Medijska koncentracija, u smislu ovog zakona, postoji kada emiter: 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1)</w:t>
        <w:tab/>
        <w:t xml:space="preserve">u~estvuje u osniva~kom kapitalu drugog emitera; 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2)</w:t>
        <w:tab/>
        <w:t xml:space="preserve">u~estvuje u osniva~kom kapitalu preduze}a koje izdaje dnevne novine, ili obrnuto; 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3)</w:t>
        <w:tab/>
        <w:t xml:space="preserve">u~estvuje u osniva~kom kapitalu preduze}a koje obavqa delatnost novinske agencije, ili obrnuto; 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4)</w:t>
        <w:tab/>
        <w:t xml:space="preserve">istovremeno poseduje vi{e dozvola za emitovawe programa; 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5)</w:t>
        <w:tab/>
        <w:t>istovremeno emituje i radio i televizijski program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6)</w:t>
        <w:tab/>
        <w:t xml:space="preserve">istovremeno emituje radio i/ili televizijski program i izdaje dnevne novine koje se distribuiraju na podru~ju na kome se emituje i radio i/ili televizijski program ili </w:t>
      </w:r>
    </w:p>
    <w:p>
      <w:pPr>
        <w:pStyle w:val="TextBodyIndent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7)</w:t>
        <w:tab/>
        <w:t>istovremeno emituje radio i/ili televizijski program i bavi se delatno{}u novinskih agencij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Medijska koncentracija, u smislu ovog zakona, postoji i kada se kao osniva~i emitera pojavquju fizi~ka ili pravna lica koja su istovremeno: 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1)</w:t>
        <w:tab/>
        <w:t xml:space="preserve">osniva~i drugog emitera; 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2)</w:t>
        <w:tab/>
        <w:t xml:space="preserve">osniva~i preduze}a koje izdaje dnevne novine koje se distribuiraju na podru~ju na kome se emituje i radio i/ili televizijski program; 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3)</w:t>
        <w:tab/>
        <w:t xml:space="preserve">osniva~i preduze}a ili radwe koja se bavi delatno{}u novinske agencije; 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4)</w:t>
        <w:tab/>
        <w:t>bra~ni drug ili srodnici u pravoj liniji bez obzira na stepen srodstv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l-SI"/>
        </w:rPr>
        <w:t xml:space="preserve"> 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Nedozvoqena medijska koncentracija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98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Nedozvoqena medijska koncentracija, odnosno preovla|uju}i uticaj na javno mwewe postoji, u smislu ovog zakona, kada emiter dovede do naru{avawa principa pluralizma mi{qewa u sredstvima javnog informisawa, i to na slede}i na~in: 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1)</w:t>
        <w:tab/>
        <w:t>u~e{}em u osniva~kom kapitalu drugog emiter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l-SI"/>
        </w:rPr>
        <w:t>2)</w:t>
        <w:tab/>
        <w:t>u~e{}em u osniva~kom kapitalu novinsko-izdava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  <w:lang w:val="sl-SI"/>
        </w:rPr>
        <w:t xml:space="preserve">kog preduze}a; 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3)</w:t>
        <w:tab/>
        <w:t>u~e{}em u osniva~kom kapitalu preduze}a koje obavqa delatnost novinske agencij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l-SI"/>
        </w:rPr>
        <w:t>4)</w:t>
        <w:tab/>
        <w:t>istovremenim emitovawem i radio i televizijskog programa na istom podru~ju kao jedini emiter;</w:t>
      </w:r>
    </w:p>
    <w:p>
      <w:pPr>
        <w:pStyle w:val="TextBodyIndent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5)</w:t>
        <w:tab/>
        <w:t>na drugi na~in predvi|en odredbama ovog zakon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Nedozvoqena medijska koncentracija, u smislu ovog zakona, postoji i kada osniva~ novinsko-izdava~kog preduze}a ili osniva~ preduze}a koje obavqa delatnost novinske agencije u~e{}em u osniva~kom kapitalu emitera dovede do naru{avawa principa pluralizma mi{qewa u sredstvima javnog informisaw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l-SI"/>
        </w:rPr>
        <w:t>^lan 99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Smatra}e se da nedozvoqena medijska koncentracija, odnosno preovla|uju}i uticaj na javno mwewe, uvek postoji kada emiter koji: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1)</w:t>
        <w:tab/>
        <w:t>ima dozvolu za emitovawe programa na nacionalnom nivou pokrivawa u~estvuje u osniva~kom kapitalu drugog emitera koji ima istu takvu dozvolu, sa vi{e od 5%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2)</w:t>
        <w:tab/>
        <w:t>na istom podru~ju emituje vi{e od jednog televizijskog i jednog radio programa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3)</w:t>
        <w:tab/>
        <w:t>ima dozvolu za emitovawe programa na nacionalnom nivou pokrivawa u~estvuje u osniva~kom kapitalu preduze}a koje izdaje dnevne novine koje se {tampaju u tira`u ve}em od 30.000 primeraka, sa vi{e od 5%,  i obrnuto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4)</w:t>
        <w:tab/>
        <w:t>ima dozvolu za emitovawe programa na nacionalnom nivou pokrivawa u~estvuje u osniva~kom kapitalu preduze}a koje obavqa delatnost novinske agencije, sa vi{e od 5%, i obrnuto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5)</w:t>
        <w:tab/>
        <w:t>ima dozvolu za emitovawe programa na nacionalnom nivou pokrivawa istovremeno izdaje dnevne novine koje se {tampaju u tira`u ve}em od 30.000 primeraka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6)</w:t>
        <w:tab/>
        <w:t>kao radio ili televizijska stanica lokalnog ili regionalnog nivoa pokrivawa u~estvuje u osniva~kom kapitalu drugog emitera regionalnog ili lokalnog nivoa pokrivawa na istom podru~ju sa vi{e od 30%;</w:t>
      </w:r>
    </w:p>
    <w:p>
      <w:pPr>
        <w:pStyle w:val="TextBodyIndent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7)</w:t>
        <w:tab/>
        <w:t>kao radio ili televizijska stanica regionalnog ili lokalnog nivoa pokrivawa istovremeno na istom ili susednom podru~ju izdaje dnevne novine lokalnog karakte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l-SI"/>
        </w:rPr>
        <w:t>^lan 100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Nedozvoqena medijska koncentracija, odnosno preovla|uju}i uticaj na javno mwewe, postoji i kada se u slu~ajevima iz ~lana 99. ovog zakona u osniva~kom kapitalu drugog emitera, preduze}a koje izdaje dnevne novine ili koje obavqa delatnost novinske agencije, do utvr|ene visine osniva~kog kapitala, u~estvuje fizi~ko lice koje je osniva~ emitera, odnosno preduze}a koje izdaje dnevne novine ili obavqa delatnost novinske agencije, ili lica koja su wegovi srodnici u pravoj liniji bez obzira na stepen srodstva ili lice koje je wegov bra~ni drug. 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Izdavawe dozvole za emitovawe programa i nedozvoqena medijska koncentracija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01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Agencija ne}e izdati dozvolu za emitovawe programa prijavqenom na javnom konkursu ukoliko utvrdi da bi se izdavawem dozvole ostvarila nedozvoqena medijska koncentracija, u smislu ovog zakon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Podnosilac prijave na javnom konkursu je du`an da uz prijavu dostavi overenu izjavu da se eventualnim izdavawem dozvole za emitovawe programa ne}e ostvariti nedozvoqena medijska koncentracija, u smislu odredaba ovog zako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l-SI"/>
        </w:rPr>
        <w:t>^lan 102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Ako Agencija utvrdi da je nakon izdavawa dozvole za emitovawe programa ostvarena nedozvoqena medijska koncentracija, nalo`i}e emiteru da u roku od {est</w:t>
      </w:r>
      <w:r>
        <w:rPr>
          <w:rFonts w:cs="Helvetica lat" w:ascii="Helvetica lat" w:hAnsi="Helvetica lat"/>
          <w:b/>
          <w:lang w:val="sl-SI"/>
        </w:rPr>
        <w:t xml:space="preserve"> </w:t>
      </w:r>
      <w:r>
        <w:rPr>
          <w:rFonts w:cs="Helvetica lat" w:ascii="Helvetica lat" w:hAnsi="Helvetica lat"/>
          <w:lang w:val="sl-SI"/>
        </w:rPr>
        <w:t xml:space="preserve">meseci svoj status uskladi sa odredbama ovog zakona koje se odnose na nedozvoqenu medijsku koncentraciju. 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Ukoliko emiter u ostavqenom roku, bez opravdanog razloga, ne postupi u skladu sa nalogom iz stava 1. ovog ~lana, Agencija }e sprovesti postupak za oduzimawe dozvole za emitovawe program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Prijava promene vlasni~ke strukture emitera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03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Svaku promenu vlasni~ke strukture emiter mora prethodno u pisanoj formi da prijavi Agenciji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Ako Agencija utvrdi da }e se planiranim promenama vlasni~ke strukture ostvariti nedozvoqena medijska koncentracija, preporu~i}e emiteru da upodobi promene na na~in kojim bi se izbegla nedozvoqena medijska koncentracij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Ako emiter ne postupi u skladu sa preporukom Agencije i izvr{i promenu vlasni~ke strukture tako da nastupi neki od slu~ajeva nedozvoqene medijske koncentracije, na wega }e se primeniti odredbe ovog zakona o prestanku va`ewa dozvole za emitovawe programa pre isteka roka na koji je izdata.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REKLAMIRAWE I SPONZORSTVO</w:t>
      </w:r>
    </w:p>
    <w:p>
      <w:pPr>
        <w:pStyle w:val="Podnaslov"/>
        <w:rPr/>
      </w:pPr>
      <w:r>
        <w:rPr>
          <w:rFonts w:cs="Helvetica lat" w:ascii="Helvetica lat" w:hAnsi="Helvetica lat"/>
        </w:rPr>
        <w:t>1. Reklamirawe i tv</w:t>
      </w:r>
      <w:r>
        <w:rPr>
          <w:rFonts w:cs="Helvetica lat" w:ascii="Helvetica lat" w:hAnsi="Helvetica lat"/>
          <w:lang w:val="sr-CS"/>
        </w:rPr>
        <w:t>-</w:t>
      </w:r>
      <w:r>
        <w:rPr>
          <w:rFonts w:cs="Helvetica lat" w:ascii="Helvetica lat" w:hAnsi="Helvetica lat"/>
        </w:rPr>
        <w:t>kupovina</w:t>
      </w:r>
    </w:p>
    <w:p>
      <w:pPr>
        <w:pStyle w:val="Clan"/>
        <w:spacing w:before="0" w:after="120"/>
        <w:rPr/>
      </w:pPr>
      <w:r>
        <w:rPr>
          <w:rFonts w:cs="Helvetica lat" w:ascii="Helvetica lat" w:hAnsi="Helvetica lat"/>
          <w:lang w:val="sl-SI"/>
        </w:rPr>
        <w:t>Dozvoqenost reklama i tv</w:t>
      </w:r>
      <w:r>
        <w:rPr>
          <w:rFonts w:cs="Helvetica lat" w:ascii="Helvetica lat" w:hAnsi="Helvetica lat"/>
          <w:lang w:val="sr-CS"/>
        </w:rPr>
        <w:t>-</w:t>
      </w:r>
      <w:r>
        <w:rPr>
          <w:rFonts w:cs="Helvetica lat" w:ascii="Helvetica lat" w:hAnsi="Helvetica lat"/>
          <w:lang w:val="sl-SI"/>
        </w:rPr>
        <w:t>kupovine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04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Zabraweno je reklamirawe: proizvoda duvanske industrije; alkoholnih pi}a; stru~no medicinskih postupaka i wihovih rezultata i metoda zdravstvene za{tite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l-SI"/>
        </w:rPr>
        <w:t>ukqu~uju}i i metode i postupke tradicionalne i alternativne medicine; postupaka i metoda u ciqu le~ewa od strane lica koja se u smislu zakona kojim se ure|uje oblast zdravstvene za{tite ne smatraju zdravstvenim radnicima i zdravstvenim saradnicima; lekova ili tretmana lekovima koji se mogu dobiti samo uz lekarski recept, kao i roba i usluga ~iji je promet ili pru`awe zabraweno zakonom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Reklame i tv-kupovina koji su nameweni deci ili u kojima deca u~estvuju kao izvo|a~i, moraju da izbegavaju sve {to mo`e na{koditi wihovim interesima i moraju da imaju u vidu wihovu naro~itu osetqivost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Zabraweno je da se tv-kupovinom vr{i pritisak na maloletnike da ugovaraju kupovinu roba i usluga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Zabrawuje se objavqivawe neistinitih, prevarnih, pritajenih i ocrwuju}ih (uvredqivih) reklama i tv</w:t>
      </w:r>
      <w:r>
        <w:rPr>
          <w:rFonts w:cs="Helvetica lat" w:ascii="Helvetica lat" w:hAnsi="Helvetica lat"/>
          <w:lang w:val="sr-CS"/>
        </w:rPr>
        <w:t>-</w:t>
      </w:r>
      <w:r>
        <w:rPr>
          <w:rFonts w:cs="Helvetica lat" w:ascii="Helvetica lat" w:hAnsi="Helvetica lat"/>
          <w:lang w:val="sl-SI"/>
        </w:rPr>
        <w:t>prodaja, reklama i tv</w:t>
      </w:r>
      <w:r>
        <w:rPr>
          <w:rFonts w:cs="Helvetica lat" w:ascii="Helvetica lat" w:hAnsi="Helvetica lat"/>
          <w:lang w:val="sr-CS"/>
        </w:rPr>
        <w:t>-</w:t>
      </w:r>
      <w:r>
        <w:rPr>
          <w:rFonts w:cs="Helvetica lat" w:ascii="Helvetica lat" w:hAnsi="Helvetica lat"/>
          <w:lang w:val="sl-SI"/>
        </w:rPr>
        <w:t>prodaja kojima se zloupotrebqava lakovernost slu{alaca ili gledalaca,</w:t>
      </w:r>
      <w:r>
        <w:rPr>
          <w:rFonts w:cs="Helvetica lat" w:ascii="Helvetica lat" w:hAnsi="Helvetica lat"/>
          <w:b/>
          <w:lang w:val="sl-SI"/>
        </w:rPr>
        <w:t xml:space="preserve"> </w:t>
      </w:r>
      <w:r>
        <w:rPr>
          <w:rFonts w:cs="Helvetica lat" w:ascii="Helvetica lat" w:hAnsi="Helvetica lat"/>
          <w:lang w:val="sl-SI"/>
        </w:rPr>
        <w:t>reklama i tv</w:t>
      </w:r>
      <w:r>
        <w:rPr>
          <w:rFonts w:cs="Helvetica lat" w:ascii="Helvetica lat" w:hAnsi="Helvetica lat"/>
          <w:lang w:val="sr-CS"/>
        </w:rPr>
        <w:t>-</w:t>
      </w:r>
      <w:r>
        <w:rPr>
          <w:rFonts w:cs="Helvetica lat" w:ascii="Helvetica lat" w:hAnsi="Helvetica lat"/>
          <w:lang w:val="sl-SI"/>
        </w:rPr>
        <w:t>prodaja koje bi tehni~kom monta`om slike ili zvuka u vrlo kratkom trajawu ili na drugi na~in mogli prenositi poruke ili uticati na mi{qewe slu{aoca ili gledaoca deluju}i na wegovu podsvest tako da on tog uticaja nije svestan ili nije potpuno svestan, kao i reklamirawe slobodnih profesij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Reklame moraju da budu jasno prepoznatqive i opti~kim i akusti~kim sredstvima odvojene od drugih programskih proizvoda. 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Reklame se, po pravilu, emituju u blokovim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U reklamama i tv-kupovini ne mogu se ni likom ni govorom pojavqivati novinari, voditeqi i urednici informativnih, dokumentarnih, kulturno-obrazovnih i de~jih progra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emitovawa reklama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0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l-SI"/>
        </w:rPr>
        <w:t>Reklame se emituju izme|u programa, a izuzetno tokom programa, na na~in koji ne sme da naru{ava vrednost programa i prava nosioca autorskih pr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misije vesti, informativno-dokumentarni i de~ji program ne mogu se prekidati reklamama, ukoliko nisu du`i od 30 minuta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Nije dozvoqeno da se religiozni program prekida reklamam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l-SI"/>
        </w:rPr>
        <w:t xml:space="preserve"> 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U programima koji se sastoje od zasebnih celina i tokom sportskih i kulturno-umetni~kih programa i doga|aja koji obuhvataju pauze, reklame se mogu emitovati samo izme|u celina ili tokom prirodnih prekida doga|aj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Emitovawe audiovizuelnih ostvarewa, kao {to su snimci pozori{nih predstava, muzi~ko-scenska dela, koncerti umetni~ke muzike ili filmovi i televizijski filmovi ({to ne obuhvata zabavni program i sl.) mo`e se, pod uslovom da su du`i od 45 minuta, prekinuti jednom. Jo{ jedan prekid je dozvoqen samo ukoliko su takva ostvarewa najmawe 20 minuta du`a od dva ili vi{e punih perioda od 45 minut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Kada se programi prekidaju emitovawem reklama, izme|u svake dve reklamne pauze mora da pro|e najmawe 20 minut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sl-SI"/>
        </w:rPr>
        <w:t>eklamirawe</w:t>
      </w:r>
      <w:r>
        <w:rPr>
          <w:rFonts w:cs="Helvetica lat" w:ascii="Helvetica lat" w:hAnsi="Helvetica lat"/>
          <w:lang w:val="sr-CS"/>
        </w:rPr>
        <w:t xml:space="preserve"> politi~kih organizacija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06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Zabraweno je reklamirawe</w:t>
      </w:r>
      <w:r>
        <w:rPr>
          <w:rFonts w:cs="Helvetica lat" w:ascii="Helvetica lat" w:hAnsi="Helvetica lat"/>
          <w:lang w:val="sr-CS"/>
        </w:rPr>
        <w:t xml:space="preserve"> politi~kih organizacija</w:t>
      </w:r>
      <w:r>
        <w:rPr>
          <w:rFonts w:cs="Helvetica lat" w:ascii="Helvetica lat" w:hAnsi="Helvetica lat"/>
          <w:lang w:val="sl-SI"/>
        </w:rPr>
        <w:t xml:space="preserve"> van predizborne kampawe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U toku predizborne kampawe registrovanim politi~kim strankama, koalicijama i kandidatima omogu}ava se na~elo jednake zastupqenosti bez diskriminacije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Posredni{tvo u reklamirawu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07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Ustanovama javnog radiodifuznog servisa i radio i televizijskim stanicama civilnog sektora zabrawuje se da budu posrednici, zastupnici, ili da preuzmu ulogu ogla{iva~a u ime i za ra~un tre}ih lic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Vreme trajawa reklama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08.</w:t>
      </w:r>
    </w:p>
    <w:p>
      <w:pPr>
        <w:pStyle w:val="Normal"/>
        <w:rPr/>
      </w:pPr>
      <w:r>
        <w:rPr>
          <w:rFonts w:cs="Helvetica lat" w:ascii="Helvetica lat" w:hAnsi="Helvetica lat"/>
        </w:rPr>
        <w:t>Vreme trajawa reklama u odnosu na celokupni program ustanov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javnog radiodifuznog servisa, radio i televizijskih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stanica civilnog sektora i radio i televizijskih stanica lokalnih i regionalnih zajednica ne mo`e biti du`e od 10% ukupno dnevno emitovanog programa i ne du`e od {est minuta po satu programa, uz detaqno regulisawe rasporeda i na~ina objavqivawa reklama tokom programa, u skladu sa ovim zakonom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09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Za komercijalne radiodifuzne stanice vremensko ograni~ewe reklamnih poruka iznosi 20% dnevnog emitovawa programa i 20% tokom jednog sata emitovawa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okom dana mo`e se emitovati najvi{e {est programa direktne tv-prodaje koji ne mogu da prelaze limit od tri sata dnev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oku predizborne kampawe komercijalne radiodifuzne stanice mogu objavqivati pla}ene politi~ke oglase i reklame, ali bez diskriminacije politi~kih stranaka, koalicija i kandidata i pod jednakim finansijskim uslov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ila regulisawa rasporeda i na~ina objavqivawa reklama tokom program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primewuju se i na komercijalne radiodifuzne stanic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Sponzorstvo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jam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10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Sponzorstvo ozna~ava u~e{e}e fizi~kog ili pravnog lica koje se ne bavi radiodifuznim aktivnostima, u direktnom ili indirektnom finansirawu programa, u ciqu promocije imena marke ili imixa.</w:t>
      </w:r>
    </w:p>
    <w:p>
      <w:pPr>
        <w:pStyle w:val="Normal"/>
        <w:rPr/>
      </w:pPr>
      <w:r>
        <w:rPr>
          <w:rFonts w:cs="Helvetica lat" w:ascii="Helvetica lat" w:hAnsi="Helvetica lat"/>
        </w:rPr>
        <w:t>Dr`avni organi i organizacije, politi~ke stranke, koalicije i druge politi~ke organizacije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ne mogu biti sponzori radiodifuznih program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Programe ne mogu sponzorisati fizi~ka i pravna lica koja se kao osnovnom delatno{}u bave proizvodwom ili prodajom proizvoda ili pru`awem usluga, ~ije je reklamirawe zabraweno ovim zakonom. 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Ozna~avawe sponzorisanog programa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11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Kada je program sponzorisan u celini ili delimi~no on se kao takav mora jasno ozna~iti putem identifikacije sponzora koja se daje na po~etku, u toku ili na kraju emisije. Kod sportskih programa i kulturno-umetni~kih programa, identifikacija sponzora mo`e biti i na po~etku i na kraju prirodnih pauz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Zabrana uticaja sponzora na sadr`aj i vreme programa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12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Sponzor ne mo`e ni pod kojim uslovima da uti~e na sadr`aj i vreme emitovawa programa koji je sponzorisao, niti da zbog toga dovodi u pitawe ure|iva~ku politiku emitera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 xml:space="preserve">Zabraweno je sponzorisawe vesti ili programa koji se bave aktuelnim </w:t>
      </w:r>
      <w:r>
        <w:rPr>
          <w:rFonts w:cs="Helvetica lat" w:ascii="Helvetica lat" w:hAnsi="Helvetica lat"/>
          <w:lang w:val="sr-CS"/>
        </w:rPr>
        <w:t xml:space="preserve">politi~kim </w:t>
      </w:r>
      <w:r>
        <w:rPr>
          <w:rFonts w:cs="Helvetica lat" w:ascii="Helvetica lat" w:hAnsi="Helvetica lat"/>
          <w:lang w:val="sl-SI"/>
        </w:rPr>
        <w:t>doga|ajim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II. KAZNE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3.</w:t>
      </w:r>
    </w:p>
    <w:p>
      <w:pPr>
        <w:pStyle w:val="Normal"/>
        <w:rPr/>
      </w:pPr>
      <w:r>
        <w:rPr>
          <w:rFonts w:cs="Helvetica lat" w:ascii="Helvetica lat" w:hAnsi="Helvetica lat"/>
        </w:rPr>
        <w:t>Nov~anom kaznom od 50.000 do 200.000 dinara kazni}e se za prekr{aj pravno lic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koje</w:t>
      </w:r>
      <w:r>
        <w:rPr>
          <w:rFonts w:cs="Helvetica lat" w:ascii="Helvetica lat" w:hAnsi="Helvetica lat"/>
          <w:lang w:val="sr-CS"/>
        </w:rPr>
        <w:t>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emituje program bez dozvole Agencije (~lan 38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emituje program suprotno programskim i/ili tehni~kim standardima utvr|enim u dozvoli (~lan 39. stav 3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ustupi, iznajmi ili na drugi na~in prenese ili otu|i, privremeno ili trajno, dobijenu dozvolu za emitovawe programa (~lan 46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sa drugim pravnim ili fizi~kim licem zajedni~ki koristi radio frekvenciju bez odobrewa Agencije ili suprotno datom odobrewu (~lan 48);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bez pribavqene dozvole emituje program za koji se zahteva dozvola za emitovawe programa sa kra}im rokom va`ewa (~lan 60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emituje program suprotno izdatoj dozvoli za emitovawe programa sa kra}im rokom va`ewa (~lan 60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emituje program nakon isteka roka va`ewa dozvole za emitovawe programa (~lan 64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ne prenese va`no saop{tewe hitne prirode (~lan 68. stav 1. ta~ka 3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9)</w:t>
        <w:tab/>
        <w:t>emituje programske sadr`aje suprotno ~lanu 68. stav 1. ta~. 5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 xml:space="preserve"> i 6</w:t>
      </w:r>
      <w:r>
        <w:rPr>
          <w:rFonts w:cs="Helvetica lat" w:ascii="Helvetica lat" w:hAnsi="Helvetica lat"/>
          <w:lang w:val="sr-CS"/>
        </w:rPr>
        <w:t xml:space="preserve">) </w:t>
      </w:r>
      <w:r>
        <w:rPr>
          <w:rFonts w:cs="Helvetica lat" w:ascii="Helvetica lat" w:hAnsi="Helvetica lat"/>
        </w:rPr>
        <w:t>ovog zakon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10)</w:t>
        <w:tab/>
        <w:t>ne identifikuje svoj program u skladu sa ~lanom 69. stav 1</w:t>
      </w:r>
      <w:r>
        <w:rPr>
          <w:rFonts w:cs="Helvetica lat" w:ascii="Helvetica lat" w:hAnsi="Helvetica lat"/>
          <w:lang w:val="sr-CS"/>
        </w:rPr>
        <w:t xml:space="preserve">. </w:t>
      </w:r>
      <w:r>
        <w:rPr>
          <w:rFonts w:cs="Helvetica lat" w:ascii="Helvetica lat" w:hAnsi="Helvetica lat"/>
        </w:rPr>
        <w:t>ovog zakon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koristi naziv, oznaku ili skra}eni identifikacioni znak koji ne odgovara registrovanom nazivu emitera (~lan 69. stav 2)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ne ozna~i emitera ili nezavisnu produkciju ~iji je program preuzeo ili emitovao (~lan 69. stav 4)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</w:rPr>
        <w:t>13)</w:t>
        <w:tab/>
        <w:t>izvr{i umre`avawe suprotno ~lanu 70. ovog zakon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4)</w:t>
        <w:tab/>
        <w:t>ne omogu}i drugim zainteresovanim emiterima da snime i emituju kratke izve{taje sa doga|aja za koje je otkupio pravo prenosa (~lan 71. stav 2)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5)</w:t>
        <w:tab/>
        <w:t>ne prijavi promenu vlasni~ke strukture (~lan 103):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6)</w:t>
        <w:tab/>
        <w:t>reklamira proizvode, robe ili usluge ~ije je reklamirawe zabraweno (~lan 104. stav 1)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7)</w:t>
        <w:tab/>
        <w:t>objavquje reklame i/ili tv-kupovinu ~ije je objavqivawe zabraweno (~lan 104. stav 4)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</w:rPr>
        <w:t>18)</w:t>
        <w:tab/>
        <w:t>emituje reklame na na~in suprotan ~lanu 10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: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9)</w:t>
        <w:tab/>
        <w:t>objavquje politi~ke reklame van predizborne kampawe (~lan 106. stav 1)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0)</w:t>
        <w:tab/>
        <w:t>kao ustanova javnog radiodifuznog servisa ili radio i/ili televizijska stanica civilnog sektora, vr{i ulogu posrednika, zastupnika ili ogla{iva~a u ime i za ra~un tre}ih lica (~lan 107)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1)</w:t>
        <w:tab/>
        <w:t>emituje reklame ili programe tv-kupovine u trajawu du`em od ograni~ewa predvi|enih ~l. 108. i 109. ovog zakona 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2)</w:t>
        <w:tab/>
        <w:t>izvr{i diskriminaciju politi~kih stranaka, koalicija ili kandidata prilikom objavqivawa pla}enih politi~kih oglasa i reklama (~lan 109. stav 3)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</w:rPr>
        <w:t>23)</w:t>
        <w:tab/>
        <w:t>sponzori{e program suprotno ~lanu 110. st. 2. i 3. ovog zakon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</w:rPr>
        <w:t>24)</w:t>
        <w:tab/>
        <w:t>ne ozna~i jasno program koji je u celini ili delimi~no sponzorisan</w:t>
      </w:r>
      <w:r>
        <w:rPr>
          <w:rFonts w:cs="Helvetica lat" w:ascii="Helvetica lat" w:hAnsi="Helvetica lat"/>
          <w:lang w:val="sr-CS"/>
        </w:rPr>
        <w:t xml:space="preserve"> (</w:t>
      </w:r>
      <w:r>
        <w:rPr>
          <w:rFonts w:cs="Helvetica lat" w:ascii="Helvetica lat" w:hAnsi="Helvetica lat"/>
        </w:rPr>
        <w:t xml:space="preserve"> ~lan 111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>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5)</w:t>
        <w:tab/>
        <w:t>kao sponzor uti~e na sadr`aj ili vreme emitovawa programa koji je sponzorisao (~lan 112. stav 1);</w:t>
      </w:r>
    </w:p>
    <w:p>
      <w:pPr>
        <w:pStyle w:val="BodyTextIndent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26)</w:t>
        <w:tab/>
        <w:t>sponzori{e vesti ili programe koji se bave aktuelnim doga|ajima (~lan 112.stav 2).</w:t>
      </w:r>
    </w:p>
    <w:p>
      <w:pPr>
        <w:pStyle w:val="Normal"/>
        <w:rPr/>
      </w:pPr>
      <w:r>
        <w:rPr>
          <w:rFonts w:cs="Helvetica lat" w:ascii="Helvetica lat" w:hAnsi="Helvetica lat"/>
        </w:rPr>
        <w:t>Nov~anom kaznom od 2.500 do 10.000 dinara kazni}e se za prekr{aj iz stava 1. ovog ~lana i odgovorno lice u pravnom licu i fizi~ko lic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TextBodyIndent"/>
        <w:rPr/>
      </w:pPr>
      <w:r>
        <w:rPr>
          <w:rFonts w:cs="Helvetica lat" w:ascii="Helvetica lat" w:hAnsi="Helvetica lat"/>
          <w:lang w:val="sr-CS"/>
        </w:rPr>
        <w:t>Nov~anom kaznom u visini jednogodi{we pretplate kazni}e se za prekr{aj fizi~ko i pravno lice koje ne prijavi nabavku radio i/ili TV prijemnik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u skladu sa ~lanom 81. ovog zakona.</w:t>
      </w:r>
    </w:p>
    <w:p>
      <w:pPr>
        <w:pStyle w:val="Naslov"/>
        <w:rPr/>
      </w:pPr>
      <w:r>
        <w:rPr>
          <w:rFonts w:cs="Helvetica lat" w:ascii="Helvetica lat" w:hAnsi="Helvetica lat"/>
        </w:rPr>
        <w:t>IX. PRELAZNE I Z</w:t>
      </w:r>
      <w:r>
        <w:rPr>
          <w:rFonts w:cs="Helvetica lat" w:ascii="Helvetica lat" w:hAnsi="Helvetica lat"/>
          <w:lang w:val="sl-SI"/>
        </w:rPr>
        <w:t xml:space="preserve">AVR[NE </w:t>
      </w:r>
      <w:r>
        <w:rPr>
          <w:rFonts w:cs="Helvetica lat" w:ascii="Helvetica lat" w:hAnsi="Helvetica lat"/>
        </w:rPr>
        <w:t>ODREDBE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114.</w:t>
      </w:r>
    </w:p>
    <w:p>
      <w:pPr>
        <w:pStyle w:val="Normal"/>
        <w:rPr/>
      </w:pPr>
      <w:r>
        <w:rPr>
          <w:rFonts w:cs="Helvetica lat" w:ascii="Helvetica lat" w:hAnsi="Helvetica lat"/>
        </w:rPr>
        <w:t>Ovla{}eni predlaga~i iz ~lana 23.</w:t>
      </w:r>
      <w:r>
        <w:rPr>
          <w:rFonts w:cs="Helvetica lat" w:ascii="Helvetica lat" w:hAnsi="Helvetica lat"/>
          <w:lang w:val="sr-CS"/>
        </w:rPr>
        <w:t xml:space="preserve"> stav 3.</w:t>
      </w:r>
      <w:r>
        <w:rPr>
          <w:rFonts w:cs="Helvetica lat" w:ascii="Helvetica lat" w:hAnsi="Helvetica lat"/>
        </w:rPr>
        <w:t xml:space="preserve"> ovog zakona, du`ni su da u roku od 45 dana od dana stupawa na snagu ovog zakona dostave Skup{tin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predloge lista kandidata za izbor ~lanova Saveta Agencije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115.</w:t>
      </w:r>
    </w:p>
    <w:p>
      <w:pPr>
        <w:pStyle w:val="Normal"/>
        <w:rPr/>
      </w:pPr>
      <w:r>
        <w:rPr>
          <w:rFonts w:cs="Helvetica lat" w:ascii="Helvetica lat" w:hAnsi="Helvetica lat"/>
        </w:rPr>
        <w:t>Skup{tina }e doneti odluku o izboru ~lanova Saveta Agencije</w:t>
      </w:r>
      <w:r>
        <w:rPr>
          <w:rFonts w:cs="Helvetica lat" w:ascii="Helvetica lat" w:hAnsi="Helvetica lat"/>
          <w:lang w:val="sr-CS"/>
        </w:rPr>
        <w:t xml:space="preserve"> predlo`enih od strane ovla{}enih predlaga~a iz ~lana 23. stav 3. ovog zakona</w:t>
      </w:r>
      <w:r>
        <w:rPr>
          <w:rFonts w:cs="Helvetica lat" w:ascii="Helvetica lat" w:hAnsi="Helvetica lat"/>
        </w:rPr>
        <w:t xml:space="preserve"> u roku od 45 dana od dana isteka roka za podno{ewe predloga za izbor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116.</w:t>
      </w:r>
    </w:p>
    <w:p>
      <w:pPr>
        <w:pStyle w:val="Normal"/>
        <w:rPr/>
      </w:pPr>
      <w:r>
        <w:rPr>
          <w:rFonts w:cs="Helvetica lat" w:ascii="Helvetica lat" w:hAnsi="Helvetica lat"/>
        </w:rPr>
        <w:t>Savet Agencije }e se konstituisati u roku od 15 dana od dana izbora ~lanova Saveta,</w:t>
      </w:r>
      <w:r>
        <w:rPr>
          <w:rFonts w:cs="Helvetica lat" w:ascii="Helvetica lat" w:hAnsi="Helvetica lat"/>
          <w:lang w:val="sr-CS"/>
        </w:rPr>
        <w:t xml:space="preserve"> u skladu sa ~lanom 115. ovog zakona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Savet Agencije je du`an da na konstitutivnoj sednici</w:t>
      </w:r>
      <w:r>
        <w:rPr>
          <w:rFonts w:cs="Helvetica lat" w:ascii="Helvetica lat" w:hAnsi="Helvetica lat"/>
          <w:lang w:val="sr-CS"/>
        </w:rPr>
        <w:t xml:space="preserve"> utvrdi predlog za izbor devetog ~lana Savet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u skladu sa ~lanom 23. st. 4. i 5. ovog zakona i da ga dostavi </w:t>
      </w:r>
      <w:r>
        <w:rPr>
          <w:rFonts w:cs="Helvetica lat" w:ascii="Helvetica lat" w:hAnsi="Helvetica lat"/>
        </w:rPr>
        <w:t>S</w:t>
      </w:r>
      <w:r>
        <w:rPr>
          <w:rFonts w:cs="Helvetica lat" w:ascii="Helvetica lat" w:hAnsi="Helvetica lat"/>
          <w:lang w:val="sr-CS"/>
        </w:rPr>
        <w:t>kup{tini.</w:t>
      </w:r>
    </w:p>
    <w:p>
      <w:pPr>
        <w:pStyle w:val="Normal"/>
        <w:rPr/>
      </w:pPr>
      <w:r>
        <w:rPr>
          <w:rFonts w:cs="Helvetica lat" w:ascii="Helvetica lat" w:hAnsi="Helvetica lat"/>
        </w:rPr>
        <w:t>S</w:t>
      </w:r>
      <w:r>
        <w:rPr>
          <w:rFonts w:cs="Helvetica lat" w:ascii="Helvetica lat" w:hAnsi="Helvetica lat"/>
          <w:lang w:val="sr-CS"/>
        </w:rPr>
        <w:t xml:space="preserve">kup{tina </w:t>
      </w:r>
      <w:r>
        <w:rPr>
          <w:rFonts w:cs="Helvetica lat" w:ascii="Helvetica lat" w:hAnsi="Helvetica lat"/>
        </w:rPr>
        <w:t>}e</w:t>
      </w:r>
      <w:r>
        <w:rPr>
          <w:rFonts w:cs="Helvetica lat" w:ascii="Helvetica lat" w:hAnsi="Helvetica lat"/>
          <w:lang w:val="sr-CS"/>
        </w:rPr>
        <w:t xml:space="preserve"> done</w:t>
      </w:r>
      <w:r>
        <w:rPr>
          <w:rFonts w:cs="Helvetica lat" w:ascii="Helvetica lat" w:hAnsi="Helvetica lat"/>
        </w:rPr>
        <w:t>ti</w:t>
      </w:r>
      <w:r>
        <w:rPr>
          <w:rFonts w:cs="Helvetica lat" w:ascii="Helvetica lat" w:hAnsi="Helvetica lat"/>
          <w:lang w:val="sr-CS"/>
        </w:rPr>
        <w:t xml:space="preserve"> odluku o izboru devetog ~lana Saveta u roku od </w:t>
      </w:r>
      <w:r>
        <w:rPr>
          <w:rFonts w:cs="Helvetica lat" w:ascii="Helvetica lat" w:hAnsi="Helvetica lat"/>
        </w:rPr>
        <w:t>30</w:t>
      </w:r>
      <w:r>
        <w:rPr>
          <w:rFonts w:cs="Helvetica lat" w:ascii="Helvetica lat" w:hAnsi="Helvetica lat"/>
          <w:lang w:val="sr-CS"/>
        </w:rPr>
        <w:t xml:space="preserve"> dana od dana dostavqawa predloga iz stava 2. ovog ~lan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Savet Agencije je du`an da u roku od </w:t>
      </w:r>
      <w:r>
        <w:rPr>
          <w:rFonts w:cs="Helvetica lat" w:ascii="Helvetica lat" w:hAnsi="Helvetica lat"/>
        </w:rPr>
        <w:t>sedam</w:t>
      </w:r>
      <w:r>
        <w:rPr>
          <w:rFonts w:cs="Helvetica lat" w:ascii="Helvetica lat" w:hAnsi="Helvetica lat"/>
          <w:lang w:val="sr-CS"/>
        </w:rPr>
        <w:t xml:space="preserve"> dana od dana izbora devetog ~lana Saveta</w:t>
      </w:r>
      <w:r>
        <w:rPr>
          <w:rFonts w:cs="Helvetica lat" w:ascii="Helvetica lat" w:hAnsi="Helvetica lat"/>
        </w:rPr>
        <w:t xml:space="preserve"> izabere predsednika i </w:t>
      </w:r>
      <w:r>
        <w:rPr>
          <w:rFonts w:cs="Helvetica lat" w:ascii="Helvetica lat" w:hAnsi="Helvetica lat"/>
          <w:lang w:val="sr-CS"/>
        </w:rPr>
        <w:t xml:space="preserve">zamenika </w:t>
      </w:r>
      <w:r>
        <w:rPr>
          <w:rFonts w:cs="Helvetica lat" w:ascii="Helvetica lat" w:hAnsi="Helvetica lat"/>
        </w:rPr>
        <w:t>predsednika Saveta, da donese Statut, Poslovnik o radu i op{te akte o unutra{woj organizaciji i sistematizaciji radnih mesta u Agen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Agencije i predsednik Saveta du`ni su da u roku od 45 dana od dana dono{ewa op{tih akata iz stava 4. ovog ~lana izvr{e prijem u radni odnos i raspore|ivawe potrebnog broja zaposlenih u Agen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po~iwe sa radom danom konstituisawa Saveta Agen- 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}e u roku od 60 dana od dana stupawa na snagu ovog zakona obezbediti prostorne, tehni~ke, finansijske i druge materijalne uslove za po~etak rada Agencije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117.</w:t>
      </w:r>
    </w:p>
    <w:p>
      <w:pPr>
        <w:pStyle w:val="Normal"/>
        <w:rPr/>
      </w:pPr>
      <w:r>
        <w:rPr>
          <w:rFonts w:cs="Helvetica lat" w:ascii="Helvetica lat" w:hAnsi="Helvetica lat"/>
        </w:rPr>
        <w:t>Ostali o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sr-CS"/>
        </w:rPr>
        <w:t>ti akti Agencije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su potrebni za </w:t>
      </w:r>
      <w:r>
        <w:rPr>
          <w:rFonts w:cs="Helvetica lat" w:ascii="Helvetica lat" w:hAnsi="Helvetica lat"/>
          <w:lang w:val="sr-CS"/>
        </w:rPr>
        <w:t xml:space="preserve">weno </w:t>
      </w:r>
      <w:r>
        <w:rPr>
          <w:rFonts w:cs="Helvetica lat" w:ascii="Helvetica lat" w:hAnsi="Helvetica lat"/>
        </w:rPr>
        <w:t>funkcionisawe i rad,</w:t>
      </w:r>
      <w:r>
        <w:rPr>
          <w:rFonts w:cs="Helvetica lat" w:ascii="Helvetica lat" w:hAnsi="Helvetica lat"/>
          <w:lang w:val="sr-CS"/>
        </w:rPr>
        <w:t xml:space="preserve"> done}e </w:t>
      </w:r>
      <w:r>
        <w:rPr>
          <w:rFonts w:cs="Helvetica lat" w:ascii="Helvetica lat" w:hAnsi="Helvetica lat"/>
        </w:rPr>
        <w:t xml:space="preserve">se najkasnije u roku od {est meseci od dana </w:t>
      </w:r>
      <w:r>
        <w:rPr>
          <w:rFonts w:cs="Helvetica lat" w:ascii="Helvetica lat" w:hAnsi="Helvetica lat"/>
          <w:lang w:val="sr-CS"/>
        </w:rPr>
        <w:t>po~etka rada Agenc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p{ti akti potrebni za sprovo|ewe javnog konkursa i z</w:t>
      </w:r>
      <w:r>
        <w:rPr>
          <w:rFonts w:cs="Helvetica lat" w:ascii="Helvetica lat" w:hAnsi="Helvetica lat"/>
          <w:lang w:val="sr-CS"/>
        </w:rPr>
        <w:t xml:space="preserve">a </w:t>
      </w:r>
      <w:r>
        <w:rPr>
          <w:rFonts w:cs="Helvetica lat" w:ascii="Helvetica lat" w:hAnsi="Helvetica lat"/>
        </w:rPr>
        <w:t>izdava</w:t>
      </w:r>
      <w:r>
        <w:rPr>
          <w:rFonts w:cs="Helvetica lat" w:ascii="Helvetica lat" w:hAnsi="Helvetica lat"/>
          <w:lang w:val="sr-CS"/>
        </w:rPr>
        <w:t>w</w:t>
      </w:r>
      <w:r>
        <w:rPr>
          <w:rFonts w:cs="Helvetica lat" w:ascii="Helvetica lat" w:hAnsi="Helvetica lat"/>
        </w:rPr>
        <w:t>e dozvola za emitovawe programa, done}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 xml:space="preserve">u roku od tri meseca od dana </w:t>
      </w:r>
      <w:r>
        <w:rPr>
          <w:rFonts w:cs="Helvetica lat" w:ascii="Helvetica lat" w:hAnsi="Helvetica lat"/>
          <w:lang w:val="sr-CS"/>
        </w:rPr>
        <w:t>po~etka rada Agencije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Agencija }e otpo~eti sa raspisivawem </w:t>
      </w:r>
      <w:r>
        <w:rPr>
          <w:rFonts w:cs="Helvetica lat" w:ascii="Helvetica lat" w:hAnsi="Helvetica lat"/>
        </w:rPr>
        <w:t>javnih konkursa za izdavawe dozvola za emitovawe programa u roku od 15 dana od dana dono{ewa akata neophodnih za sprovo|ewe javnog konkursa i izdavawe dozvola za emitovawe programa u skladu sa odredbama ovog zakona i posebnog zakona kojim se ure|uje oblast telekomunikaci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a }e raspisivati javne konkurse za izdavawe dozvola za emitovawe programa slede}im redosledom:</w:t>
      </w:r>
    </w:p>
    <w:p>
      <w:pPr>
        <w:pStyle w:val="Normal"/>
        <w:spacing w:before="0" w:after="120"/>
        <w:ind w:left="1440" w:hanging="0"/>
        <w:rPr/>
      </w:pP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ab/>
        <w:t>za podru~je cele Republike;</w:t>
      </w:r>
    </w:p>
    <w:p>
      <w:pPr>
        <w:pStyle w:val="Normal"/>
        <w:spacing w:before="0" w:after="120"/>
        <w:ind w:left="1440" w:hanging="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za podru~je autonomne pokrajine i regiona;</w:t>
      </w:r>
    </w:p>
    <w:p>
      <w:pPr>
        <w:pStyle w:val="Normal"/>
        <w:ind w:left="1440" w:hanging="0"/>
        <w:rPr>
          <w:rFonts w:ascii="Helvetica lat" w:hAnsi="Helvetica lat" w:cs="Helvetica lat"/>
          <w:b/>
          <w:b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za lokalna podru~j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1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 i/ili televizijske stanice koje u vreme stupawa na snagu ovog zakona emituju program, nastavqaju sa emitovawem programa do okon~awa odgovaraju}eg javnog konkursa za izdavawe dozvola za emitovawe programa, koji }e se raspisati u skladu sa odredbama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obni bilans iz ~lana 85. stav 2, odnosno iz ~lana 94. stav 2. ovog zakona, donosi Vlada najkasnije do 31. decembra 2002. godine, na predlog komisije koju ~ine po tri predstavnika Vlade, Izvr{nog ve}a Autonomne pokrajine Vojvodine i JP "Radio-televizija Srbij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Komisiju iz stava 1. ovog ~lana obrazuje Vlad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 frekvencije koje koristi JP "Radio-televizija Srbije", nastavqaju da, u skladu sa odredbama ovog zakona, koriste Radiodifuzna ustanova Srbije i Radiodifuzna ustanova Vojvodine, do izdavawa dozvola za radiodifuzne stanice, u skladu sa Planom raspodele radio frekvencija i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difuzna ustanova Srbije i Radiodifuzna ustanova Vojvodine po~iwu sa radom 31. januara 2003.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}e najkasnije 30 dana pre po~etka rada Radiodifuzne ustanove Srbije i Radiodifuzne ustanove Vojvodine imenovati Upravni odbor Radiodifuzne ustanove Srbije i Upravni odbor Radiodifuzne ustanove Vojvodin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 Radiodifuzne ustanove Srbije i Upravni odbor Radiodifuzne ustanove Vojvodine }e se konstituisati u roku od sedam dana od dana imenovaw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konstitutivnoj sednici Upravni odbor Radiodifuzne ustanove Srbije i Upravni odbor Radiodifuzne ustanove Vojvodine done}e odluku o raspisivawu javnog konkursa za imenovawe generalnog direktora Radiodifuzne ustanove Srbije i generalnog direktora Radiodifuzne ustanove Vojv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 Radiodifuzne ustanove Srbije i Upravni odbor Radiodifuzne ustanove Vojvodine imenova}e generalnog direktora Radiodifuzne ustanove Srbije i generalnog direktora Radiodifuzne ustanove Vojvodine, u roku od 15 dana od dana isteka roka za podno{ewe prijava na javni konkurs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da ne donese odluku o imenovawu po raspisanom javnom konkursu iz stava 4. ovog ~lana, Upravni odbor Radiodifuzne ustanove Srbije i Upravni odbor Radiodifuzne ustanove Vojvodine, do imenovawa generalnog direktora, imenuju vr{ioca du`nosti generalnog direktora Radiodifuzne ustanove Srbije i vr{ioca du`nosti generalnog direktora Radiodifuzne ustanove Vojv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 Radiodifuzne ustanove Srbije, odnosno Upravni odbor Radiodifuzne ustanove Vojvodine, u roku od 30 dana od dana svog konstituisawa done}e statute ovih ustanov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12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Danom po~etka rada, Radiodifuzna ustanova Srbije i Radiodifuzna ustanova Vojvodine preuzimaju sredstva, prava i obaveze i zaposlene JP </w:t>
      </w:r>
      <w:r>
        <w:rPr>
          <w:rFonts w:eastAsia="Symbol" w:cs="Symbol" w:ascii="Symbol" w:hAnsi="Symbol"/>
        </w:rPr>
        <w:t></w:t>
      </w:r>
      <w:r>
        <w:rPr>
          <w:rFonts w:cs="Helvetica lat" w:ascii="Helvetica lat" w:hAnsi="Helvetica lat"/>
        </w:rPr>
        <w:t>Radio-televizije Srbije</w:t>
      </w:r>
      <w:r>
        <w:rPr>
          <w:rFonts w:eastAsia="Symbol" w:cs="Symbol" w:ascii="Symbol" w:hAnsi="Symbol"/>
        </w:rPr>
        <w:t></w:t>
      </w:r>
      <w:r>
        <w:rPr>
          <w:rFonts w:cs="Helvetica lat" w:ascii="Helvetica lat" w:hAnsi="Helvetica lat"/>
        </w:rPr>
        <w:t>, u skladu sa deobnim bilansom iz ~lana 85. stav 2, odnosno iz ~lana 94. stav 2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eneralni direktor Radiodifuzne ustanove Srbije, odnosno generalni direktor Radiodifuzne ustanove Vojvodine, obavezan je da u roku od 60 dana od dana po~etka rada Radiodifuzne ustanove Srbije, odnosno Radiodifuzne ustanove Vojvodine, donese op{te akte o sistematizaciji poslova i unutra{woj organizaciji rada Radiodifuzne ustanove Srbije, odnosno Radiodifuzne ustanove Vojv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z stava 1. ovog ~lana koji ne budu raspore|eni u skladu sa op{tim aktom o unutra{woj organizaciji Radiodifuzne ustanove Srbije, odnosno Radiodifuzne ustanove Vojvodine, ostvaruju prava koja zaposlenom pripadaju po osnovu prestanka radnog odnosa, utvr|ena posebn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 dana dono{ewa deobnog bilansa, u skladu sa ~lanom 120. stav 1. ovog zakona, JP "Radio-televizija Srbije" ne mo`e otu|iti ili opteretiti imovinu, niti zapo{qavati nove radnike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1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 Radiodifuzne ustanove Srbije, odnosno Radiodifuzne ustanove Vojvodine }e, najkasnije 15 dana pre po~etka rada Radiodifuzne ustanove Srbije, odnosno Radiodifuzne ustanove Vojvodine, raspisati javni konkurs za imenovawe direktora radija i televizije i glavnih i odgovornih urednika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 okon~awa javnog konkursa iz stava 1. ovog ~lana i dono{ewa odluke o imenovawu, Upravni odbor Radiodifuzne ustanove Srbije i Upravni odbor Radiodifuzne ustanove Vojvodine }e, na predlog generalnog direktora, u roku od 30 dana od dana po~etka rada Radiodifuzne ustanove Srbije, odnosno Radiodifuzne ustanove Vojvodine, imenovati vr{ioce du`nosti direktora radija i televizije i vr{ioce du`nosti glavnih i odgovornih urednika program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124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Danom upisa u sudski registar Radiodifuzne ustanove Srbije i Radiodifuzne ustanove Vojvodine prestaje sa radom JP </w:t>
      </w:r>
      <w:r>
        <w:rPr>
          <w:rFonts w:eastAsia="Symbol" w:cs="Symbol" w:ascii="Symbol" w:hAnsi="Symbol"/>
        </w:rPr>
        <w:t></w:t>
      </w:r>
      <w:r>
        <w:rPr>
          <w:rFonts w:cs="Helvetica lat" w:ascii="Helvetica lat" w:hAnsi="Helvetica lat"/>
        </w:rPr>
        <w:t>Radio-televizija Srbije</w:t>
      </w:r>
      <w:r>
        <w:rPr>
          <w:rFonts w:eastAsia="Symbol" w:cs="Symbol" w:ascii="Symbol" w:hAnsi="Symbol"/>
        </w:rPr>
        <w:t>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12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difuzna ustanova Srbije i Radiodifuzna ustanova Vojvodine }e, u roku od {est meseci od dana po~etka rada, doneti druga op{ta akta odre|ena ovim zakonom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26.</w:t>
      </w:r>
    </w:p>
    <w:p>
      <w:pPr>
        <w:pStyle w:val="Normal"/>
        <w:rPr/>
      </w:pPr>
      <w:r>
        <w:rPr>
          <w:rFonts w:cs="Helvetica lat" w:ascii="Helvetica lat" w:hAnsi="Helvetica lat"/>
        </w:rPr>
        <w:t>Radiodifuzne organizacije ~iji su osniva~i organi lokalne samouprave (op{tina, grad) nastavqaju da rade kao radio i/ili televizijske stanice lokalnih i regionalnih zajednica, s tim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{to su du`ne da,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u roku od jedne godine od dana stupawa na snagu ovog zakona, svoj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rad i poslovawe usklade sa odredbama ovog zakona, kao i da proces privatizacije okon~aju u roku iz ~lana 96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 ministarstvo }e, u roku od {est meseci od dana stupawa na snagu ovog zakona, doneti akt kojim }e bli`e urediti na~in privatizacije radio i/ili televizijskih stanica iz ~lana 96. st. 1, 2. i 3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P "Radio-televizija Srbije" je du`na da do 1. decembra 2002. godine ustanovi evidenciju pretplatnika na podru~ju Republike Srbije koji su kao vlasnici radio i televizijskih prijemnika obavezni da, u skladu sa ovim zakonom, pla}aju radio-televizijsku pretpla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P "Radio-televizija Srbije" je du`na da, u roku od 15 dana od dana ustanovqavawa evidencije, svakom pretplatniku u pisanoj formi dostavi obave{tewe o budu}oj obavezi pla}awa radio-televizijske pretpla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baveza pla}awa radio-televizijske pretplate nastaje narednog meseca od meseca u kome je dostavqeno obave{tewe iz stava 2. ovog ~lana. 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2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Odredbe ovog zakon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koje se odnose na obavezu emitovawa propisanog procenta programa na sopstvenom jeziku, odnosno programa sopstvene produkcije, primewuju se po isteku jedne godine</w:t>
      </w:r>
      <w:r>
        <w:rPr>
          <w:rFonts w:cs="Helvetica lat" w:ascii="Helvetica lat" w:hAnsi="Helvetica lat"/>
          <w:b/>
          <w:i/>
        </w:rPr>
        <w:t xml:space="preserve"> </w:t>
      </w:r>
      <w:r>
        <w:rPr>
          <w:rFonts w:cs="Helvetica lat" w:ascii="Helvetica lat" w:hAnsi="Helvetica lat"/>
        </w:rPr>
        <w:t>od dana stupawa na snagu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Odredbe poglavqa </w:t>
      </w:r>
      <w:r>
        <w:rPr>
          <w:rFonts w:cs="Helvetica lat" w:ascii="Helvetica lat" w:hAnsi="Helvetica lat"/>
          <w:lang w:val="sl-SI"/>
        </w:rPr>
        <w:t>VII</w:t>
      </w:r>
      <w:r>
        <w:rPr>
          <w:rFonts w:cs="Helvetica lat" w:ascii="Helvetica lat" w:hAnsi="Helvetica lat"/>
          <w:lang w:val="sr-CS"/>
        </w:rPr>
        <w:t xml:space="preserve"> ovog zakona koje se odnose na reklamirawe i sponzorstvo, primewuju se od 1. januara 2003. godine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29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dredbe ovog zakona kojima se ure|uju pitawa nedozvoqene medijske koncentracije ne}e se primewivati na stawe </w:t>
      </w:r>
      <w:r>
        <w:rPr>
          <w:rFonts w:cs="Helvetica lat" w:ascii="Helvetica lat" w:hAnsi="Helvetica lat"/>
          <w:lang w:val="hr-HR"/>
        </w:rPr>
        <w:t>zate~eno u vreme stupawa na snagu ovog zakona, do dono{ewa odluke po raspisanom javnom konkursu za izdavawe dozvola za emitovawe programa</w:t>
      </w:r>
      <w:r>
        <w:rPr>
          <w:rFonts w:cs="Helvetica lat" w:ascii="Helvetica lat" w:hAnsi="Helvetica lat"/>
        </w:rPr>
        <w:t xml:space="preserve"> za odgovaraju}u servisnu zon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dnosilac prijave na javni konkurs za izdavawe dozvola za emitovawe programa du`an je da se pridr`ava odredbi o nedozvoqenoj medijskoj koncentraciji, da bi wegova prijava bila podobna za razmatrawe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30.</w:t>
      </w:r>
    </w:p>
    <w:p>
      <w:pPr>
        <w:pStyle w:val="Normal"/>
        <w:rPr/>
      </w:pPr>
      <w:r>
        <w:rPr>
          <w:rFonts w:cs="Helvetica lat" w:ascii="Helvetica lat" w:hAnsi="Helvetica lat"/>
        </w:rPr>
        <w:t>Stupawem na snagu ovog zakona prestaje da va`i Zakon o radio televiziji ("Slu`beni glasnik Republike Srbije", br. 48/91,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49/91, 53/9</w:t>
      </w:r>
      <w:r>
        <w:rPr>
          <w:rFonts w:cs="Helvetica lat" w:ascii="Helvetica lat" w:hAnsi="Helvetica lat"/>
          <w:lang w:val="sr-CS"/>
        </w:rPr>
        <w:t>3</w:t>
      </w:r>
      <w:r>
        <w:rPr>
          <w:rFonts w:cs="Helvetica lat" w:ascii="Helvetica lat" w:hAnsi="Helvetica lat"/>
        </w:rPr>
        <w:t>, 55/9</w:t>
      </w:r>
      <w:r>
        <w:rPr>
          <w:rFonts w:cs="Helvetica lat" w:ascii="Helvetica lat" w:hAnsi="Helvetica lat"/>
          <w:lang w:val="sr-CS"/>
        </w:rPr>
        <w:t>3</w:t>
      </w:r>
      <w:r>
        <w:rPr>
          <w:rFonts w:cs="Helvetica lat" w:ascii="Helvetica lat" w:hAnsi="Helvetica lat"/>
        </w:rPr>
        <w:t>, 67/93, 48/94 i 11/2001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1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315"/>
        </w:tabs>
        <w:ind w:left="3315" w:hanging="18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Helv Ciril" w:hAnsi="Helv Ciril" w:cs="Helv Ciri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" w:hAnsi="Courier" w:cs="Courier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strike w:val="false"/>
      <w:dstrike w:val="false"/>
      <w:u w:val="non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7z0">
    <w:name w:val="WW8NumSt67z0"/>
    <w:qFormat/>
    <w:rPr>
      <w:strike w:val="false"/>
      <w:dstrike w:val="false"/>
      <w:u w:val="none"/>
    </w:rPr>
  </w:style>
  <w:style w:type="character" w:styleId="WW8NumSt70z0">
    <w:name w:val="WW8NumSt70z0"/>
    <w:qFormat/>
    <w:rPr>
      <w:strike w:val="false"/>
      <w:dstrike w:val="false"/>
      <w:u w:val="none"/>
    </w:rPr>
  </w:style>
  <w:style w:type="character" w:styleId="WW8NumSt73z0">
    <w:name w:val="WW8NumSt73z0"/>
    <w:qFormat/>
    <w:rPr>
      <w:strike w:val="false"/>
      <w:dstrike w:val="false"/>
      <w:u w:val="none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firstLine="1325"/>
    </w:pPr>
    <w:rPr>
      <w:lang w:val="sl-SI"/>
    </w:rPr>
  </w:style>
  <w:style w:type="paragraph" w:styleId="BodyTextIndent3">
    <w:name w:val="Body Text Indent 3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YuCiril Times;Courier New" w:hAnsi="YuCiril Times;Courier New" w:cs="YuCiril Times;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21:00Z</dcterms:created>
  <dc:creator>Narodna skupstina Republike Srbije</dc:creator>
  <dc:description/>
  <dc:language>en-US</dc:language>
  <cp:lastModifiedBy>Sinisa Lalic</cp:lastModifiedBy>
  <cp:lastPrinted>2002-07-04T16:12:00Z</cp:lastPrinted>
  <dcterms:modified xsi:type="dcterms:W3CDTF">2003-04-03T10:21:00Z</dcterms:modified>
  <cp:revision>2</cp:revision>
  <dc:subject/>
  <dc:title>Z A K O N</dc:title>
</cp:coreProperties>
</file>