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O IZMENAMA I DOPUNAMA ZAKONA O PRIVATNIM PREDUZETNICIMA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privatnim preduzetnicima ("Sl. glasnik SRS", br. 54/89 i 9/90 i "Sl. glasnik RS", br. 19/91, 46/91, 31/93, 39/93, 53/93, 67/93, 48/94 i 53/95) u članu 8. stav 1. tačka 2) i st. 3. i 4.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e tač. 3) do 5) postaju tač. 2) do 4)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9.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11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reduzetnik može da obavlja delatnost u prostoru koji ispunjava propisane uslov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e početka obavljanja delatnosti: proizvodnja, promet, distribucija, prerada, odlaganje i uskladištenje opasnih, štetnih i otpadnih materija, nuklearne energije, nafte i naftnih derivata, otrova, lekova, opojnih droga i pomoćnih lekovitih sredstava, sredstava i opreme u medicini koja emituju jonizujuća zračenja, hemikalija, lepkova, rastvarača, boja, sredstava za dezinfekciju, dezinskeciju i deratizaciju i sirove kože; proizvodnje i flaširanja vode za piće; obavljanja zdravstvene delatnosti u stacionarnim uslovima i drugim oblicima zdravstvene delatnosti; industrijske proizvodnje životnih namirnica; prometa svežeg mesa i pružanja usluga ishrane u ugostiteljskom objektu, preduzetnik je dužan da pribavi akt nadležnog organa o utvrđivanju ispunjenosti propisanih uslova u pogledu bezbednosti i zaštite zdravlja na radu, zaštite životne okoline, sanitarno-higijenskih i zdravstvenih uslova i opremljenosti, kao i drugih propisanih uslov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Za delatnosti koje nisu navedene u stavu 2. ovog člana nadležni organi utvrđuju ispunjenost propisanih uslova u postupku redovnog inspekcijskog nadzora u obavljanju tih delatnosti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11a.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4. reči: "tačka 1, 2. i 4. i stav 3. tačka 1, člana 9. i 10", zamenjuju se rečima: "tač.1. i 4. i člana 10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5. stav 2. tačka 4) reči: "da ima osnovno obrazovanje, ako za obavljanje određenih delatnosti nije propisan uslov u pogledu školske spreme;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Tačka 7) briše se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3. reči: "člana 9. odnosno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4. tačka 2) reči: "tač. 1. i 5. člana 9. i 10." zamenjuju se rečima: "tač. 1) i 4) i člana 10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4. tačka 3)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"3) dokaz o ispunjenosti uslova iz člana 11. stav 2. ovog zakona."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tav 8.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9. stav 2. reči: "o osnovu korišćenja prostora u kome će se delatnost obavljati i dokaz" brišu se, a posle broja: "11" dodaju se reči: "stav 2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4. reči: "9. i"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0. stav 2. posle reči: "sedišta" umesto zapete stavlja se tačka, a reči: " podaci o radnicima koji su zaposleni u radnji.",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tav 7.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3. stav 1. tač. 2) i 3)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e tač. 4) do 10) postaju tač. 2) do 8)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4. st. 2. i 3.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5. stav 1. posle reči: "preko" dodaju se reči: "zaposlenog ili člana porodičnog domaćinstva kao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t. 5. i 6.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6. posle stava 3. dodaje se stav 4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restanak rada po odjavi ne može se utvrđivati retroaktivno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7. stav 1. posle tačke 6. dodaju se četiri nove tačke koje glase:</w:t>
      </w:r>
    </w:p>
    <w:p>
      <w:pPr>
        <w:pStyle w:val="Normal"/>
        <w:ind w:firstLine="1325"/>
        <w:rPr/>
      </w:pPr>
      <w:r>
        <w:rPr>
          <w:rFonts w:cs="Arial" w:ascii="Arial" w:hAnsi="Arial"/>
          <w:lang w:val="hr-HR"/>
        </w:rPr>
        <w:t>"7)</w:t>
        <w:tab/>
        <w:t xml:space="preserve">ako prestanu da postoje prirodni i drugi uslovi za obavljanje delatnosti, odnosno uslovi iz čl. 8. ili 11. ovog zakona;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8)</w:t>
        <w:tab/>
        <w:t>istekom vremena na koje je radnja osnovana;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9)</w:t>
        <w:tab/>
        <w:t>zabranom obavljanja delatnosti;</w:t>
      </w:r>
    </w:p>
    <w:p>
      <w:pPr>
        <w:pStyle w:val="BodyTextIndent2"/>
        <w:rPr/>
      </w:pPr>
      <w:r>
        <w:rPr>
          <w:rFonts w:cs="Arial" w:ascii="Arial" w:hAnsi="Arial"/>
          <w:lang w:val="hr-HR"/>
        </w:rPr>
        <w:t>10)</w:t>
        <w:tab/>
        <w:t>ako je žiro račun radnje blokiran duže od tri meseca neprekidno;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a tačka 7) postaje tačka 11)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stava 2. dodaje se stav 3. koj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Preduzetnik gubi to svojstvo brisanjem radnje iz registr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8. stav 1. reči: "tri dana", zamenjuju se rečima: "30 dan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4. reči: "15 dana", zamenjuju se rečima: "45 dana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0. stav 1. posle reči: "sedišta" dodaju se reči: "u skladu sa članom 11. ovog zakona." a reči: "za koji je utvrđeno da ispunjava propisane uslove.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stavu 2. reč: "prostorija" zamenjuje se rečima: "prostora u smislu člana 11. stav 2. ovog zakona,"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3. reči: "i člana 15. stav 4. tačka 3.", zamenjuju se rečima: "stav 2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1. stav 6. reči: " i člana 15. stav 4. tačka 3.", zamenjuju se rečima: "stav 2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6. stav 1. reč: "i" zamenjuje se rečju: "ili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tački 3. reči: "stručne spreme i " brišu se, a reči u zagradi: " člana 9. i 10." zamenjuju se rečima: "član 10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Tačka 7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7. obavlja delatnost u prostoru koji ne ispunjava propisane uslove (član 11. stav 1. ovog zakona) ili koristi prostor van poslovnog sedišta radnje koji ne ispunjava propisane uslove (član 30. stav 1. ovog zakona)."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3. reči: "od tri meseca" zamenjuju se rečima: "od šest meseci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7. stav 1. tačka 1) briše se 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3. reči: "od tri meseca" zamenjuju se rečima: "od šest meseci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38. stav 1. tačka 1) reči: "tač. 1, 2," zamenjuju se rečima: "tač.1,"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tački 2) posle reči: "otpočinjanju sa radom" zapeta i reči: "odnosno prestane sa radom bez odobrenja, odnosno prestane sa radom duže od dvanaest meseci neprekidno bez opravdanih razloga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2. reči: "od tri meseca" zamenjuju se rečima: "od šest meseci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0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9. stav 1. tačka 2) posle broja :"5" umesto tačke stavlja se zapeta, a reči: " i 7."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40. stav 1. reč: "i" zamenjuje se rečju: "ili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eduzetnik je dužan da uskladi svoje poslovanje sa odredbama ovog zakona u roku od godinu dana od dana stupanja na snagu ovog zakon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preduzetnik u roku iz stava 1. ovog člana ne uskladi svoje poslovanje sa odredbama ovog zakona, radnja se briše iz registra radnji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tupak po prijavi za upis u registar koji je započet, a po kome nije doneta odluka do stupanja na snagu ovog zakona, nastaviće se po odredbama ovog zakona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2">
    <w:name w:val="Body Text Indent 2"/>
    <w:basedOn w:val="Normal"/>
    <w:qFormat/>
    <w:pPr>
      <w:ind w:firstLine="1325"/>
    </w:pPr>
    <w:rPr>
      <w:lang w:val="sr-CS"/>
    </w:rPr>
  </w:style>
  <w:style w:type="paragraph" w:styleId="BodyTextIndent3">
    <w:name w:val="Body Text Indent 3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35:00Z</dcterms:created>
  <dc:creator>Narodna skupstina Republike Srbije</dc:creator>
  <dc:description/>
  <dc:language>en-US</dc:language>
  <cp:lastModifiedBy>Sinisa Lalic</cp:lastModifiedBy>
  <cp:lastPrinted>2002-06-20T23:20:00Z</cp:lastPrinted>
  <dcterms:modified xsi:type="dcterms:W3CDTF">2003-04-03T10:35:00Z</dcterms:modified>
  <cp:revision>3</cp:revision>
  <dc:subject/>
  <dc:title>ZAKON</dc:title>
</cp:coreProperties>
</file>