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Z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K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N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LOKALNIM IZBORIMA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 OSNOV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im zakonom ure|uju se izbor i prestanak mandata odbornika skup{tina jedinica lokalne samouprave (u daljem tekstu: odbornici) i predsednika op{tine, odnosno gradona~elnik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Gra|ani biraju odbornike i predsednika op{tine, odnosno gradona~elnika na osnovu slobodnog, op{teg i jednakog izbornog prava. Izborno pravo gra|ani ostvaruju neposredno, tajnim glasanjem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iko nema pravo da, po bilo kom osnovu, spre~ava ili primorava gra|anina da glasa, da ga poziva na odgovornost zbog glasanja ili da od njega tra`i da se izjasni za koga je glasao ili za{to nije glasao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dbornici se biraju na osnovu lista politi~kih stranaka i drugih politi~kih organizacija, njihovih koalicija i lista koje predlo`e grupe gra|ana (u daljem tekstu: izborna lista)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ra|ani imaju pravo da preko sredstava javnog informisanja budu ravnopravno, blagovremeno, istinito, nepristrasno i potpuno obave{teni o izbornoj kampanji podnosilaca izbornih lista i kandidatima s izbornih lista, kao i o drugim doga|ajima zna~ajnim za izbor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redstava javnog informisanja du`na su da u izbornoj kampanji obezbede ravnopravnost, blagovremenost, istinitost, nepristrasnost i potpunost u obave{tavanju o svim podnosiocima izbornih lista i kandidatima s tih lista, kao i o drugim doga|ajima zna~ajnim za izbor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na kampanja, u smislu ovog zakona, predstavlja sve javne, politi~ke, promotivne i druge aktivnosti podnosilaca izbornih lista i kandidata s tih lis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bornici i predsednik op{tine, odnosno gradona~elnik, biraju se na ~etiri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i za odbornike i predsednika op{tine, odnosno gradona~elnika, moraju se sprovesti najkasnije 30 dana pre kraja njihovog manda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bornik ne mo`e biti zaposleni u op{tinskoj upravi i lice koje imenuje, odnosno postavlja skup{tina jedinice lokalne samouprav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Danom potvr|ivanja odborni~kog mandata zaposlenom u upravi jedinice lokalne samouprave po~inje da miruje radni odnos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nom potvr|ivanja odborni~kog mandata licima koje je imenovala, odnosno postavila skup{tina jedinice lokalne samouprave, prestaje funkcija na koju su imenovani, odnosno postavljen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op{tine odnosno gradona~elnik, ne mo`e biti odbornik skup{tine op{tine odnosno grada, vr{iti du`nost u organima javnih slu`bi ili preduze}a koje osniva op{tina odnosno grad, niti du`nost u dr`avnim organima i organima teritorijalne autonomi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o da bira odbornika i predsednika op{tine, odnosno gradona~elnika, ima gra|anin Republike Srbije koji je jugoslovenski dr`avljanin, koji je navr{io 18 godina `ivota, poslovno je sposoban i ima prebivali{te na teritoriji jedinice lokalne samouprave u kojoj ostvaruje izborno prav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odbornika i predsednika op{tine, odnosno gradona~elnika, mo`e biti izabran gra|anin Republike Srbije koji je jugoslovenski dr`avljanin, koji je navr{io 18 godina `ivota, poslovno je sposoban i ima prebivali{te na teritoriji jedinice lokalne samouprave na kojoj je predlo`en za odbornika ili za predsednika op{tine, odnosno gradona~elnik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 odbornika obavlja se u op{tini kao jedinstvenoj izbornoj jedinic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borni~ki mandati raspodeljuju se izme|u izbornih lista srazmerno broju dobijenih glasova koji je osvojila svaka od izbornih lis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Izbore za odbornike i predsednike op{tina, odnosno gradona~elnike, raspisuje predsednik Narodne skup{tin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d dana raspisivanja izbora do dana odr`avanja izbora ne mo`e prote}i manje od 30, ni vi{e od 60 dan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om o raspisivanju izbora odre|uje se dan odr`avanja izbora, kao i dan od kada po~inju te}i rokovi za vr{enje izbornih radnj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a o raspisivanju izbora objavljuje se u "Slu`benom glasniku Republike Srbije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e za odbornike i predsednike op{tina, odnosno gradona~elnike, sprovode izborne komisije jedinica lokalne samouprave i bira~ki odbori.</w:t>
      </w:r>
    </w:p>
    <w:p>
      <w:pPr>
        <w:pStyle w:val="Naslov"/>
        <w:rPr/>
      </w:pPr>
      <w:r>
        <w:rPr>
          <w:rFonts w:cs="Helvetica lat" w:ascii="Helvetica lat" w:hAnsi="Helvetica lat"/>
        </w:rPr>
        <w:t>II IZBOR ODBORNIKA SKUP[TINE JEDINIC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LOKALNE SAMOUPRAV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1. Organi za sprovo|enje izbora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 za sprovo|enje izbora su izborna komisija jedinice lokalne samouprave (u daljem tekstu: izborna komisija) i bira~ki odbor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 za sprovo|enje izbora su samostalni i nezavisni u radu i rade na osnovu zakona i propisa donetih na osnovu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svoj rad organi za sprovo|enje izbora odgovaraju organu koji ih je imenova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vi organi i organizacije du`ni su da pru`aju pomo} organima za sprovo|enje izbora i da dostavljaju podatke koji su im potrebni za rad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ovi organa za sprovo|enje izbora i njihovi zamenici mogu biti samo gra|ani koji imaju izborno pravo, kao i prebivali{te na teritoriji op{tin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ima organa za sprovo|enje izbora i njihovim zamenicima prestaje funkcija u ovim organima kad prihvate kandidaturu za odbornik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na komisija radi u stalnom sastavu (imenovani ~lanovi) i u pro{irenom sastavu (opunomo}eni ~lanovi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Izborna komisija radi u pro{irenom sastavu od dana utvr|ivanja tog sastava do zavr{etka izbor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o da odredi opunomo}enog ~lana za rad u organima za sprovo|enje izbora ima svaki podnosilac potvr|ene i progla{ene izborne liste koji je predlo`io najmanje dve tre}ine kandidata od ukupnog broja odbornika koji se bi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va ili vi{e podnosilaca izborne liste mogu odrediti zajedni~kog opunomo}enog ~lana za rad u organu za sprovo|enje izbo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na komisija odlu~uje ve}inom glasova ~lanova u stalnom, odnosno pro{irenom sastav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nu komisiju u stalnom sastavu ~ine predsednik i najmanje {est ~lanova koje imenuje skup{tina jedinice lokalne samouprave, a u pro{irenom sastavu - i po jedan opunomo}eni predstavnik podnosilaca izborne liste koji je predlo`io najmanje dve tre}ine kandidata od ukupnog broja odbornika koji se bi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na komisija ima sekretara koga imenuje skup{tina jedinice lokalne samouprave. Sekretar u~estvuje u radu komisije bez prava odlu~iva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, ~lanovi izborne komisije u stalnom i pro{irenom sastavu i njen sekretar imaju zamenik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Za predsednika, zamenika predsednika i sekretara izborne komisije imenuje se lice koje je diplomirani pravnik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na komisija danom progla{enja izborne liste istovremeno re{enjem utvr|uje koji podnosilac izborne liste ispunjava uslove za odre|ivanje svojih predstavnika u pro{ireni sastav ovog org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{enjem o ispunjenju ili neispunjenju uslova za odre|ivanje predstavnika podnosilaca izborne liste u pro{ireni sastav izborna komisija dostavlja podnosiocu izborne liste u roku od 24 ~asa od dono{enja tog re{e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dnosilac izborne liste odre|uje svog opunomo}enog predstavnika u izbornoj komisiji u roku od 24 ~asa od dostavljanja re{enja iz stava 5. ovog ~lana i po isteku tog roka gubi pravo da ga odred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na komisija utvr|uje pro{ireni sastav u roku od 24 ~asa od isteka roka iz stava 6. ovog ~l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Izborna komisija: 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stara se o zakonitosti sprovo|enja izbora odbornik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2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odre|uje bira~ka mesta, pri ~emu naro~ito vodi ra~una o ravnomernoj raspore|enosti bira~a na bira~kim mestima i o dostupnosti bira~kog mesta bira~im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3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odre|uje bira~ke odbore i imenuje njihove ~lanov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4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daje uputstva bira~kim odborima u pogledu sprovo|enja postupka izbora odbornik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5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propisuje obrasce i organizuje tehni~ke pripreme za sprovo|enje izbora za odbornik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6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utvr|uje da li su izborne liste sa~injene i podnete u skladu sa propisima o izboru odbornik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7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progla{ava izborne list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8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utvr|uje oblik i izgled glasa~kih listi}a, broj glasa~kih listi}a za bira~ka mesta i zapisni~ki ih predaje bira~kim odborim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9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utvr|uje i objavljuje ukupne rezultate izbora odbornika;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</w:rPr>
        <w:t>10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podnosi izve{taj skup{tini jedinice lokalne samouprave o sprovedenim izborima za odbornike;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</w:rPr>
        <w:t>11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dostavlja republi~kom organu nadle`nom za poslove statistike podatke o sprovo|enju i rezultatima izbora za odbornike, neposredno po zavr{etku izbora;</w:t>
      </w:r>
    </w:p>
    <w:p>
      <w:pPr>
        <w:pStyle w:val="Normal"/>
        <w:ind w:firstLine="1325"/>
        <w:rPr/>
      </w:pPr>
      <w:r>
        <w:rPr>
          <w:rFonts w:cs="Helvetica lat" w:ascii="Helvetica lat" w:hAnsi="Helvetica lat"/>
        </w:rPr>
        <w:t>12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obavlja i druge poslove odre|ene propisima o izboru odborni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vom radu, izborna komisija shodno primenjuje uputstva i druge akte Republi~ke izborne komisije koji se odnose na sprovo|enje izbora za narodne poslanik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ira~ki odbor radi u stalnom i pro{irenom sastav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ira~ki odbor u stalnom sastavu ~ine predsednik i najmanje ~etiri ~l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pogledu utvr|ivanja sastava bira~kog odbora u pro{irenom sastavu, primenjuju se odredbe ovog zakona koje se odnose na izbornu komisiju u pro{irenom sastav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i ~lanovi bira~kog odbora imaju zamenik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ira~ki odbor imenuje se najkasnije deset dana pre dana odre|enog za odr`avanje izbo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{enje o imenovanju bira~kih odbora dostavlja se svim podnosiocima potvr|enih izbornih lista, u roku od 48 ~asova od dana dono{enja re{en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Bira~ki odbor neposredno sprovodi glasanje, obezbe|uje pravilnost i tajnost glasanja, utvr|uje rezultate glasanja na bira~kom mestu i obavlja druge poslove odre|ene zakonom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Bira~ki odbor se stara o odr`avanju reda na bira~kom mestu za vreme glasanja. Bli`a pravila o radu bira~kog odbora odre|uje izborna komisija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Kandidova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ndidate za odbornike mogu predlagati, posebno ili zajedno, politi~ke stranke, koalicije i druge politi~ke organizacije, koje svojim potpisima podr`i najmanje 30 bira~a po predlogu za jednog kandidata ili najmanje 200 bira~a po izbornoj li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ndidate za odbornike mo`e predlo`iti i grupa gra|ana, koju svojim potpisima podr`i najmanje 30 bira~a po predlogu za jednog kandidata ili najmanje 200 bira~a po izbornoj li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ime politi~ke stranke ili grupe gra|ana, predloge iz stava 1. i 2. ovog ~lana mo`e podneti samo lice koje je politi~ka stranka ili grupa gra|ana ovlastil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ime koalicije stranaka, predlog iz stava 1. i 2. ovog ~lana podnose najvi{e dva ovla{}ena lic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na lista dostavlja se izbornoj komisiji najkasnije 15 dana pre dana odre|enog za odr`avanje izbo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z izbornu listu izbornoj komisiji dostavlja se dokumentacija, i to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potvrda o izbornom pravu za svakog kandidata sa izborne liste, u kojoj je nazna~eno ime i prezime, datum ro|enja, zanimanje i jedinstveni mati~ni broj kandidat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2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pismena izjava kandidata da prihvata kandidaturu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3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potvrda o prebivali{tu kandidat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4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pismena saglasnost nosioca list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5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ovla{}enje lica koja podnose izbornu listu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6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uverenje o dr`avljanstvu;</w:t>
      </w:r>
    </w:p>
    <w:p>
      <w:pPr>
        <w:pStyle w:val="Normal"/>
        <w:rPr/>
      </w:pPr>
      <w:r>
        <w:rPr>
          <w:rFonts w:cs="Helvetica lat" w:ascii="Helvetica lat" w:hAnsi="Helvetica lat"/>
        </w:rPr>
        <w:t>7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potpisi bira~a koji su podr`ali odre|enu izbornu list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izbornu listu predla`e koalicija stranaka uz izbornu listu se obavezno podnosi i pismeni koalicioni sporazum kojim se ure|uje na~in raspodele mandata, u skladu sa ov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alicionim sporazumom iz stava 3. ovog ~lana ure|uje se i na~in prestanka mandata u slu~aju iz ~lana 45. stav 1. ta~. 1) i 10) ovog zakona, kao i u drugim slu~ajevima popune upra`njenog odborni~kog mesta u skladu sa ovim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no lice mo`e biti kandidat za odbornika samo na jednoj izbornoj li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dnosilac izborne liste odre|uje redosled kandidata na li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izbornoj listi me|u svaka ~etiri kandidata po redosledu na listi (prva ~etiri mesta, druga ~etiri mesta i tako do kraja liste) mora biti po jedan kandidat - pripadnik onog pola koji je manje zastupljen na listi, a ukupno na izbornoj listi mora biti najmanje 30% kandidata manje zastupljenog pola na li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izborna lista ne ispunjava uslove iz stava 3. ovog ~lana smatra}e se da sadr`i nedostatke za progla{enje izborne liste, a predlaga~ liste bi}e pozvan u skladu sa ovim zakonom, da otkloni nedostatke list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predlaga~ liste ne otkloni nedostatke iz stava 4. ovog ~lana, izborna komisija odbi}e progla{enje izborne liste, u skladu sa ov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po dono{enju re{enja o progla{enju izborne liste kandidat bude pravosna`nom sudskom odlukom li{en poslovne sposobnosti, izgubi dr`avljanstvo Republike Srbije, odustane od kandidature ili ako nastupi njegova smrt, podnosilac izborne liste gubi pravo da predlo`i novog kandida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lo`aj na izbornoj listi kandidata iz stava 3. ovog ~lana zauzima kandidat koji je po redosledu slede}i na izbornoj list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dnosilac izborne liste mo`e povu}i listu najdocnije do dana utvr|ivanja zbirne izborne list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vla~enjem izborne liste prestaje funkcija predstavnika podnosioca liste u svim organima za sprovo|enje izbora, kao i sva prava koja mu u tom svojstvu po odredbama ovog zakona pripadaj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ziv izborne liste odre|uje se prema nazivu politi~ke stranke koja podnosi listu, a u naziv se mo`e uklju~iti ime i prezime lica koje politi~ka stranka odredi kao nosioca izborne list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dve ili vi{e politi~kih stranaka podnesu zajedni~ku izbornu listu, naziv izborne liste i najvi{e dva nosioca izborne liste odre|uju se sporazumn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z naziv izborne liste grupe gra|ana podnosilac odre|uje bli`u oznaku te liste, a u naziv se mo`e uklju~iti ime i prezime lica koje grupa gra|ana odredi kao nosioca izborne list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e odre|eno kao nosilac izborne liste mo`e biti kandidat za odbornik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Izborna komisija propisuje oblik i sadr`aj obrasca za potpis bira~a koji podr`avaju izbornu listu i stavlja ga na raspolaganje u~esnicima u izborima u roku od 5 dana od dana raspisivanja izbor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dnosilac izborne liste odre|uje ovla{}ena lica za prikupljanje potpisa bira~a koji podr`avaju izbornu listu i izdaje im posebno ovla{}enje za prikupljanje potpis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razac ovla{}enja za lica iz stava 2. ovog ~lana propisuje izborna komisi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branjeno je prikupljanje potpisa na radnim mestima, kao i svaki vid vr{enja pritiska na gra|ane da svojim potpisom podr`e izbornu list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ira~ mo`e svojim potpisom podr`ati izbornu listu samo jednog predlaga~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Izborna komisija propisa}e na~in provere autenti~nosti potpisa i drugih podataka kojim se popunjavaju obrasci iz stava 1. ovog ~la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Izborna komisija progla{ava izbornu listu jedne politi~ke stranke (strana~ka izborna lista), listu dve ili vi{e politi~kih stranaka (koaliciona izborna lista) ili listu grupe gra|ana (izborna lista grupe gra|ana), odmah po prijemu izborne liste i odgovaraju}e dokumentacije, a najkasnije u roku od 24 ~asa od prijema izborne list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{enje o progla{enju izborne liste iz stava 1. ovog ~lana izborna komisija dostavlja bez odlaganja podnosioc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izborna komisija utvrdi da izborna lista nije podneta blagovremeno, done}e re{enje o njenom odbacivanj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Kad izborna komisija utvrdi da izborna lista sadr`i nedostatke koji su smetnja za progla{enje izborne liste u skladu s ovim zakonom, done}e, u roku od 24 ~asa od prijema izborne liste, zaklju~ak kojim se podnosiocu izborne liste nala`e da najkasnije u roku od 48 ~asova od ~asa dostavljanja zaklju~ka otkloni te nedostatke. Tim zaklju~kom istovremeno }e se podnosiocu izborne liste ukazati na radnje koje treba da obavi radi otklanjanja nedostatak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izborna komisija utvrdi da izborna lista sadr`i nedostatke predvi|ene ovim zakonom, ili kad utvrdi da nedostaci izborne liste nisu otklonjeni, ili nisu otklonjeni u predvi|enom roku, done}e u narednih 24 ~asa re{enje kojim se odbija progla{enje izborne list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birnu izbornu listu utvr|uje izborna komisija i ona sadr`i sve izborne liste, sa li~nim imenima svih kandidata i podacima o godini ro|enja, zanimanju i prebivali{t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Redosled izbornih lista, sa imenima svih kandidata, na zbirnoj izbornoj listi utvr|uje se prema redosledu njihovog progla{avanj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Zbirnu izbornu listu izborna komisija objavljuje na na~in kako se objavljuju op{tinski propisi, najkasnije deset dana pre dana odr`avanja izbor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vaki podnosilac izborne liste ima pravo da u roku od 48 ~asova od dana objavljivanja zbirne izborne liste izvr{i, preko lica koje ovlasti, uvid u sve podnete izborne liste i dokumentaciju podnetu uz njih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ra|ani imaju pravo da budu obave{teni o izbornim lista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ra|ani imaju pravo da, preko javnih glasila, budu blagovremeno, istinito i nepristrasno obave{teni o svim aktivnostima u~esnika izbornog postupka i doga|ajima zna~ajnim za izbor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3. Sprovo|enje izbora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na komisija du`na je da za svaki bira~ki odbor blagovremeno pripremi materijal za glasanje, a naro~ito potreban broj glasa~kih listi}a, izvod iz bira~kog spiska, potvrde o izbornom pravu, posebne slu`bene koverte za glasanje, kao i obrazac zapisnika o radu bira~kog odbo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sa~ke listi}e priprema i overava izborna komisi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na komisija utvr|uje ukupan broj glasa~kih listi}a, koji mora biti jednak broju bira~a upisanih u bira~ki spisak u op{tin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na komisija kontroli{e pripremu i overu glasa~kih listi}a i odre|uje broj rezervnih glasa~kih listi}a, koji ne mo`e biti ve}i od 0,3% od ukupnog broja glasa~kih listi}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sa~ki listi}i {tampaju se na jednom mest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dnosilac izborne liste dostavlja izbornoj komisiji ime lica koje ima pravo da prisustvuje {tampanju, brojanju, pakovanju glasa~kih listi}a i njihovom dostavljanju organima nadle`nim za sprovo|enje izbor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op{tinama gde su u slu`benoj upotrebi jezici nacionalnih manjina glasa~ki listi}i se {tampaju i na tim jezicim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na komisija bli`e utvr|uje sadr`inu, oblik i izgled glasa~kih listi}a, na~in i kontrolu njihovog {tampanja i dostavljanje i rukovanje glasa~kim listi}im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mopredaja izbornog materijala vr{i se najkasnije 24 ~asa pre dana odr`avanja izbo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nska uprava stara se o ure|ivanju bira~kih mesta i priprema za svaki bira~ki odbor potreban broj glasa~kih kutija s priborom za njihovo pe~a}enje i priborom za pisan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dan izbora, pre po~etka glasanja, bira~ki odbor utvr|uje da li je pripremljeni izborni materijal za to bira~ko mesto potpun i ispravan, da li je bira~ko mesto ure|eno na na~in kojim se obezbe|uje tajnost glasanja i da li glasanje mo`e po~eti, {to unosi u zapisnik o svom rad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sa~ki listi} sadr`i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redni broj koji se stavlja ispred naziva izborne liste,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2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nazive izbornih lista, prema redosledu utvr|enom na zbirnoj listi, sa li~nim imenom prvog kandidata sa liste,</w:t>
      </w:r>
    </w:p>
    <w:p>
      <w:pPr>
        <w:pStyle w:val="Normal"/>
        <w:rPr/>
      </w:pPr>
      <w:r>
        <w:rPr>
          <w:rFonts w:cs="Helvetica lat" w:ascii="Helvetica lat" w:hAnsi="Helvetica lat"/>
        </w:rPr>
        <w:t>3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napomenu da se glasa samo za jednu izbornu listu, zaokru`ivanjem rednog broja ispred naziva te liste ili naziva list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Zbirna izborna lista, s nazivima izbornih lista i imenima svih kandidata, mora za vreme glasanja biti vidno istaknuta na bira~kom mestu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dr`aj, oblik i na~in isticanja zbirne izborne liste iz stava 1. ovog ~lana propisuje izborna komisi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edstavnici podnosilaca izbornih lista i kandidati za odbornike imaju pravo uvida u izborni materijal, a naro~ito u izvode iz bira~kih spiskova, zapisnike bira~kog odbora, zapisnike izbornih komisija i glasa~ke listi}e. Uvid se vr{i u slu`benim prostorijama izborne komisije, kao i kod organa kod kojih se izborni materijal nalazi. Uvid u izborni materijal mo`e se izvr{iti u roku od pet dana od dana odr`avanja izbor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ira~ glasa na bira~kom mestu na kome je upisan u bira~ki spisak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ira~ mo`e da glasa i van bira~kog mesta na kom je upisan u izvod iz bira~kog spiska, pod uslovima i na na~in utvr|en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~in glasanja van bira~kog mesta, kao i broj bira~a koji su glasali na taj na~in unosi se u zapisnik o radu bira~kog odbo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ira~ glasa li~n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ira~ mo`e glasati samo za jednu od izbornih lista sa glasa~kog listi}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sa se zaokru`ivanjem rednog broja ispred naziva izborne liste za koju se glasa ili zaokru`ivanjem naziva izborne list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Bira~ sam presavija glasa~ki listi} tako da se ne vidi za koju je izbornu listu glasao i ubacuje ga u glasa~ku kutiju i odmah napu{ta bira~ko mesto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. Utvr|ivanje i objavljivanje rezultata izb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 zavr{enom glasanju bira~ki odbor pristupa utvr|ivanju rezultata glasanja na bira~kom mest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ira~ki odbor utvr|uje broj neupotrebljenih glasa~kih listi}a i stavlja ih u poseban omot koji pe~ati, s naznakom na omotu da se radi o neupotrebljenim glasa~kim listi}i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osnovu izvoda iz bira~kog spiska, bira~ki odbor utvr|uje ukupan broj bira~a koji su glasal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se glasa~ka kutija otvori, posle provere kontrolnog lista, va`e}i glasa~ki listi}i odvajaju se od neva`e}ih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ira~ki odbor konstatuje broj neva`e}ih glasa~kih listi}a, unosi ga u zapisnik i neva`e}e glasa~ke listi}e pe~ati u poseban omot, s naznakom da se radi o neva`e}im glasa~kim listi}ima, a potom utvr|uje broj va`e}ih listi}a i broj glasova za svaku izbornu listu, {to tako|e unosi u zapisnik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a`e}i glasa~ki listi}i stavljaju se u poseban omot sa naznakom da se radi o va`e}im glasa~kim listi}ima, koji se potom pe~a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eva`e}i glasa~ki listi} jeste nepopunjeni glasa~ki listi}, listi} koji je popunjen tako da se ne mo`e utvrditi za koju se izbornu listu glasalo i listi} na kome je zaokru`eno vi{e od jedne izborne list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je na glasa~kom listi}u zaokru`eno ime i prezime prvog kandidata na izbornoj listi ili je zaokru`en naziv ili deo naziva izborne liste, odnosno ako su istovremeno zaokru`eni redni broj i naziv izborne liste i ime i prezime prvog kandidata, takav izborni listi} smatra se va`e}i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se utvrdi da je broj glasa~kih listi}a u glasa~koj kutiji ve}i od broja bira~a koji su glasali, ili u glasa~koj kutiji nije na|en kontrolni listi}, bira~ki odbor se raspu{ta i imenuje novi, a glasanje na tom bira~kom mestu ponavlja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ira~ki odbor, po utvr|ivanju rezultata glasanja, u zapisnik o svom radu unosi: broj primljenih glasa~kih listi}a; broj neupotrebljenih glasa~kih listi}a; broj neva`e}ih glasa~kih listi}a; broj va`e}ih glasa~kih listi}a; broj glasova datih za svaku izbornu listu; broj bira~a prema izvodu iz bira~kog spiska i broj bira~a koji su glasal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zapisnik o radu bira~kog odbora unose se i primedbe i mi{ljenja ~lanova bira~kog odbora, podnosilaca izbornih lista i zajedni~kih predstavnika podnosilaca izbornih lista, kao i sve druge ~injenice od zna~aja za glasan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isnik o radu bira~kog odbora potpisuju svi ~lanovi bira~kog odbo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isnik o radu bira~kog odbora izra|uje se na propisanom obrascu koji se {tampa u {est primera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op{tinama gde su u slu`benoj upotrebi jezici nacionalnih manjina zapisnik o radu bira~kog odbora {tampa se i na tim jezici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vi primerak zapisnika s utvr|enim izbornim materijalom dostavlja se izbornoj komisij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rugi primerak zapisnika isti~e se na bira~kom mestu na javni uvid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ostala ~etiri primerka zapisnika uru~uju se predstavnicima podnosilaca izbornih lista koje su osvojile najve}i broj glasova na tom bira~kom mestu i to odmah ukoliko podnosilac izborne liste ima predstavnika u bira~kom odboru, a ukoliko ga nema predstavnik podnosioca izborne liste mo`e preuzeti primerak zapisnika od izborne komisije u roku od 12 ~as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tali podnosioci izborne liste imaju pravo da, u roku od 12 ~asova od dostavljanja materijala s bira~kog mesta izbornoj komisiji, od izborne komisije dobiju overenu fotokopiju zapisnika s bira~kog mes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utvrdi rezultate glasanja, bira~ki odbor }e bez odlaganja, a najkasnije u roku od osam ~asova od zatvaranja bira~kih mesta, dostaviti izbornoj komisiji zapisnik o utvr|ivanju rezultata glasanja na bira~kom mestu, izvod iz bira~kog spiska, va`e}e glasa~ke listi}e u zape~a}enom posebnom omotu, neupotrebljene glasa~ke listi}e u zape~a}enom posebnom omotu, neva`e}e glasa~ke listi}e u zape~a}enom posebnom omotu, kao i preostalu izbornu dokumentacij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primopredaji izborne dokumentacije sastavlja se zapisnik koji potpisuje predstavnik izborne komisije i najmanje dva ~lana bira~kog odbora koji su predali izbornu dokumentacij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 prijemu izbornog materijala sa bira~kih mesta izborna komisija, u roku od 24 ~asa od zatvaranja bira~kih mesta, utvr|uje: ukupan broj bira~a upisanih u bira~ki spisak; broj bira~a koji je glasao na bira~kim mestima; broj bira~a koji su glasali van bira~kog mesta; ukupan broj primljenih glasa~kih listi}a; ukupan broj neva`e}ih glasa~kih listi}a; ukupan broj va`e}ih glasa~kih listi}a i broj glasova datih za svaku izbornu list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na komisija utvr|uje rezultate glasanja na bira~kim mestima najkasnije u roku od {est ~asova od dostavljanja izve{taja sa bira~kih mes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Izborna komisija utvr|uje rezultate izbora i o tome sa~injava poseban zapisnik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vakoj izbornoj listi pripada broj mandata koji je srazmeran broju dobijenih glas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na komisija utvr|uje broj mandata koji pripada svakoj izbornoj li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raspodeli mandata u~estvuju izborne liste koje su dobile najmanje 3% glasova od ukupnog broja glasova bira~a koji su glasali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Izborna komisija raspodeljuje mandate izme|u razli~itih izbornih lista tako {to se ukupan broj odborni~kih mesta mno`i brojem va`e}ih glasova koji je osvojila svaka od izbornih lista. Dobijeni proizvod se zatim deli ukupnim brojem glasova datim svim izbornim listama, izuzimaju}i glasove date onim izbornim listama koje nisu ispunile uslov iz ~lana 40. ovog zakona. Svakoj izbornoj listi dodeljuje se onoliko odborni~kih mandata koliko celih brojeva proizlazi iz ove proporcije. Ukoliko jedan ili vi{e odborni~kih mandata ostane neraspore|en, oni se dodeljuju izbornim listama prema najve}im delovima razlomk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Kad dve ili vi{e izbornih lista imaju isti ili slede}i najve}i deo razlomka, mandat se dodeljuje izbornoj listi koja je osvojila ve}i broj mandat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Izborna komisija u roku od 24 ~asa od zatvaranja bira~kih mesta vr{i raspodelu odborni~kih mandata na na~in iz stava 1. ovog ~lana, o ~emu se sastavlja poseban zapisnik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andati koji pripadaju odre|enoj izbornoj listi dodeljuju se kandidatima sa te liste, u skladu sa odredbama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odre|enoj izbornoj listi pripadne vi{e mandata nego {to je na toj listi predlo`eno kandidata za odbornike, mandat se dodeljuje izbornoj listi koja ima slede}i ve}i deo razlom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dve ili vi{e izbornih lista imaju isti slede}i najve}i deo razlomka mandat se dodeljuje izbornoj listi koja je osvojila najve}i broj manda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noj listi se dodeljuje 1/3 dobijenih mandata kandidatima po njihovom redosledu na li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dnosilac izborne liste }e, najkasnije u roku od 10 dana od dana objavljivanja ukupnih rezultata izbora, dostaviti izbornoj komisiji podatke o tome kojim kandidatima sa izborne liste se dodeljuju preostale 2/3 dobijenih odborni~kih mandata, pri ~emu se svaki ~etvrti od preostalih mandata obavezno dodeljuje kandidatima sa liste koji su pripadnici manje zastupljenog pola na li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Ako podnosilac izborne liste ne dostavi podatke, ili dostavi podatke koji nisu u skladu sa stavom 5. ovog ~lana, izborna komisija }e ga pismeno obavestiti da je du`an da to u~ini u naknadnom roku od pet dana, uz upozorenje na posledice nepostupanj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podnosilac izborne liste ne dostavi podatke ni u naknadno ostavljenom roku, ili ponovo dostavi podatke koji nisu u skladu sa stavom 5. ovog ~lana, izborna komisija }e posebnim re{enjem sve dobijene mandate sa te liste dodeliti kandidatima sa te liste prema njihovom redosledu na listi. Protiv ovog re{enja nije dozvoljen prigovor, niti `alb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je podnosilac izborne liste koalicija stranaka, preostale 2/3 dobijenih mandata dodeljuju se na osnovu koalicionog sporazuma iz ~lana 19.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na komisija objavljuje u roku od 24 ~asa rezultate izbora od zatvaranja bira~kih mes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na komisija izdaje odborniku uverenje da je izabran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5. Prestanak mandata i ponovni izbori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borniku prestaje mandat pre isteka vremena na koje je izabran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ako mu prestane ~lanstvo u politi~koj stranci ili koaliciji na ~ijoj je listi izabran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2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podno{enjem ostavk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3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dono{enjem odluke o raspu{tanju skup{tine jedinice lokalne samouprav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4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ako je pravosna`nom sudskom odlukom osu|en na bezuslovnu kaznu zatvora u trajanju od najmanje {est meseci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5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ako je pravosna`nom odlukom li{en poslovne sposobnosti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6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preuzimanjem posla, odnosno funkcije koje su, u skladu sa zakonom, nespojive s funkcijom odbornik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7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ako mu prestane prebivali{te na teritoriji jedinice lokalne samouprav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8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gubljenjem dr`avljanstv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9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ako nastupi smrt odbornika;</w:t>
      </w:r>
    </w:p>
    <w:p>
      <w:pPr>
        <w:pStyle w:val="Normal"/>
        <w:ind w:firstLine="1325"/>
        <w:rPr/>
      </w:pPr>
      <w:r>
        <w:rPr>
          <w:rFonts w:cs="Helvetica lat" w:ascii="Helvetica lat" w:hAnsi="Helvetica lat"/>
        </w:rPr>
        <w:t>10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brisanjem iz registra kod nadle`nog organa politi~ke stranke, odnosno druge politi~ke organizacije na ~ijoj izbornoj listi je izabran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borniku prestaje mandat danom nastupanja slu~aja iz stava 1. ovog ~l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n prestanka mandata konstatuje skup{tina jedinice lokalne samouprave na prvoj narednoj sednici posle prijema obave{tenja o razlozima za prestanak mandata odbornik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novni izbori sprovode se ako izborna komisija ili nadle`ni op{tinski sud poni{te izbore zbog nepravilnosti u sprovo|enju izbora, u slu~ajevima utvr|enim ovim zakonom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Ako se izbori poni{te na pojedinom bira~kom mestu, glasanje se ponavlja samo na tom bira~kom mestu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bira~kim mestima na kojima izborni postupak nije sproveden u skladu s ovim zakonom, izbori se ponavljaju u roku od sedam dana od utvr|ivanja nepravilnosti u izbornom postupku, na na~in i po postupku utvr|enim za sprovo|enje izbo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novne izbore raspisuje izborna komisi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novni izbori sprovode se po listi kandidata koja je utvr|ena za izbore koji su poni{teni, osim kad su izbori poni{teni zbog nepravilnosti u utvr|ivanju izborne list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ponavljanja izbora kona~ni rezultati izbora utvr|uju se po zavr{etku ponovljenog glasan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a odborniku prestane mandat pre isteka vremena na koje je izabran, mandat pripada izbornoj listi sa koje je izabran. Taj mandat se dodeljuje slede}em kandidatu na izbornoj listi za koga stranka nije dobila manda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odborniku prestane mandat pre isteka vremena na koje je izabran, a na izbornoj listi sa koje je odbornik bio izabran nema kandidata za koje podnosilac izborne liste nije dobio mandat, mandat pripada podnosiocu izborne liste koji ima slede}i najve}i deo razlomka a za njega nije dobio manda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dve ili vi{e izbornih lista imaju isti slede}i najve}i deo razlomka, mandat pripada izbornoj listi koja je dobila ve}i broj manda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Mandat novog odbornika traje do isteka mandata odbornika kome je prestao mandat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d kandidata se pre utvr|ivanja mandata pribavlja pismena saglasnost da prihvata mandat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. Za{tita izbornog pra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vaki bira~, kandidat za odbornika i podnosilac izborne liste mo`e izbornoj komisiji ulo`iti prigovor zbog povrede izbornog prava ili izbornog postupk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vaki ~lan bira~kog odbora mo`e ulo`iti prigovor izbornoj komisiji zbog povrede izbornog prava ili izbornog postupka do koje je do{lo na bira~kom mest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govor se podnosi u roku od 24 ~asa od dana kada je doneta odluka, odnosno izvr{ena radnja ili u~injen propust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na komisija done}e re{enje u roku od 48 ~asova od prijema prigovora i dostaviti ga podnosiocu prigovo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izborna komisija usvoji prigovor, poni{ti}e odluku ili radnj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Ako izborna komisija po prigovoru ne donese re{enje u rokovima predvi|enim ovim zakonom, smatra}e se da je prigovor usvojen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tiv re{enja izborne komisije, pa i onog kojim je usvojen prigovor, mo`e se izjaviti `alba nadle`nom op{tinskom sudu u roku od 24 ~asa od dostavljanja re{e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`albi se odlu~uje u sednici ve}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na komisija du`na je da sudu dostavi odmah, a najkasnije u roku od 12 ~asova sve potrebne podatke i spise za odlu~ivan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postupku za{tite izbornog prava, sud shodno primenjuje odredbe zakona kojim se ure|uje postupak u upravnim sporovi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a po `albi done}e se najkasnije u roku od 48 ~asova od prijema `albe sa spisi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dluka doneta u postupku po `albi je pravosna`na i protiv nje se ne mogu podneti zahtev za vanredno preispitivanje sudske odluke, niti zahtev za ponavljanje postupka, predvi|eni Zakonom o upravnim sporovim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ud usvoji `albu na re{enje kojim je odbijen prigovor odgovaraju}a izborna radnja, odnosno izbori, ponovi}e se najkasnije u roku od 10 dana od dana dono{enja odluk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ud usvoji `albu na re{enje kojim je prigovor usvojen, smatra se da odluka ili radnja nije re{enjem izborne komisije poni{ten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. Tro{kovi sprovo|enja izb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redstva za sprovo|enje izbora i finansiranje izborne aktivnosti za izbor odbornika obezbe|uju se u bud`etu jedinice lokalne samouprav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redstva za finansiranje izborne aktivnosti raspodeljuju se predlaga~ima kandidata na na~in utvr|en aktom skup{tine jedinice lokalne samouprav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podneske i radnje u izbornom postupku ne pla}a se taksa.</w:t>
      </w:r>
    </w:p>
    <w:p>
      <w:pPr>
        <w:pStyle w:val="Podnaslov"/>
        <w:rPr/>
      </w:pPr>
      <w:r>
        <w:rPr>
          <w:rFonts w:cs="Helvetica lat" w:ascii="Helvetica lat" w:hAnsi="Helvetica lat"/>
        </w:rPr>
        <w:t>8. Primena propisa o izboru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narodnih poslani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redbe Zakona o izboru narodnih poslanika ("Slu`beni glasnik RS", broj 35/2000) o bira~kim spiskovima, organima za sprovo|enje izbora, o kandidovanju, o nazivu, utvr|ivanju i progla{enju izbornih listi, bira~kim mestima, o obave{tavanju gra|ana o predlo`enim kandidatima, o zabrani trajanja izborne propagande i objavljivanju prethodnih rezultata ili procene rezultata izbora, izbornom materijalu, glasanju, utvr|ivanju i objavljivanju rezultata izbora, nepla}anju poreza i doprinosa za sredstva koja se ispla}uju kao naknada za rad lica u organima za sprovo|enje izbora i kaznama, shodno se primenjuju na izbor odbornika, ako ovim zakonom nije druga~ije odre|eno.</w:t>
      </w:r>
    </w:p>
    <w:p>
      <w:pPr>
        <w:pStyle w:val="Podnaslov"/>
        <w:rPr/>
      </w:pPr>
      <w:r>
        <w:rPr>
          <w:rFonts w:cs="Helvetica lat" w:ascii="Helvetica lat" w:hAnsi="Helvetica lat"/>
        </w:rPr>
        <w:t>9. Konstituisanje skup{tine jedinic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lokalne samouprav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kup{tina jedinice lokalne samouprave konstitui{e se u roku od 20 dana od dana izbora odborni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andat odbornika po~inje da te~e danom potvr|ivanja manda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tvr|ivanje mandata odbornika vr{i se na osnovu uverenja o izboru odbornika i izve{taja izborne komisije o sprovedenim izbori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konstitutivnoj sednici skup{tine jedinice lokalne samouprave obrazuje se komisija od tri ~lana radi utvr|ivanja saglasnosti uverenja o izboru za odbornika i izve{taja izborne komis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 osnovu izve{taja komisije iz stava 4. ovog ~lana, lice koje predsedava konstitutivnom sednicom skup{tine jedinice lokalne samouprave, konstatuje da je izborna komisija podnela izve{taj o sprovedenim izborima i koja su uverenja o izboru za odbornike u saglasnosti sa tim izve{tajem, ~ime je potvr|en mandat novoizabranim odbornicima. 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I IZBOR PREDSEDNIKA OP[TIN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, odnosno opoziv predsednika op{tine, sprovodi se na osnovu shodne primene odredbi ovog zakona o izboru odbornika skup{tine jedinice lokalne samouprave, ako ovim zakonom nije druga~ije odre|eno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ndidata za predsednika op{tine mogu predlo`iti, posebno ili zajedno politi~ke stranke, koje svojim potpisima podr`i najmanje 3% bira~a u op{tin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ndidata za predsednika op{tine mo`e predlo`iti i grupa gra|ana koju svojim potpisima podr`i najmanje 3% bira~a u op{tin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nska izborna komisija }e, najkasnije pet dana po isteku roka za predlaganje kandidata, utvrditi listu kandidata za predsednika op{tine po azbu~nom redu prezimena kandida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listi kandidata, uz li~no ime kandidata, obavezno se navodi naziv predlaga~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dnosilac predloga kandidata za predsednika op{tine mo`e povu}i predlog najkasnije do dana utvr|ivanja liste kandidata za predsednika op{t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vaki kandidat mo`e odustati od kandidature do dana utvr|ivanja liste kandidata za predsednika op{t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log se povla~i, odnosno odustanak se izjavljuje u pismenom oblik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sanje za predsednika op{tine obavlja se glasa~kim listi}em koga priprema i overava op{tinska izborna komisi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Glasa~ki listi} sadr`i: 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naziv op{tin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2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oznaku da se glasa za izbor predsednika op{tin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3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redni broj koji se stavlja ispred imena kandidata;</w:t>
      </w:r>
    </w:p>
    <w:p>
      <w:pPr>
        <w:pStyle w:val="Normal"/>
        <w:rPr/>
      </w:pPr>
      <w:r>
        <w:rPr>
          <w:rFonts w:cs="Helvetica lat" w:ascii="Helvetica lat" w:hAnsi="Helvetica lat"/>
        </w:rPr>
        <w:t>4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ime i prezime kandidata, prema redosledu utvr|enom na listi kandidata, sa naznakom predlaga~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Za predsednika op{tine izabran je kandidat koji je dobio ve}inu glasova bira~a koji su glasali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ni jedan kandidat u prvom krugu glasanja ne dobije ve}inu glasova bira~a koji su glasali, u drugom krugu u~estvuje dva ili vi{e kandidata koji su dobili jednak i istovremeno najve}i broj glas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sanje u drugom krugu obavi}e se u roku od 15 dana, a izabran je kandidat koji je dobio najve}i broj glas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i u drugom krugu glasanja vi{e kandidata dobije jednak i istovremeno najve}i broj glasova, glasanje se ponavlja u roku od osam dana od dana utvr|ivanja rezultata, sve dok jedan kandidat ne dobije najve}i broj glasov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u op{tine prestaje mandat pre isteka vremena na koje je izabran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podno{enjem ostavk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2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ako je osu|en na kaznu zatvora u trajanju od najmanje {est meseci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3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ako je pravosna`nom sudskom odlukom li{en poslovne sposobnosti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4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ako mu prestane prebivali{te na teritoriji op{tin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5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gubljenjem dr`avljanstv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6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ako vr{i poslove koji su zakonom odre|eni kao nespojivi sa funkcijom predsednika op{tin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7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u slu~aju smrti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8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opozivom;</w:t>
      </w:r>
    </w:p>
    <w:p>
      <w:pPr>
        <w:pStyle w:val="Normal"/>
        <w:rPr/>
      </w:pPr>
      <w:r>
        <w:rPr>
          <w:rFonts w:cs="Helvetica lat" w:ascii="Helvetica lat" w:hAnsi="Helvetica lat"/>
        </w:rPr>
        <w:t>9)</w:t>
      </w:r>
      <w:r>
        <w:rPr>
          <w:rFonts w:cs="Helvetica lat" w:ascii="Helvetica lat" w:hAnsi="Helvetica lat"/>
          <w:lang w:val="sr-CS"/>
        </w:rPr>
        <w:tab/>
      </w:r>
      <w:r>
        <w:rPr>
          <w:rFonts w:cs="Helvetica lat" w:ascii="Helvetica lat" w:hAnsi="Helvetica lat"/>
        </w:rPr>
        <w:t>u drugim slu~ajevima predvi|en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Narodne skup{tine raspisuje u roku od 15 dana od prestanka mandata predsednika op{tine izbore za predsednika op{tine, ako do isteka mandata predsednika op{tine nije ostalo manje od {est mesec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log za opoziv predsednika op{tine mogu podneti, posebno ili zajedno politi~ke stranke, odnosno grupa gra|ana, koje svojim potpisom podr`i najmanje 10% bira~a u op{tin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log za opoziv predsednika op{tine mo`e podneti i skup{tina op{tine ve}inom glasova od ukupnog broja odborni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lada Republike Srbije mo`e podneti predlog za opoziv predsednika op{tine, ako oceni da se povereni poslovi ne obavljaju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predlogu za opoziv izja{njavaju se bira~i neposredno, tajnim glasanje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op{tine je opozvan ako je za njegov opoziv glasala ve}ina bira~a koja je glasal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redbe ovog zakona o izboru i opozivu predsednika op{tine primenjuju se na postupak izbora i opoziva gradona~elnik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III KAZNENE ODREDBE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ov~anom kaznom od 100.000 do 200.000 dinara kazni}e se za prekr{aj politi~ka stranka, koalicija odnosno druga politi~ka organizacija ili drugo pravno lice koje prikuplja potpise suprotno odredbi ~lana 23. stav 4. ovog zakon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Za prekr{aj iz stava 1. ovog ~lana kazni}e se i odgovorno lice u politi~koj organizaciji ili drugom pravnom licu nov~anom kaznom od 5.000 do 10.000 dinar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Za prekr{aj iz stava 1. ovog ~lana kazni}e se i lice koje prikuplja potpise nov~anom kaznom od 5.000 do 10.000 dinara. 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V PRELAZNE I ZAVR[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redbe ovog zakona o izboru odbornika skup{tina jedinica lokalne samouprave i izboru predsednika op{tine primenjiva}e se od sprovo|enja prvih narednih izbora za sve odbornike skup{tina jedinica lokalne samouprave u pojedinim ili svim jedinicama lokalne samouprav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redbe Zakona o lokalnoj samoupravi ("Slu`beni glasnik RS" broj 9/2002) o organima jedinica lokalne samouprave primenjiva}e se od prvih narednih izbora za sve odbornike skup{tina jedinica lokalne samouprave u pojedinim ili svim jedinicama lokalne samouprav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redbe ~l. 120. do 162. Zakona o lokalnoj samoupravi ("Slu`beni glasnik RS", br. 49/99 i 27/01) koje se odnose na izbor odbornika skup{tine op{tine, primenjiva}e se u slu~aju sprovo|enja dopunskih izbora za dosada{nji sastav skup{tina jedinica lokalne samouprave, a prestaju da va`e danom raspisivanja izbora za sve odbornike skup{tina jedinica lokalne samouprave u Republic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aj zakon stupa na snagu narednog dana od dana objavljivanj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37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1872"/>
      </w:tabs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872"/>
        <w:tab w:val="left" w:pos="1134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872"/>
        <w:tab w:val="left" w:pos="1134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872"/>
        <w:tab w:val="left" w:pos="113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sz w:val="22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8z0">
    <w:name w:val="WW8Num58z0"/>
    <w:qFormat/>
    <w:rPr>
      <w:rFonts w:ascii="Times New Roman" w:hAnsi="Times New Roman" w:cs="Times New Roman"/>
      <w:sz w:val="24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  <w:b w:val="false"/>
      <w:i w:val="false"/>
      <w:sz w:val="22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b w:val="false"/>
      <w:i w:val="false"/>
      <w:sz w:val="22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97z0">
    <w:name w:val="WW8Num97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ahoma" w:hAnsi="Tahoma" w:cs="Tahoma"/>
      <w:sz w:val="22"/>
    </w:rPr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9z0">
    <w:name w:val="WW8Num1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9:25:00Z</dcterms:created>
  <dc:creator>Narodna skupstina Republike Srbije</dc:creator>
  <dc:description/>
  <dc:language>en-US</dc:language>
  <cp:lastModifiedBy>Sinisa Lalic</cp:lastModifiedBy>
  <dcterms:modified xsi:type="dcterms:W3CDTF">2003-04-11T09:25:00Z</dcterms:modified>
  <cp:revision>2</cp:revision>
  <dc:subject/>
  <dc:title>ZAKON</dc:title>
</cp:coreProperties>
</file>