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Z A K O N</w:t>
      </w:r>
    </w:p>
    <w:p>
      <w:pPr>
        <w:pStyle w:val="Zakon1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O MINISTARSTVIMA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. UVODNA ODREDBA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Ovim zakonom obrazuju se ministarstva i posebne organizacije i utvr|uje njihov delokrug.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I. MINISTARSTVA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2.</w:t>
      </w:r>
    </w:p>
    <w:p>
      <w:pPr>
        <w:pStyle w:val="Normal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Ministarstva su: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)</w:t>
        <w:tab/>
        <w:t>Ministarstvo unutra{njih poslova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2)</w:t>
        <w:tab/>
        <w:t>Ministarstvo finansija i ekonomije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3)</w:t>
        <w:tab/>
        <w:t>Ministarstvo pravde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4)</w:t>
        <w:tab/>
        <w:t>Ministarstvo za dr`avnu upravu i lokalnu samoupravu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5)</w:t>
        <w:tab/>
        <w:t>Ministarstvo poljoprivrede i vodoprivrede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6)</w:t>
        <w:tab/>
        <w:t>Ministarstvo za privredu i privatizaciju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7)</w:t>
        <w:tab/>
        <w:t>Ministarstvo rudarstva i energetike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8)</w:t>
        <w:tab/>
        <w:t>Ministarstvo saobra}aja i telekomunikacija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9)</w:t>
        <w:tab/>
        <w:t>Ministarstvo urbanizma i gra|evin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0)</w:t>
        <w:tab/>
        <w:t>Ministarstvo trgovine, turizma i uslug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1)</w:t>
        <w:tab/>
        <w:t>Ministarstvo za ekonomske veze sa inostranstvom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2)</w:t>
        <w:tab/>
        <w:t>Ministarstvo za rad i zapo{ljavanje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3)</w:t>
        <w:tab/>
        <w:t>Ministarstvo za socijalna pitanj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4)</w:t>
        <w:tab/>
        <w:t>Ministarstvo za nauku, tehnologiju i razvoj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5)</w:t>
        <w:tab/>
        <w:t>Ministarstvo prosvete i sport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6)</w:t>
        <w:tab/>
        <w:t>Ministarstvo kulture i javnog informisanj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7)</w:t>
        <w:tab/>
        <w:t>Ministarstvo zdravlj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  <w:w w:val="90"/>
        </w:rPr>
      </w:pPr>
      <w:r>
        <w:rPr>
          <w:rFonts w:cs="Helvetica lat" w:ascii="Helvetica lat" w:hAnsi="Helvetica lat"/>
          <w:color w:val="000000"/>
          <w:w w:val="90"/>
        </w:rPr>
        <w:t>18)</w:t>
        <w:tab/>
        <w:t>Ministarstvo za za{titu prirodnih bogatstava i `ivotne sredine;</w:t>
      </w:r>
    </w:p>
    <w:p>
      <w:pPr>
        <w:pStyle w:val="Normal"/>
        <w:ind w:firstLine="1325"/>
        <w:rPr>
          <w:rFonts w:ascii="Helvetica lat" w:hAnsi="Helvetica lat" w:cs="Helvetica lat"/>
          <w:color w:val="000000"/>
        </w:rPr>
      </w:pPr>
      <w:r>
        <w:rPr>
          <w:rFonts w:cs="Helvetica lat" w:ascii="Helvetica lat" w:hAnsi="Helvetica lat"/>
          <w:color w:val="000000"/>
        </w:rPr>
        <w:t>19)</w:t>
        <w:tab/>
        <w:t>Ministarstvo vera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unutra{njih poslova obavlja poslove dr`avne uprave koji se odnose na: za{titu bezbednosti Republike Srbije i otkrivanje i spre~avanje delatnosti usmerenih na podrivanje ili ru{enje ustavom utvr|enog poretka; za{titu `ivota, li~ne i imovinske sigurnosti gra|ana; spre~avanje i otkrivanje krivi~nih dela i pronala`enje i hvatanje u~inilaca krivi~nih dela i njihovo privo|enje nadle`nim organima; odr`avanje javnog reda i mira; obezbe|ivanje zborova i drugih okupljanja gra|ana; obezbe|ivanje odre|enih li~nosti i objekata; bezbednost saobra}aja na putevima; kontrolu prela`enja preko dr`avne granice; kontrolu kretanja i boravka u grani~nom pojasu; kontrolu kretanja i boravka stranaca; nabavljanje, dr`anje i no{enje oru`ja i municije; proizvodnju i promet eksplozivnih materija, zapaljivih te~nosti i gasova; za{titu od po`ara; dr`avljanstvo; jedinstveni mati~ni broj gra|ana; li~ne karte; putne isprave; prebivali{te i boravi{te gra|ana; obu~avanje kadrova; re{avanje u drugostepenom upravnom postupku na osnovu propisa o izbeglicama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finansija i ekonomije obavlja poslove dr`avne uprave koji se odnose na: republi~ki bud`et; utvr|ivanje konsolidovanog bilansa javnih prihoda i javnih rashoda; sistem i politiku poreza, taksa i drugih javnih prihoda; osnove sistema doprinosa; osnove politike javnih rashoda; kontrolu i reviziju javnih rashoda; upravljanje raspolo`ivim sredstvima javnih finansija Republike; analiti~ko-statisti~ke osnove za ekonomsku politiku Republike; obezbe|ivanje finansiranja obaveznog socijalnog osiguranja; javni dug; eksproprijaciju; fiskalne monopole; kreditno-monetarni i bankarski sistem i sistem osiguranja imovine i lica; svojinsko-pravne i druge stvarno-pravne odnose; re`im i promet nepokretnosti; igre na sre}u; obezbe|ivanje sredstava solidarnosti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avde obavlja poslove dr`avne uprave koji se odnose na: organizaciju i rad pravosudnih organa i organa za prekr{aje; krivi~no zakonodavstvo; prekr{ajni postupak; me|unarodnu pravnu pomo}; nasle|ivanje; ve{ta~enje; izvr{enje sankcija; stru~no usavr{avanje zaposlenih u pravosudnim organima i organima za prekr{aje; izbor i statusna pitanja nosilaca pravosudnih funkcija; pripremu propisa o postupku pred Ustavnim sudom i pravnom dejstvu njegovih odluka, kao i druge poslove odre|ene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a dr`avnu upravu i lokalnu samoupravu obavlja poslove dr`avne uprave koji se odnose na: organizaciju i rad ministarstava i posebnih organizacija; sistem dr`avne uprave; upravnu inspekciju; radne odnose i stru~no usavr{avanje zaposlenih u dr`avnim organima; pra}enje kadrovskih potreba u upravi; mati~ne knjige; pe~ate; politi~ko i drugo organizovanje, izuzet sindikalnog organizovanja; neposredno izja{njavanje gra|ana; sistem lokalne samouprave i teritorijalne autonomije; teritorijalnu organizaciju Republike; komunalne delatnosti; izbore za organe lokalne samouprave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7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Ministarstvo poljoprivrede i vodoprivrede obavlja poslove dr`avne uprave koji se odnose na: agrarnu politiku; materijalne bilanse poljoprivredno-prehrambenih proizvoda; proizvodnju agrarnih inputa poljoprivredno-prehrambenih proizvoda; mere podsticaja za unapre|enje poljoprivredne proizvodnje; posebne oblike cena poljoprivrednih proizvoda; mere za unapre|enje sto~arstva; razvoj prehrambene industrije; unapre|enje poljoprivredne proizvodnje na posedima zemljoradnika; razvoj sela; za{titu i kori{}enje poljoprivrednog zemlji{ta; zdravstvenu za{titu `ivotinja; kontrolu proizvoda, sirovina i otpadaka `ivotinjskog porekla, proizvodnje i prometa hrane za `ivotinje; kontrolu primene i stavljanja u promet sredstava za za{titu bilja; za{titu bilja od zaraznih bolesti i {teto~ina; kontrolu semena i sadnog materijala u poljoprivredi, alkohola i alkoholnih pi}a, prehrambenih proizvoda, kao i druge poslove odre|ene zakonom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Republi~ka direkcija za vode, kao organ uprave u sastavu Ministarstva poljoprivrede i vodoprivrede, obavlja poslove dr`avne uprave i stru~ne poslove koji se odnose na: politiku vodoprivrede; vi{enamensko kori{}enje voda, osim divljih, biljnih i `ivotinjskih vrsta u vodenim ekosistemima i distribucije voda; ure|enje vodnih re`ima</w:t>
      </w:r>
      <w:r>
        <w:rPr>
          <w:rFonts w:cs="Helvetica lat" w:ascii="Helvetica lat" w:hAnsi="Helvetica lat"/>
          <w:color w:val="000000"/>
          <w:sz w:val="22"/>
          <w:lang w:val="en-US" w:eastAsia="en-US"/>
        </w:rPr>
        <w:t>; za{titu od voda; sprovo|enje mera za{tite voda i plansku racionalizaciju potro{nje vode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8.</w:t>
      </w:r>
    </w:p>
    <w:p>
      <w:pPr>
        <w:pStyle w:val="Normal"/>
        <w:rPr>
          <w:rFonts w:ascii="Helvetica lat" w:hAnsi="Helvetica lat" w:cs="Helvetica lat"/>
          <w:sz w:val="20"/>
        </w:rPr>
      </w:pPr>
      <w:r>
        <w:rPr>
          <w:rFonts w:cs="Helvetica lat" w:ascii="Helvetica lat" w:hAnsi="Helvetica lat"/>
        </w:rPr>
        <w:t>Ministarstvo za privredu i privatizaciju obavlja poslove dr`avne uprave koji se odnose na: privredu i privredni razvoj; poslovno i finansijsko prestrukturiranje preduze}a; privatizaciju; strukturno prilago|avanje privrede; predlaganje mera za podsticanje investicionih ulaganja; predlaganje mera ekonomske politike za razvoj malih i srednjih preduze}a; koordinaciju poslova u vezi sa procenom vrednosti kapitala; koordinaciju poslova u vezi sa vlasni~kim povezivanjem preduze}a sa strate{kim inostranim investitorima; pripremu propisa u oblasti javnih preduze}a, privatizacije i drugih propisa u vezi sa celinom tr`i{ne reforme; uticaj mera ekonomske politike na kretanje industrijske proizvodnje u celini i po pojedinim granama; razvoj sistema podsticaja za ulaganje u nedovoljno razvijena podru~ja i ravnomerni regionalni razvoj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9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Ministarstvo rudarstva i energetike obavlja poslove dr`avne uprave koji se odnose na: rudarstvo; energetiku; energetski bilans Republike; naftnu i gasnu privredu; geolo{ka istra`ivanja koja se odnose na eksploataciju mineralnih sirovina, osim za podzemne vode; izradu godi{njih i srednjoro~nih programa detaljnih istra`nih radova u oblasti geolo{kih istra`ivanja koja se odnose na eksploataciju mineralnih sirovina i obezbe|ivanje materijalnih i drugih uslova za realizaciju tih programa; preduzimanje mera radi obezbe|ivanja uslova za funkcionisanje javnih preduze}a u oblastima za koje je ministarstvo obrazovano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0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Ministarstvo saobra}aja i telekomunikacija obavlja poslove dr`avne uprave koji se odnose na: `elezni~ki, drumski, re~ni i vazdu{ni saobra}aj; bezbednost unutra{nje i me|unarodne plovidbe; sisteme veza i telegrafski, telefonski i radio saobra}aj; po{tanski saobra}aj i zemaljske i satelitske telekomunikacije; utvr|ivanje strategije i osnovnih pravaca razvoja i osposobljavanje javnih puteva, `elezni~ke i telekomunikacione infrastrukture; organizovanje tehni~ke i finansijske kontrole; izvr{avanje planova u oblasti javnih puteva; odobravanje izgradnje i upotrebe magistralnih i regionalnih puteva i putnih objekata, `elezni~kih pruga, postrojenja, ure|aja i objekata na pruzi, svih telekomunikacionih objekata u sistemima veza, telekomunikacionih postrojenja na `eleznici, plovnim putevima i plovnim objektima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urbanizma i gra|evina obavlja poslove dr`avne uprave koji se odnose na: prostorno planiranje i urbanizam; pripremanje, izradu i sprovo|enje Prostornog plana Republike; pripremanje prostornih planova koje donosi Republika; utvr|ivanje uslova za izgradnju objekata u Republici; ure|ivanje stambenih odnosa i stambenog poslovanja; gra|evinarstvo; gra|evinsko zemlji{te; poslove in`enjerske geodezije, kao i druge poslove odre|ene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vod za prostorno planiranje i urbanizam, kao organ uprave u sastavu Ministarstva urbanizma i gra|evina, obavlja poslove dr`avne uprave i stru~ne poslove koji se odnose na: planiranje i ure|enje prostora; pripremu i pra}enje ostvarivanja Prostornog plana Republike i drugih prostornih planova; pra}enje promena u prostornom ure|enju Republike; informacioni sistem o prostoru Republike; saradnju u oblasti planiranja i ure|enja prostora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trgovine, turizma i usluga obavlja poslove dr`avne uprave koji se odnose na: funkcionisanje tr`i{ta; uticaj makro-ekonomske politike i privrednih kretanja na tr`i{tu roba i usluga; snabdevenost tr`i{ta i kretanje cena i odnose ponude i tra`nje; predlaganje i sprovo|enje mera neposredne kontrole cena i predlaganje drugih mera ekonomske politike za stabilizaciju tr`i{ta; utvr|ivanje i sprovo|enje strategije razvoja turizma; predlaganje mera razvojne i teku}e ekonomske politike u cilju unapre|enja turizma; razvoj turisti~kih podru~ja od republi~kog zna~aja; predlaganje mera razvoja i unapre|enja usluga u oblasti ugostiteljstva i zanatstva, kao i druge poslove odre|ene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a direkcija za robne rezerve, kao organ uprave u sastavu Ministarstva trgovine, turizma i usluga, obavlja poslove dr`avne uprave i stru~ne poslove koji se odnose na: organizaciju sistema robnih rezervi; obrazovanje, sme{taj, ~uvanje i obnavljanje republi~kih robnih rezervi; utvr|ivanje obima strukture i kvaliteta bilansa robnih rezervi; upravljanje tokovima koli~ina sa ciljem odr`avanja rezervi na nivou neophodnog minimuma; izgradnju skladi{nih kapaciteta za potrebe republi~kih robnih rezervi; materijalno-finansijsko i evidenciono poslovanje robnim rezervama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a ekonomske veze sa inostranstvom obavlja poslove dr`avne uprave koji se odnose na: unapre|enje ekonomskih odnosa sa inostranstvom; strana ulaganja; uskla|ivanje kori{}enja donacija i drugih oblika pomo}i iz inostranstva; uskla|ivanje aktivnosti doma}ih privrednih subjekata u inostranstvu; strategiju pristupanja, koordinaciju i pra}enje saradnje republi~kih organa sa me|unarodnim organizacijama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a rad i zapo{ljavanje obavlja poslove dr`avne uprave koji se odnose na: radne odnose i prava radnika iz rada u svim oblicima rada, izuzev u dr`avnim organima; zarade i ostala primanja iz radnog odnosa; zapo{ljavanje; zapo{ljavanje invalida; za{titu na radu; sindikalno organizovanje; privremeno zapo{ljavanje radnika u inostranstvu; me|unarodne konvencije rada; ostvarivanje prava iz radnog odnosa radnika privremeno zaposlenih u inostranstvu; inspekciju rada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a socijalna pitanja obavlja poslove dr`avne uprave koji se odnose na: sistem socijalne za{tite; sistem porodi~no-pravne za{tite; planiranje porodice; porodicu i decu; brak; penzijsko i invalidsko osiguranje; bora~ku i invalidsku za{titu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6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Ministarstvo za nauku, tehnologiju i razvoj obavlja poslove dr`avne uprave koji se odnose na: razvoj i unapre|enje nau~noistra`iva~ke delatnosti u funkciji tehnolo{kog i privrednog razvoja, Interneta i elektronskog poslovanja; utvr|ivanje politike nau~notehnolo{kog i strate{kog razvoja i preduzimanje mera za njihov podsticaj; utvr|ivanje i realizaciju programa nau~nih, tehnolo{kih i razvojnih istra`ivanja; razvoj funkcionisanja sistema nau~notehnolo{kih informacija i programa razvoja nau~notehnolo{ke i informacione infrastrukture; podsticaj transfera savremenih tehnologija i njihove primene u privredi Republike; primenu nau~nih rezultata i nau~nih dostignu}a; obezbe|enje materijalnih uslova za realizaciju programskih zadataka i tehnolo{kog razvoja; usavr{avanje kadrova za nau~noistra`iva~ki rad, kao i druge poslove odre|ene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vod za informatiku i Internet, kao organ uprave u sastavu Ministarstva za nauku, tehnologiju i razvoj, obavlja poslove dr`avne uprave i stru~ne poslove koji se odnose na: unapre|enje i razvoj informacionog sistema dr`avnih organa, lokalne samouprave i javnih slu`bi; primenu i kori{}enje Interneta u radu dr`avnih organa, lokalne samouprave i javnih slu`bi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osvete i sporta obavlja poslove dr`avne uprave koji se odnose na: istra`ivanje, planiranje i razvoj pred{kolskog, osnovnog, srednjeg, vi{eg i visokog obrazovanja i u~eni~kog i studentskog standarda; dono{enje osnova programa rada za pred{kolsko vaspitanje i obrazovanje; dono{enje nastavnih planova i programa za osnovno i srednje obrazovanje; dopunsko obrazovanje dece jugoslovenskih gra|ana u inostranstvu; upravni nadzor u osnovnom, srednjem, vi{em i visokom obrazovanju i u~eni~kom i studentskom standardu; stru~no-pedago{ki nadzor u pred{kolskom, osnovnom i srednjem obrazovanju i u~eni~kom standardu; nadzor nad stru~nim radom u vi{em obrazovanju; organizaciju, vrednovanje rada i nadzor nad stru~nim usavr{avanjem zaposlenih u prosveti; nostrifikaciju i ekvivalenciju javnih isprava ste~enih u inostranstvu; unapre|enje dru{tvene brige o obdarenim u~enicima i studentima; omladinu, kao i druge poslove odre|ene zakonom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Uprava za sport, kao organ uprave u sastavu Ministarstva prosvete i sporta obavlja poslove dr`avne uprave koji se odnose na: fizi~ku kulturu; sport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kulture i javnog informisanja obavlja poslove dr`avne uprave koji se odnose na: razvoj i unapre|ivanje kulture i umetni~kog stvarala{tva; pra}enje istra`ivanja u oblasti kulture; obezbe|ivanje materijalne osnove za delatnosti kulture; razvoj i unapre|ivanje knji`evnog i prevodila~kog, muzi~kog i scenskog stvarala{tva, likovnih i primenjenih umetnosti i dizajna, filmskog, kao i stvarala{tva u oblasti drugih audio-vizuelnih medija; za{titu kulturnih dobara; bibliote~ku, izdava~ku, kinematografsku i muzi~ko-scensku delatnost; zadu`bine, fondacije i fondove; sistem javnog informisanja; informativnu delatnost u domenu {tampe, radija i televizije i drugih sredstava javnog informisanja; vo|enje registra javnih glasila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dravlja obavlja poslove dr`avne uprave koji se odnose na: o~uvanje i unapre|enje zdravlja gra|ana i pra}enje zdravstvenog stanja i zdravstvenih potreba stanovni{tva; sistem zdravstvene za{tite i zdravstvenog osiguranja; organizaciju zdravstvene za{tite; stru~no usavr{avanje i specijalizaciju zdravstvenih radnika; zdravstvenu inspekciju; organizaciju nadzora nad stru~nim radom zdravstvene slu`be; obezbe|ivanje zdravstvene za{tite iz javnih prihoda; sanitarnu inspekciju i sanitarni nadzor u oblastima pod sanitarnim nadzorom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2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Ministarstvo za za{titu prirodnih bogatstava i `ivotne sredine obavlja poslove dr`avne uprave koji se odnose na: sistem </w:t>
      </w:r>
      <w:r>
        <w:rPr>
          <w:rFonts w:cs="Helvetica lat" w:ascii="Helvetica lat" w:hAnsi="Helvetica lat"/>
          <w:color w:val="000000"/>
        </w:rPr>
        <w:t>za{tite i odr`ivog kori{}enja prirodnih bogatstava, odnosno resursa (vazduha, voda, zemlji{ta, mineralnih sirovina, {uma, riba, divljih biljnih i `ivotinjskih vrsta); izradu strate{kih dokumenata, planova i programa istra`ivanja u oblasti odr`ivog kori{}enja prirodnih bogatstava; izradu programa istra`nih radova u oblasti osnovnih geolo{kih istra`ivanja koja se odnose na odr`ivo kori{}enje resursa, a za podzemne vode i detaljnih istra`nih radova; obezbe|ivanje materijalnih i drugih uslova za realizaciju tih programa;  sistem za{tite i unapre|enja `ivotne sredine; za{titu prirode; utvr|ivanje i sprovo|enje za{tite prirodnih celina od zna~aja za Republiku; utvr|ivanje uslova za{tite `ivotne sredine u planiranju prostora i izgradnji objekata; za{titu od buke i vibracija; za{titu od nejonizuju}eg zra~enja; za{titu od hemikalija, otpadnih i  {tetnih materija u proizvodnji, prometu, prevozu, skladi{tenju i odlaganju; uspostavljanje pra}enja kvaliteta ~inilaca `ivotne sredine; uspostavljanje i razvoj informacionog sistema odr`ivog kori{}enja prirodnih bogatstava i za{tite `ivotne sredine; inspekcijski nadzor u oblasti odr`ivog kori{}enja prirodnih bogatstava i za{tite `ivotne sredine, kao i druge poslove odre|ene zakonom.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za {ume, kao organ uprave u sastavu Ministarstva za za{titu prirodnih bogatstava i `ivotne sredine, obavlja poslove dr`avne uprave i stru~ne poslove koji se odnose na: politiku {umarstva; unapre|ivanje i kori{}enje {uma i divlja~i; sprovo|enje mera za{tite {uma i divlja~i; kontrolu semena i sadnog materijala u {umarstvu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vera obavlja poslove dr`avne uprave koji se odnose na: ostvarivanje odnosa i saradnje dr`ave sa Srpskom pravoslavnom crkvom i drugim verskim zajednicama i njihov polo`aj u dru{tvu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a u okviru svog delokruga ostvaruju me|unarodnu saradnju i staraju se o njenom unapre|enj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POSEBNE ORGANIZACIJE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e organizacije jesu: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1)</w:t>
        <w:tab/>
        <w:t>Republi~ki sekretarijat za zakonodavstvo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2)</w:t>
        <w:tab/>
        <w:t>Republi~ka uprava javnih prihoda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3)</w:t>
        <w:tab/>
        <w:t>Republi~ki zavod za razvoj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4)</w:t>
        <w:tab/>
        <w:t>Republi~ki zavod za statistiku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5)</w:t>
        <w:tab/>
        <w:t>Republi~ki hidrometeorolo{ki zavod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6)</w:t>
        <w:tab/>
        <w:t>Republi~ki geodetski zavod;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7)</w:t>
        <w:tab/>
        <w:t>Republi~ka direkcija za imovinu Republike Srbije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sekretarijat za zakonodavstvo vr{i stru~ne poslove koji se odnose na: izgra|ivanje, pra}enje i unapre|ivanje pravnog sistema; obezbe|ivanje usagla{enosti propisa i op{tih akata u pravnom sistemu u postupku njihovog dono{enja i staranje o njihovoj normativno-tehni~koj i jezi~koj valjanosti; nadzor nad objavljivanjem i staranje o objavljivanju propisa i drugih akata Vlade, ministarstava i drugih organa i organizacija za koje je to odre|eno zakonom, kao i druge poslove odre|ene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sekretarijat za zakonodavstvo priprema propise koji se odnose na: izbore za republi~ke organe, dr`avne simbole, slu`benu upotrebu jezika i pisama, organizaciju i na~in rada Vlade, kao i druge propise koji ne spadaju u delokrug ministarstava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a uprava javnih prihoda vr{i stru~ne poslove koji se odnose na: utvr|ivanje, kontrolu i naplatu javnih prihoda koji se pla}aju po odbitku od svakog pojedina~no ostvarenog prihoda na osnovu re{enja poreskog organa i javnih prihoda koji se nalaze u re`imu samooporezivanja; ustanovljavanje i vo|enje jedinstvenog registra obveznika javnih prihoda i poslove dr`avne uprave koji se odnose na zakonitost, pravilnost i blagovremenost izvr{avanja obaveza i ostvarivanja javnih prihoda, kao i druge poslove odre|ene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zavod za razvoj vr{i stru~ne poslove koji se odnose na: sistem planiranja i plan razvoja Republike Srbije i programe razvoja autonomnih pokrajina u skladu sa tim planom, izradu dugoro~nih i kratkoro~nih prognoza o uslovima i mogu}nostima privrednog i dru{tvenog razvoja; strategiju i politiku razvoja privrednih i dru{tvenih delatnosti; demografski razvoj; strategiju i politiku regionalnog razvoja i sistem podsticanja br`eg razvoja privredno nedovoljno razvijenih podru~ja; makroekonomske bilanse; mere i instrumente razvojne, ekonomske i socijalne politike; simuliranje i testiranje mera ekonomske politike; pra}enje ostvarivanja plana razvoja Republike i dejstvo mera teku}e ekonomske politike; izradu ekonomskih i finansijskih analiza o problemima razvoja i poslovanja pojedinih privrednih i dru{tvenih delatnosti i preduze}a; formiranje i razvijanje tabela me|ugranskih odnosa za Republiku i sa drugim podru~jima u zemlji i inostranstvu, kao i za okruge u Republici; publikovanje dokumenata iz delokruga poslovanja, kao i druge poslove odre|ene zakonom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27.</w:t>
      </w:r>
    </w:p>
    <w:p>
      <w:pPr>
        <w:pStyle w:val="Normal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Republi~ki zavod za statistiku vr{i stru~ne poslove koji se odnose na: organizaciju i sprovo|enje statisti~kih istra`ivanja od interesa za celu zemlju, kao i statisti~ka istra`ivanja od interesa za Republiku; prikupljanje, obradu, statisti~ku analizu i objavljivanje statisti~kih podataka; razvoj, odr`avanje i kori{}enje republi~kih registara utvr|enih zakonom; formiranje i razvijanje sistema nacionalnih ra~una za Republiku i regionalnih ra~una; metodologiju statisti~kih istra`ivanja; saradnju i stru~nu koordinaciju sa statisti~kim organima i organizacijama ovla{}enim za vr{enje statisti~kih istra`ivanja u pogledu pripreme programa statisti~kih istra`ivanja, uskla|ivanja i primene jedinstvenih metodolo{kih re{enja, izdavanja zajedni~kih publikacija, primene statisti~kih standarda, statisti~ko-informacione obuke kadrova; razvijanje statisti~kog informacionog sistema; kontrolu ta~nosti podataka izve{tajnih jedinica; obradu podataka radi utvr|ivanja ukupnih rezultata izbora za narodne poslanike i ukupnih rezultata republi~kog referenduma, kao i druge poslove odre|ene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Republi~ki hidrometeorolo{ki zavod vr{i stru~ne poslove koji se odnose na: sistematska meteorolo{ka, agrometeorolo{ka i hidrolo{ka merenja, osmatranje, prikupljanje i obradu podataka; pra}enje, analiziranje i prognoziranje stanja i promena vremena i voda, uklju~uju}i kvalitet i kvantitet voda i vazduha; otkrivanje, prognoziranje i upozorenja na nepogode u atmosferi i na rekama; uticaje meteorolo{kih i hidrolo{kih uslova na razvoj poljoprivrednih kultura; utvr|ivanje stepena gradoopasnosti i delovanja na gradoopasne oblake; prou~avanje i istra`ivanje meteorolo{kih i hidrolo{kih pojava i procesa; saradnju u izradi nacrta perspektivnog i godi{njeg plana meteorolo{kih i hidrolo{kih radova od interesa za celu zemlju i u~e{}e u izvr{avanju tih planova; objavljivanje rezultata rada, kao i druge poslove odre|ene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Republi~ki geodetski zavod vr{i stru~ne poslove i poslove dr`avne uprave koji se odnose na: dr`avni premer i katastar i upis prava na nepokretnostima i njihovu obnovu i odr`avanje; izradu osnovne dr`avne karte; odr`avanje registra prostornih jedinica; ozna~avanje naziva naseljenih mesta, ulica, kao i ozna~avanje zgrada, vo|enje registra ulica i utvr|ivanje ku}nih brojeva; bonitiranje zemlji{ta; utvr|ivanje katastarskog prihoda; ure|enje zemlji{ta putem komasacije; povezivanje geodetskih mre`a i razmenu geodetskih i kartografskih podataka sa susednim dr`avama; izradu i razvoj geodetskog informacionog sistema; vo|enje arhiva tehni~ke dokumentacije dr`avnog premera, planova i karata, kao i druge poslove odre|ene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Republi~ka direkcija za imovinu Republike Srbije vodi jedinstvenu evidenciju o nepokretnostima i zbirnu evidenciju pokretnih stvari (po vrsti i vrednosti) u dr`avnoj svojini i obavlja stru~ne poslove koji se odnose na: pribavljanje, otu|enje, davanje na kori{}enje, odnosno u zakup nepokretnosti u dr`avnoj svojini; upravljanje sredstvima u dr`avnoj svojini (odr`avanje, osiguranje); raspore|ivanje na kori{}enje stambenih zgrada, odnosno stanova i poslovnih prostorija; ~uvanje i evidenciju poklona u dr`avnoj svojini; uknji`bu dr`avne svojine na nepokretnostima; staranje o naplati zakupnine, kao i druge poslove odre|ene zakonom.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V. PRELAZNE I ZAVR[NE ODREDBE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31.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Danom stupanja na snagu ovog zakona nastavljaju sa radom, u skladu sa delokrugom utvr|enim ovim zakonom: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1)</w:t>
        <w:tab/>
        <w:t>Ministarstvo unutra{njih poslova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2)</w:t>
        <w:tab/>
        <w:t>Ministarstvo finansija i ekonomije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3)</w:t>
        <w:tab/>
        <w:t>Ministarstvo za privredu i privatizaciju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4)</w:t>
        <w:tab/>
        <w:t>Ministarstvo rudarstva i energetike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5)</w:t>
        <w:tab/>
        <w:t>Ministarstvo saobra}aja i telekomunikacija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6)</w:t>
        <w:tab/>
        <w:t>Ministarstvo urbanizma i gra|evina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7)</w:t>
        <w:tab/>
        <w:t>Ministarstvo trgovine, turizma i usluga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8)</w:t>
        <w:tab/>
        <w:t>Ministarstvo za ekonomske veze sa inostranstvom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eastAsia="Helvetica lat" w:cs="Helvetica lat" w:ascii="Helvetica lat" w:hAnsi="Helvetica lat"/>
          <w:color w:val="000000"/>
          <w:lang w:val="en-US" w:eastAsia="en-US"/>
        </w:rPr>
        <w:t xml:space="preserve"> </w:t>
      </w:r>
      <w:r>
        <w:rPr>
          <w:rFonts w:cs="Helvetica lat" w:ascii="Helvetica lat" w:hAnsi="Helvetica lat"/>
          <w:color w:val="000000"/>
          <w:lang w:val="en-US" w:eastAsia="en-US"/>
        </w:rPr>
        <w:t>9)</w:t>
        <w:tab/>
        <w:t>Ministarstvo za rad i zapo{ljavanje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10)</w:t>
        <w:tab/>
        <w:t>Ministarstvo za socijalna pitanja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11)</w:t>
        <w:tab/>
        <w:t>Ministarstvo za nauku, tehnologiju i razvoj;</w:t>
      </w:r>
    </w:p>
    <w:p>
      <w:pPr>
        <w:pStyle w:val="Normal"/>
        <w:spacing w:before="0" w:after="120"/>
        <w:ind w:firstLine="1325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12)</w:t>
        <w:tab/>
        <w:t>Ministarstvo prosvete i sporta;</w:t>
      </w:r>
    </w:p>
    <w:p>
      <w:pPr>
        <w:pStyle w:val="Normal"/>
        <w:ind w:firstLine="1325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13)</w:t>
        <w:tab/>
        <w:t>Ministarstvo v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ravde i lokalne samouprave nastavlja sa radom danom stupanja na snagu ovog zakona, u skladu sa delokrugom utvr|enim ovim zakonom, kao Ministarstvo prav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dravlja i za{tite `ivotne okoline nastavlja sa radom danom stupanja na snagu ovog zakona, u skladu sa delokrugom utvr|enim ovim zakonom, kao Ministarstvo zdravl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kulture nastavlja sa radom danom stupanja na snagu ovog zakona, u skladu sa delokrugom utvr|enim ovim zakonom, kao Ministarstvo kulture i javnog informis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poljoprivrede, {umarstva i vodoprivrede nastavlja sa radom danom stupanja na snagu ovog zakona, u skladu sa delokrugom utvr|enim ovim zakonom, kao Ministarstvo poljoprivrede i vodoprivre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stupanja na snagu ovog zakona po~inju sa radom, u skladu sa delokrugom utvr|enim ovim zakonom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Ministarstvo za dr`avnu upravu i lokalnu samouprav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Ministarstvo za za{titu prirodnih bogatstava i `ivotne sred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 Ministarstvo poljoprivrede i vodoprivred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nom stupanja na snagu ovog zakona nastavljaju sa radom, u skladu sa delokrugom utvr|enim ovim zakonom: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1)</w:t>
        <w:tab/>
        <w:t>Republi~ki sekretarijat za zakonodavstvo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2)</w:t>
        <w:tab/>
        <w:t>Republi~ka uprava javnih prihoda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3)</w:t>
        <w:tab/>
        <w:t>Republi~ki zavod za razvoj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4)</w:t>
        <w:tab/>
        <w:t>Republi~ki hidrometeorolo{ki zavod;</w:t>
      </w:r>
    </w:p>
    <w:p>
      <w:pPr>
        <w:pStyle w:val="Normal"/>
        <w:spacing w:before="0" w:after="120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5)</w:t>
        <w:tab/>
        <w:t>Republi~ki geodetski zavod;</w:t>
      </w:r>
    </w:p>
    <w:p>
      <w:pPr>
        <w:pStyle w:val="Normal"/>
        <w:rPr>
          <w:rFonts w:ascii="Helvetica lat" w:hAnsi="Helvetica lat" w:cs="Helvetica lat"/>
          <w:color w:val="000000"/>
          <w:lang w:val="en-US" w:eastAsia="en-US"/>
        </w:rPr>
      </w:pPr>
      <w:r>
        <w:rPr>
          <w:rFonts w:cs="Helvetica lat" w:ascii="Helvetica lat" w:hAnsi="Helvetica lat"/>
          <w:color w:val="000000"/>
          <w:lang w:val="en-US" w:eastAsia="en-US"/>
        </w:rPr>
        <w:t>6)</w:t>
        <w:tab/>
        <w:t>Republi~ka direkcija za imovinu Republike Srb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~ki zavod za informatiku i statistiku nastavlja sa radom danom stupanja na snagu ovog zakona, u skladu sa delokrugom utvr|enim ovim zakonom, kao Republi~ki zavod za statistik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unutra{njih poslova preuze}e od Ministarstva za ekonomske veze sa inostranstvom odgovaraju}e predmete i arhivu u vezi sa poslovima koji se odnose na re{avanje u drugostepenom upravnom postupku na osnovu propisa o izbeglica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a dr`avnu upravu i lokalnu samoupravu preuze}e zaposlene i postavljena lica koja su obavljala poslove iz delokruga ovog ministarstva u Ministarstvu pravde i lokalne samouprave, odgovaraju}e predmete i arhivu, kao i odgovaraju}u opremu i sredstva za ra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trgovine, turizma i usluga preuze}e zaposlene i postavljena lica koja su obavljala poslove iz delokruga ovog ministarstva u Republi~koj direkciji za robne rezerve, odgovaraju}e predmete i arhivu, kao i odgovaraju}u opremu i sredstva za ra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a nauku, tehnologiju i razvoj preuze}e zaposlene koji su obavljali poslove iz delokruga ovog ministarstva u Republi~kom zavodu za informatiku i statistiku, odgovaraju}e predmete i arhivu, kao i odgovaraju}u opremu i sredstva za ra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kulture i javnog informisanja preuze}e od Ministarstva pravde i lokalne samouprave odgovaraju}e predmete i arhivu, kao i odgovaraju}u opremu i sredstva za rad u vezi sa poslovima koji se odnose na vo|enje registra javnih glasil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stvo za za{titu prirodnih bogatstava i `ivotne sredine preuze}e zaposlene i postavljena lica koja su obavljala poslove iz delokruga ovog ministarstva u Ministarstvu zdravlja i za{tite `ivotne okoline, kao i zaposlene i postavljena lica koja su obavljala poslove iz delokruga ovog ministarstva u Ministarstvu poljoprivrede, {umarstva i vodoprivrede i Ministarstvu rudarstva i energetike, odgovaraju}e predmete i arhivu, kao i odgovaraju}u opremu i sredstva za rad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40.</w:t>
      </w:r>
    </w:p>
    <w:p>
      <w:pPr>
        <w:pStyle w:val="Normal"/>
        <w:rPr/>
      </w:pPr>
      <w:r>
        <w:rPr>
          <w:rFonts w:cs="Helvetica lat" w:ascii="Helvetica lat" w:hAnsi="Helvetica lat"/>
          <w:color w:val="000000"/>
          <w:lang w:val="en-US" w:eastAsia="en-US"/>
        </w:rPr>
        <w:t>Danom stupanja na snagu ovog zakona prestaje da va`i Zakon o ministarstvima (</w:t>
      </w:r>
      <w:r>
        <w:rPr>
          <w:rFonts w:cs="Helvetica lat" w:ascii="Helvetica lat" w:hAnsi="Helvetica lat"/>
          <w:lang w:val="en-US" w:eastAsia="en-US"/>
        </w:rPr>
        <w:t>"Slu`beni glasnik RS", br. 7/91, 8/91, 44/91, 76/91, 20/92, 87/92, 67/93, 23/96, 5/97, 47/99, 38/2000 i 4/2001).</w:t>
      </w:r>
    </w:p>
    <w:p>
      <w:pPr>
        <w:pStyle w:val="Clan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^lan 41.</w:t>
      </w:r>
    </w:p>
    <w:p>
      <w:pPr>
        <w:pStyle w:val="Normal"/>
        <w:spacing w:before="0" w:after="240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Ovaj zakon stupa na snagu narednog dana od dana objavljivanj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26:00Z</dcterms:created>
  <dc:creator>Narodna skupstina Republike Srbije</dc:creator>
  <dc:description/>
  <dc:language>en-US</dc:language>
  <cp:lastModifiedBy>Sinisa Lalic</cp:lastModifiedBy>
  <cp:lastPrinted>2002-05-23T21:55:00Z</cp:lastPrinted>
  <dcterms:modified xsi:type="dcterms:W3CDTF">2003-04-11T09:27:00Z</dcterms:modified>
  <cp:revision>3</cp:revision>
  <dc:subject/>
  <dc:title>ZAKON</dc:title>
</cp:coreProperties>
</file>