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DR@AVNOM PREMERU I KATASTRU I UPISIMA PRAVA NA NEPOKRETNOST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dr`avnom premeru i katastru i upisima prava na nepokretnostima ("Slu`beni glasnik RS", br. 83/92, 53/93, 67/93, 48/94, 12/96, 15/96 i 34/2001) ~lan 1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pravne poslove koji se odnose na premer i izradu katastra nepokretnosti i vodova, njihovo odr`avanje i obnovu i upise prava na nepokretnostima obavlja Republi~ki geodetski zavo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e poslove koji se odnose na premer i izradu katastra nepokretnosti i vodova, njihovo odr`avanje i obnovu obavlja Republi~ki geodetski zavod i preduze}e, druga organizacija i radnja koji su registrovani za izvo|enje ovih radova (u daljem tekstu: geodetska organizacija), na na~in i pod uslovima utvr|enim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eodetska organizacija mo`e da obavlja stru~ne poslove iz stava 2. ovog ~lana na osnovu pravosna`nog re{enja Republi~kog geodetskog zavoda  o ispunjenosti propisanih uslova za rad geodetske organiz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eodetska organizacija, odnosno njena delatnost obavljanja stru~nih poslova iz stava 2. ovog ~lana, brisa}e se iz registra nadle`nog organa na osnovu kona~nog re{enja Republi~kog geodetskog zavoda kojim se utvr|uje da geodetska organizacija ne ispunjava propisane uslove za rad, kao i u drugim slu~ajevima utvr|e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i`e uslove za rad geodetske organizacije iz st. 2, 3. i 4. ovog ~lana propisa}e Vlada Republike Srbije, u roku od 30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na izvr{avanju premera i izradi posebnih evidencija o nepokretnostima za vojne potrebe obavlja organ nadle`an za poslove odbran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.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bavljanje stru~nih poslova za koje je, u skladu sa odredbama ovog zakona, predvi|ena izrada glavnog projekta, vr{i Republi~ki geodetski zavod ili geodetska organizacija koja ima najmanje tri zaposlena geodetske struke sa polo`enim stru~nim ispitom za zaposlene u organima dr`avne uprave, od kojih je najmanje jedan sa visokom {kolskom spremom, kao i odgovaraju}e geodetske instrumente i pribor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u se novi st. 2. i 3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Ako se na osnovu akta Vlade Republike Srbije ili akta drugog nadle`nog dr`avnog organa donetog na osnovu zakona, radovi iz stava 1. ovog ~lana finansiraju iz bud`eta Republike Srbije, te radove obavlja Republi~ki  geodetski zavod ili geodetska organizacija, posle sprovedenog postupka javnog nadmet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se finansiranje radova iz stava 1. ovog ~lana vr{i iz drugih izvora, te radove obavlja geodetska organizacija u skladu sa ugovorom zaklju~enim izme|u investitora i izvo|a~a radova, posle sprovedenog postupka javnog nadmetanja ili prikupljanja pismenih ponuda."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2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12a i 12b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nvestitor odre|uje lice koje }e vr{iti stru~ni nadzor nad izvo|enjem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|enjem radova mo`e rukovoditi i stru~ni nadzor mo`e vr{iti lice koje ima visoku stru~nu spremu geodetske struke, polo`en stru~ni ispit za zaposlene u organima dr`avne uprave, najmanje tri godine radnog iskustva na tim poslovima i ovla{}enje koje se sti~e polaganjem ispita pred komisijom koju obrazuje direktor Republi~kog geodetskog zavo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 obuhvata: kontrolu da li se izvo|enje radova vr{i prema tehni~koj dokumentaciji; kontrolu i proveru kvaliteta izvo|enja svih vrsta radova i primenu propisa, standarda i tehni~kih normativa; saradnju sa projektantom radi obezbe|enja detalja tehnolo{kih i organizacionih re{enja za izvo|enje radova i re{avanje drugih pitanja koja se pojave u toku izvo|enja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|a~ radova iz ~lana 12. ovog zakona du`an je da: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ove izvodi prema tehni~koj dokumentaciji i u skladu sa propisima, standardima, tehni~kim normativima i normama kvaliteta koji va`e za pojedine vrste radova;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di dnevnik radova i knjigu inspekcije;</w:t>
      </w:r>
    </w:p>
    <w:p>
      <w:pPr>
        <w:pStyle w:val="Normal"/>
        <w:numPr>
          <w:ilvl w:val="0"/>
          <w:numId w:val="2"/>
        </w:numPr>
        <w:tabs>
          <w:tab w:val="left" w:pos="1440" w:leader="none"/>
          <w:tab w:val="left" w:pos="1872" w:leader="none"/>
        </w:tabs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mah pismeno obavesti lice koje vr{i stru~ni nadzor o uo~enim nedostacima u tehni~koj dokumentaciji i o nastupanju nepredvi|enih okolnosti koje su od uticaja na izvo|enje radova i primenu tehni~ke dokumentacij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 14. stav 1. posle re~i: "povr{ina parcele," dodaju se re~i: "broj zgrade i posebnog dela zgrade,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e se novi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daci o nepokretnosti iz stava 1. ovog ~lana ozna~avaju se i u ispravama o pravnom poslu ~iji je predmet prenos prava svojine i drugih stvarnih prava na nepokretnostim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2. postaje stav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3. koji postaje stav 4. re~i: "st. 1. i 2." zamenjuju se re~ima: "st. 1, 2. i 3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4. koji postaje stav 5. re~i: "stava 2." zamenjuju se re~ima: "stava 3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v u ta~ki 2), ta~ka i zapeta na kraju bri{u se i dodaju re~i: "i katastra vodova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|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Tehni~ku dokumentaciju izra|uju Republi~ki  geodetski zavod ili geodetska organizacija koja je registrovana za izradu tehni~ke dokumentacije za tu vrstu radova, ako ima najmanje dva zaposlena sa visokom stru~nom spremom geodetske struke sa polo`enim stru~nim ispitom za zaposlene u organima dr`avne uprave, radnim iskustvom od najmanje tri godine na tim poslovima i ovla{}enjem za projektovan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a osnovu akta Vlade Republike Srbije ili akta drugog nadle`nog organa donetog na osnovu zakona, izrada tehni~ke dokumentacije iz stava 1. ovog ~lana finansira iz bud`eta Republike Srbije, tehni~ku dokumentaciju izra|uje Republi~ki geodetski zavod ili geodetska organizacija posle sprovedenog postupka javnog nadmet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se finansiranje izrade tehni~ke dokumentacije iz stava 1. ovog ~lana vr{i iz drugih izvora, tehni~ku dokumentaciju izra|uje geodetska organizacija u skladu sa ugovorom zaklju~enim sa investitorom, posle sprovedenog postupka javnog nadmetanja ili prikupljanja pismenih ponuda."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5e stav 3. re~i: "Republi~ki geodetski zavod, preduze}a, ustanove i druge organizacije" zamenjuju se re~ima: "Republi~ki geodetski zavod i geodetska organizacija", a re~i: "stav 2." zamenjuju se re~ima: "stav 1."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22. stav 2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Snimanje detalja vr{i se fotogrametrijskom, polarnom, ortogonalnom i metodom globalnog pozicioniranj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4. broj: "32." zamenjuje se re~ima: "31. stav 3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5. stav 1. re~: "preduze}e" zamenjuje se re~ima: "geodetska organizacij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riginali planova i karte, odnosno originali baze podataka digitalnog plana, jesu arhivski originali koji slu`e za dobijanje njihovih kopija - radnih originala i ne mogu se koristiti u druge svrh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pije planova i karte, odnosno kopija baze podataka digitalnog plana i karte jesu radni originali planova i kar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riginali obavezno se koriste kao arhivski originali pri svakom narednom umno`avanju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Katastarski operat sastoji se iz listova nepokre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podataka unetih u listove nepokretnosti formira se: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isak katastarskih parcel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marnik katastarskog prihod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birni pregled povr{ina i katastarskog prihoda prema na~inu kori{}enja i katastarskim klasama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72" w:leader="none"/>
        </w:tabs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zbu~ni pregled vlasnika, nosilaca prava kori{}enja i dr`alaca nepokretnosti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3. st. 1, 2. i 3. zamenjuju se novim st. 1. i 2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Komisija za izlaganje du`na je da licu koje je na osnovu prikupljenih podataka privremeno upisano u B, odnosno V list nepokretnosti, dostavi na propisanom obrascu lista nepokretnosti podatke premera i katastarskog klasiranja zemlji{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meno upisano lice mo`e, na podatke sadr`ane u obrascu iz stava 1. ovog ~lana, podneti prigovor komisiji u roku od 15 dana od dana kada su mu ti podaci dostavljeni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sada{nji stav 4. postaje stav 3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4. stav 2. re~i: "koji su mu saop{teni u smislu ~lana 63. ovog zakona" zamenjuju se re~ima: "sadr`anim u listu nepokretnosti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5. st. 1. i 2. zamenjuju se novim stavom 1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ivremeno upisano lice kome su na njegov zahtev usmeno saop{teni podaci premera i katastarskog klasiranja zemlji{ta i o pravima na nepokretnostima, pre dostavljanja podataka u smislu ~lana 63. st. 1. i 2. ovog zakona, odnosno kome ti podaci nisu dostavljeni u smislu pomenutih odredaba, mo`e na te podatke staviti prigovor u roku od osam dana od dana kada su mu ti podaci usmeno saop{teni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3. i 4. postaju st. 2. i 3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6. stav 1. re~i: "~lana 65." zamenjuju se re~ima: "~l. 63. i 65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9a dodaje se stav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tvr|ivanje prava na nepokretnostima u skladu sa odredbama ovog ~lana vr{i se i u katastarskim op{tinama u kojima je, pored katastra zemlji{ta, ustrojena i zemlji{na knjiga u kojoj se promene ne provode jednu ili vi{e godina neprekidno ili ako nije obnovljena nakon obnove premer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zradu katastra vodova vr{i Republi~ki geodetski zavod ili geodetska organizacija koja ima najmanje tri zaposlena geodetske struke sa polo`enim stru~nim ispitom za zaposlene u organima dr`avne uprave, od kojih je najmanje jedan sa visokom {kolskom spremom, kao i odgovaraju}e geodetske instrumente i pribor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7. stav 1. u ta~ki 1) re~i: "i vodova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Ta~ka 2)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2) preno{enje na teren podataka iz urbanisti~kih i drugih planova i projekat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postupku odr`avanja po zahtevu stranke vr{i se i obnova granica i identifikacija katastarske parcele i obnova (obele`avanje) linije vod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aju se st. 3, 4. i 5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omene na nepokretnostima u smislu stava 1. ta~ka 1) ovog ~lana jesu: deoba i spajanje parcele; izgradnja, dogradnja, nadzi|ivanje i uklanjanje zgrada i drugih gra|evinskih objekata i promena na~ina kori{}enja zemlji{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iz stava 1. ta~. 1) i 2) i stava 2. ovog ~lana obavlja geodetska organizacija koja ima najmanje jednog zaposlenog geodetske struke sa polo`enim stru~nim ispitom za zaposlene u organima dr`avne uprave i najmanje tri godine radnog iskustva na tim poslovima, kao i odgovaraju}e geodetske instrumente i pri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iz stava 4. ovog ~lana obavlja Republi~ki  geodetski zavod ako na teritoriji op{tine nije registrovana geodetska organizacija, odnosno ako geodetske organizacije registrovane na teritoriji op{tine odbiju da izvr{e ove poslove ili geodetska organizacija koja je prihvatila da izvr{i ove poslove Republi~kom  geodetskom zavodu ne dostavi prikupljene podatke o nastaloj promeni u roku od 30 dana od dana podno{enja prijave korisnika nepokretnosti Republi~kom  geodetskom zavodu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8. stav 1. posle re~i: "u snimanju detalja," dodaju se re~i: "kao i u pogledu drugih tehni~kih podataka sadr`anih 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aju se st. 3, 4. i 5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Ako u postupku odr`avanja premera, katastra nepokretnosti i vodova Republi~ki geodetski zavod - organizaciona jedinica u op{tini uo~i nedostatke i propuste u pogledu upisa nosioca prava, dr`aoca ili korisnika, mo`e u roku od dve godine od dana po~etka primene katastarskog operata katastra nepokretnosti da izvr{i ispravku uo~enih nedostataka i propusta,  o ~emu donosi re{e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iz stava 3. ovog ~lana mo`e se izjaviti `alba Republi~kom geodetskom zavodu u roku od 15 dana od dana prijema re{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donetog po `albi ne mo`e se voditi upravni spor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9. posle stava 2. dodaju se novi st. 3, 4. i 5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prijavi iz stava 1. ovog ~lana koja se odnosi na promenu na nepokretnosti, odnosno na obnovu granica parcele i identifikaciju katastarske parcele, korisnik nepokretnosti je du`an da dostavi izjavu geodetske organizacije da prihvata da izvr{i radove na terenu u vezi promene nazna~ene u prijavi ili izjave geodetskih organizacija registrovanih na teritoriji op{tine da ne prihvataju da izvr{e navedene rad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a i izjave iz stava 3. ovog ~lana podnose se na propisanom obras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i postupak podno{enja prijave i obrasca iz stava 4. ovog ~lana propisa}e direktor Republi~kog  geodetskog zavod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3. postaje stav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dosada{njem stavu 4. koji postaje stav 7. re~i: "do 3." zamenjuju se re~ima: "i 6.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0. dodaje se stav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pogledu podno{enja prijave za provo|enje, odnosno snimanje promene u smislu stava 1. ovog ~lana, shodno se primenjuju odredbe iz ~lana 99. st. 3, 4. i 5.  ovog zakon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0a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1a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02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Stru~ni nadzor nad izvo|enjem radova iz ~lana 97. stav 1. ta~. 1) i 2) i stav 2. ovog zakona vr{i Republi~ki geodetski zavo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 obuhvata: proveru ispunjenosti uslova za vr{enje radova; kontrolu da li se izvo|enje radova vr{i u skladu sa odgovaraju}im propisima; kontrolu i proveru kvaliteta izvo|enja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u vr{enju nadzora Republi~ki geodetski zavod utvrdi da radovi nisu izvedeni u skladu sa propisima, nalo`i}e da se utvr|eni nedostaci u odre|enom roku otklon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3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2. ta~. 2), 4) i 5)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13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Radove iz ~lana 112. ta~ka 1) ovog zakona obavlja geodetska organizacija koja ima najmanje jednog zaposlenog geodetske struke sa polo`enim stru~nim ispitom za zaposlene u organima dr`avne uprave i odgovaraju}i geodetski i drugi pribor i opremu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5. 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ijavljivanje radova iz ~lana 112. ta~ka 1) ovog zakona obavezno se vr{i najmanje tri dana pre po~etka radov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ovi 3. i 4.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6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18. stav 1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Stru~ni nadzor nad izvo|enjem geodetskih radova iz ~lana 112. ta~ka 1) ovog zakona vr{i Republi~ki geodetski zavod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e se novi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Stru~ni nadzor obuhvata: proveru ispunjenosti uslova za vr{enje radova; kontrolu da li se izvo|enje radova koji su od uticaja na podatke premera vr{i u skladu sa odgovaraju}im propisima; kontrolu i proveru kvaliteta izvo|enja radov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2. postaje stav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3. koji postaje stav 4. broj: "2" zamenjuje se brojem: "3", a posle re~i: "radova" ta~ka se bri{e i dodaju  re~i: "koji su od uticaja na podatke premer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4. koji postaje stav 5. re~i: "st. 2. i 3." zamenjuju se re~ima: "st. 3. i 4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18. dodaje se novi ~lan,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 xml:space="preserve">"^lan 118a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 nad izvo|enjem radova iz ~lana 112. ta~ka 3) ovog zakona obezbe|uje investi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 obuhvata: kontrolu da li se izvo|enje radova vr{i prema tehni~koj dokumentaciji, odnosno u skladu sa odgovaraju}im propisima; kontrolu i proveru kvaliteta izvo|enja radova; davanje uputstva izvo|a~u radova; saradnju sa projektantom radi obezbe|enja detalja tehnolo{kih i organizacionih re{enja za izvo|enje radova i re{enja drugih pitanja koja se pojave tokom izvo|enja ra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nadzor vr{i lice koje poseduje ovla{}enje za projektovanje, odnosno rukovo|enje geodetskim radovima za odgovaraju}u in`enjersko-tehni~ku oblast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9. stav 1. re~i: "za posebne potrebe" zamenjuju se re~ima: "iz ~lana 112. ta~ka 1)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1. stav 1. posle re~i: "~lana 112" dodaju se re~i: "ta~ka 1)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~lana 121. dodaje se naziv nove Glave </w:t>
      </w:r>
      <w:r>
        <w:rPr>
          <w:rFonts w:cs="Helvetica lat" w:ascii="Helvetica lat" w:hAnsi="Helvetica lat"/>
          <w:sz w:val="22"/>
        </w:rPr>
        <w:t>VII</w:t>
      </w:r>
      <w:r>
        <w:rPr>
          <w:rFonts w:cs="Helvetica lat" w:ascii="Helvetica lat" w:hAnsi="Helvetica lat"/>
        </w:rPr>
        <w:t xml:space="preserve">a, koji glasi: </w:t>
      </w:r>
    </w:p>
    <w:p>
      <w:pPr>
        <w:pStyle w:val="Glava"/>
        <w:rPr/>
      </w:pPr>
      <w:r>
        <w:rPr>
          <w:rFonts w:cs="Helvetica lat" w:ascii="Helvetica lat" w:hAnsi="Helvetica lat"/>
          <w:b w:val="false"/>
        </w:rPr>
        <w:t xml:space="preserve">"Glava </w:t>
      </w:r>
      <w:r>
        <w:rPr>
          <w:rFonts w:cs="Helvetica lat" w:ascii="Helvetica lat" w:hAnsi="Helvetica lat"/>
          <w:b w:val="false"/>
          <w:sz w:val="26"/>
        </w:rPr>
        <w:t>VII</w:t>
      </w:r>
      <w:r>
        <w:rPr>
          <w:rFonts w:cs="Helvetica lat" w:ascii="Helvetica lat" w:hAnsi="Helvetica lat"/>
          <w:b w:val="false"/>
        </w:rPr>
        <w:t>a</w:t>
      </w:r>
    </w:p>
    <w:p>
      <w:pPr>
        <w:pStyle w:val="Naslov"/>
        <w:spacing w:before="0" w:after="36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OVLA[]ENJE ZA DONO[ENJE PODZAKONSKIH AKAT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2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"Vlada Republike Srbije, na predlog Republi~kog geodetskog zavoda, </w:t>
      </w:r>
      <w:r>
        <w:rPr>
          <w:rFonts w:cs="Helvetica lat" w:ascii="Helvetica lat" w:hAnsi="Helvetica lat"/>
          <w:shd w:fill="FFFFFF" w:val="clear"/>
        </w:rPr>
        <w:t>propisuje</w:t>
      </w:r>
      <w:r>
        <w:rPr>
          <w:rFonts w:cs="Helvetica lat" w:ascii="Helvetica lat" w:hAnsi="Helvetica lat"/>
        </w:rPr>
        <w:t>: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u, oblik i razmeru planova i osnovne dr`avne kart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u, oblik i razmeru topografske i pregledne karte u sitnijim razmeram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 za izradu originala geodetskih planova i osnovne dr`avne kart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i uslove za sticanje ovla{}enja za izvo|enj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i uslove za sticanje ovla{}enja za projektovanj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d izvo|enja osnovnih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d izrade i kontrole tehni~ke dokumentacije za izvo|enje geodetskih radov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ji se primenjuju u premeru i obnovi premer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d metrolo{kog obezbe|enja geodetskih radova i njihove standardizacij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d izrade katastra nepokretnosti i njegovo odr`avanje i upise prava na nepokretnostim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metode i na~in rada kod izrade katastra vodova i njegovo odr`avanje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unkcionisanje geodetskog informacionog sistema, kao i obezbe|ivanje za{tite podatak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vr{enja stru~nog nadzora u postupku odr`avanja katastra nepokretnosti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spacing w:before="0" w:after="120"/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vr{enja stru~nog nadzora nad izvo|enjem geodetskih radova za koje je ovim zakonom predvi|ena izrada glavnog projekta;</w:t>
      </w:r>
    </w:p>
    <w:p>
      <w:pPr>
        <w:pStyle w:val="Normal"/>
        <w:numPr>
          <w:ilvl w:val="0"/>
          <w:numId w:val="4"/>
        </w:numPr>
        <w:tabs>
          <w:tab w:val="left" w:pos="1440" w:leader="none"/>
          <w:tab w:val="left" w:pos="1872" w:leader="none"/>
        </w:tabs>
        <w:ind w:left="1440" w:hanging="53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e tehni~ke normative, metode i na~in rada u oblasti dr`avnog premera i katastra nepokre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nadle`an za poslove gra|evina i urbanizma propisuje:</w:t>
      </w:r>
    </w:p>
    <w:p>
      <w:pPr>
        <w:pStyle w:val="TextBodyIndent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u i na~in vo|enja dnevnika radova i knjige inspekcije iz ~lana 13. stav 4. ta~ka 2. ovog zakon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u, na~in, uslove, nadzor i kontrolu vr{enja geodetskih radova u in`enjersko-tehni~kim oblastim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spacing w:before="0" w:after="120"/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hni~ke normative, na~in rada kod izrade tehni~ke dokumentacije i kontrolu tehni~ke dokumentacije za radove u in`enjersko-tehni~kim oblastima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872" w:leader="none"/>
        </w:tabs>
        <w:ind w:left="144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i uslove za sticanje ovla{}enja za projektovanje i izvo|enje geodetskih radova u in`enjersko-tehni~kim oblastim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6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6a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nspekcijski nadzor nad primenom odredaba ovog zakona, kojima se ure|uje izvo|enje geodetskih radova iz ~lana 15v ovog zakona, izrada tehni~ke dokumentacije i radovi iz ~lana 112. ovog zakona, vr{i ministarstvo nadle`no za poslove geodezije, preko geodetskog inspektora, u skladu sa zakonom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7. stav 1. posle re~i: "arhivski originali plana i" dodaju se re~i: "karte, tehni~ki izve{taji o formiranju baza podataka plana i karte,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4. re~i: "samo zainteresovanim" bri{u se, ta~ka na kraju bri{e se i dodaju re~i: "i geodetskim organizacijama koje su ovla{}ene za izvo|enje geodetskih radova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tavu 5. posle re~i: "kori{}enja" dodaju se re~i: "i razgledanj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8. stav 3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4. stav 1. broj: "100" zamenjuje se brojem: "2.000", broj: "10.000" zamenjuje se brojem: "50.000", a re~: "novih"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e 12), 13) i 14)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broj: "100" zamenjuje se brojem: "500", broj: "1.000" zamenjuje se brojem: "5.000", a re~: "novih"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bri{u se ta~. 12) i 13), broj: "100" zamenjuje se brojem: "1.000", broj: "5.000" zamenjuje se brojem: "25.000", a re~: "novih"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5. re~i: "od 100 do 1.000 novih" zamenjuju se re~ima: "od 500 do 5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6. broj: "50" zamenjuje se brojem: "250", broj: "500" zamenjuje se brojem: "2.500", a re~: "novih"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9)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e naziva Glave </w:t>
      </w:r>
      <w:r>
        <w:rPr>
          <w:rFonts w:cs="Helvetica lat" w:ascii="Helvetica lat" w:hAnsi="Helvetica lat"/>
          <w:sz w:val="22"/>
        </w:rPr>
        <w:t>D`I</w:t>
      </w:r>
      <w:r>
        <w:rPr>
          <w:rFonts w:cs="Helvetica lat" w:ascii="Helvetica lat" w:hAnsi="Helvetica lat"/>
        </w:rPr>
        <w:t xml:space="preserve"> "PRELAZNE I ZAVR[NE ODREDBE" dodaje se pet novih ~lanova, koji glase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36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odredaba ovog zakona kojima se ure|uje izlaganje na javni uvid podataka o nepokretnostima i pravima na njima, u katastarskim op{tinama u kojima na osnovu podataka premera ili obnove premera nije ustrojena zemlji{na knjiga, ili ako se u postoje}oj zemlji{noj knjizi promene ne provode jednu ili vi{e godina neprekidno, ili ako nije obnovljena nakon obnove premera, kao i u katastarskim op{tinama u kojima ne postoji gradsko gra|evinsko zemlji{te, ne}e se vr{iti izlaganje na javni uvid podataka o nepokretnostima i pravima na njima, ve} }e se katastar nepokretnosti obrazovati na osnovu podataka sadr`anih u katastru zemlji{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odredbi stava 1. ovog ~lana ne mo`e se obrazovati katastar nepokretnosti u katastarskoj op{tini u kojoj je izvr{ena obnova premera ili komasacija, a nije potvr|en katastarski operat katastra zemlji{t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6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~aju iz ~lana 136a stav 1. ovog zakona katastar nepokretnosti obrazuje se tako {to se listovi nepokretnosti formiraju na osnovu podataka iz katastra zemlji{ta, a posle toga izra|uje katastarski operat katastra nepokretnosti i ustrojava zbirka is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tastarski operat iz stava 1. ovog ~lana dostavlja se na potvrdu Republi~kom geodetskom zavo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re{enju Republi~kog geodetskog zavoda kojim se potvr|uje katastarski operat iz stava 1. ovog ~lana odredi}e se dan po~etka primene katastarskog oper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a organizaciona jedinica Republi~kog geodetskog zavoda du`na je da u roku od 30 dana od dana po~etka primene katastarskog operata dostavi list nepokretnosti licu koje je u katastru nepokretnosti upisano kao nosilac prava, odnosno dr`alac ili koris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d nepokretnosti u dr`avnoj svojini list nepokretnosti obavezno se dostavlja i Republi~koj direkciji za imovinu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gledu izrade, odr`avanja i potvr|ivanja katastarskog operata iz stava 1. ovog ~lana, shodno  se primenjuju odredbe ~l. 70. do 72. ovog zakona.</w:t>
      </w:r>
    </w:p>
    <w:p>
      <w:pPr>
        <w:pStyle w:val="Clan"/>
        <w:spacing w:before="240" w:after="24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6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ima pravni interes, mo`e u roku od dve godine od dana po~etka primene katastarskog operata iz ~lana 136b ovog zakona podneti zahtev za ispravku upisa u katastarskom operatu, ako smatra da je izvr{en pogre{an upis u pogledu nosioca prava ili drugog podatka o nepokretnosti, o ~emu se odgovaraju}a pravna pouka unosi u re{enje iz ~lana 136b stav 3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iz stava 1. ovog ~lana podnosi se nadle`noj organizacionoj jedinici Republi~kog geodetskog zavo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donetog po zahtevu iz stava 1. ovog ~lana mo`e se izjaviti `alba Republi~kom geodetskom zavodu, u roku od 15 dana od dana prijema re{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tiv re{enja Republi~kog geodetskog zavoda donetog po `albi iz stava 3. ovog ~lana ne mo`e se voditi upravni spor.</w:t>
      </w:r>
    </w:p>
    <w:p>
      <w:pPr>
        <w:pStyle w:val="Clan"/>
        <w:spacing w:before="240" w:after="24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6g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d utvr|ivanja nosioca prava, odnosno dr`aoca koji je upisan u katastar nepokretnosti obrazovan u skladu sa odredbama ~lana 136a - 136v ovog zakona, kao i odlu~ivanja po zahtevu za ispravku upisa iz ~lana 136b ovog zakona, shodno se primenjuju odredbe ~l. 58z, 69a i 69b ovog zakon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36d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kladu sa odredbama ~l. 136a - 136g katastar nepokretnosti obrazova}e se u roku od tri godine od dana stupanja na snagu ovog zakon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8. re~i: "~lana 72." zamenjuju se re~ima: "~l. 72. i 136b"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3. stav 1. bri{e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1. stav 3.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sada{nji stav 4. postaje stav 3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1a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slu~aju da upis nepokretnosti u dr`avnoj svojini nije izvr{en u skladu sa odredbama Zakona o sredstvima u svojini Republike Srbije ("Slu`beni glasnik RS", br. 53/95, 3/96, 54/96 i 32/97), upis u katastar zemlji{ta izvr{i}e se po slu`benoj du`nosti.".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e ~lana 151b dodaje se novi ~lan, koji glasi: </w:t>
      </w:r>
    </w:p>
    <w:p>
      <w:pPr>
        <w:pStyle w:val="Clan"/>
        <w:spacing w:before="0" w:after="240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51v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nadle`no za poslove poljoprivrede, {umarstva i vodoprivrede podne}e zahtev za ispravku upisa, u roku od {est meseci od dana potvr|ivanja katastarskog operata za svaku katastarsku op{tinu u smislu ~lana 136b ovog zakona, ukoliko upis nije izvr{en u skladu sa odredbama Zakona o pretvaranju dru{tvene svojine na poljoprivrednom zemlji{tu u druge oblike svojine ("Slu`beni glasnik RS", br. 49/92 i 54/96) i ~lanom 151a Zakona o dr`avnom premeru i katastru i upisima prava na nepokretnostima ("Slu`beni glasnik RS", br. 83/92, 53/93, 67/93, 48/94, 12/96, 15/96 i 34/2001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ci izlaganja na javni uvid podataka premera i katastarskog klasiranja zemlji{ta i utvr|ivanja prava na nepokretnostima koji su zapo~eti, a nisu do dana stupanja na snagu ovog zakona okon~ani potvr|ivanjem katastarskog operata, okon~a}e se u skladu sa propisima koji su va`ili do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avljanje stru~nih poslova koje je Republi~ki  geodetski zavod zapo~eo do dana stupanja na snagu ovog zakona, a koje po odredbama ovog zakona obavlja geodetska organizacija, Republi~ki geodetski zavod nastavi}e u skladu sa propisima  koji su va`ili do dana stupanja na snagu ovog zakona. </w:t>
      </w:r>
    </w:p>
    <w:p>
      <w:pPr>
        <w:pStyle w:val="Clan"/>
        <w:spacing w:before="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geodetska organizacija koja je registrovana do dana stupanja na snagu ovog zakona ne uskladi svoje poslovanje sa uslovima propisanim ovim zakonom i aktom Vlade Republike Srbije iz ~lana 1. ovog zakona u roku od 90 dana od dana stupanja na snagu ovog zakona, brisa}e se iz registra nadle`nog organa upis te organizacije, odnosno njene delatnosti obavljanja stru~nih geodetskih poslova, na osnovu kona~nog re{enja Republi~kog geodetskog zavo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HelvCiril" w:hAnsi="HelvCiril" w:cs="HelvCir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29:00Z</dcterms:created>
  <dc:creator>Narodna skupstina Republike Srbije</dc:creator>
  <dc:description/>
  <dc:language>en-US</dc:language>
  <cp:lastModifiedBy>Sinisa Lalic</cp:lastModifiedBy>
  <cp:lastPrinted>2002-05-15T22:39:00Z</cp:lastPrinted>
  <dcterms:modified xsi:type="dcterms:W3CDTF">2003-04-11T09:29:00Z</dcterms:modified>
  <cp:revision>2</cp:revision>
  <dc:subject/>
  <dc:title>ZAKON</dc:title>
</cp:coreProperties>
</file>