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 IZMENAMA I DOPUNAMA ZAKONA 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OSNOVNOJ [KOL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osnovnoj {koli ("Slu`beni glasnik RS", br. 50/92, 53/93, 67/93, 48/94 i 66/94), ~lan 7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{koli su zabranjene aktivnosti kojima se ugro`avaju ili omalova`avaju grupe i pojedinci po osnovu rasne, nacionalne, jezi~ke, verske ili polne pripadnosti, odnosno politi~kog opredeljenja, kao i podsticanje takvih aktiv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{koli je zabranjeno fizi~ko ka`njavanje i vre|anje li~nosti u~enik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pravni nadzor nad primenom ovog zakona i propisa donetih na osnovu njega vr{i Ministarstvo prosvete i sporta (u daljem tekstu: Ministarstvo prosvete)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vr{i upravn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dzorom nad zakonito{}u rada {kol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dzorom nad zakonito{}u akata {kole, kad ona na osnovu zakona re{ava o pravima, obavezama i pravnim interesima gra|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nspekcijski nadzor, kao povereni posao, obavlja op{tinska, odnosno gradska u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o-pedago{ki nadzor nad radom {kole i doma u~enika vr{i Ministarstvo prosve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vr{i stru~no-pedago{ki nadz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a}enjem i kontrolom obavljanja obrazovno-vaspitnog, stru~nog i vaspitnog rada {kole, odnosno doma u~eni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nstruktivnim i savetodavnim radom sa nastavnicima, stru~nim saradnicima i vaspita~ima;</w:t>
      </w:r>
    </w:p>
    <w:p>
      <w:pPr>
        <w:pStyle w:val="Normal1"/>
        <w:keepNext w:val="false"/>
        <w:shd w:fill="FFFFFF" w:val="clear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ednovanjem kvaliteta rada {kole, odnosno doma u~enika i vrednovanjem kvaliteta rada nastavnika, stru~nih saradnika i vaspita~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3. dodaju se tri ~lana koji glase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13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vr{enju nadzora nad zakonito{}u rada {kole Ministarstvo prosvet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dla`e, odnosno pokre}e postupak za ocenu zakonitosti op{tih akata {ko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zabranjuje rad {kole, ako utvrdi da {kola ne ispunjava uslove za rad utvr|ene ovim zakonom ili ne ostvaruje zakonom utvr|ene ciljeve i zadat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nala`e izvr{avanje zakonom utvr|enih obavez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kre}e inicijativu za druga~ije ure|ivanje zakonom ure|enih odnos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preduzima druge mere za koje je ovla{}eno zakonom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3b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om nad zakonito{}u akata Ministarstvo prosvete kontroli{e zakonitost upravnih akata {kole i preduzima mere za koje je ovla{}eno zakonom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3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vr{i neposredan inspekcijski nadzor sa svim ovla{}enjima ako ga op{tinska, odnosno gradska uprava ne vr{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`albi protiv prvostepenog re{enja op{tinske, odnosno gradske uprave donetog u vr{enju inspekcijskog nadzora re{ava Ministarstvo prosvet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oslove inspekcijskog nadzora vr{i prosvetni inspek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inspekt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ntroli{e postupanje {kole u pogledu pridr`avanja zakona, drugih propisa i op{tih aka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{i uvid u namensko kori{}enje sredstava kojima raspola`e {kol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{i pregled {kole u postupku utvr|ivanja ispunjenosti uslova za po~etak rada i obavljanje delat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eduzima mere radi ostvarivanja prava i obaveza u~enika i roditelja, nastavnika, odnosno saradnika i direkt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kontroli{e ispunjenost uslova za prevremeni upis dece i poni{tava upis u~enika u {kolu ako je obavljen suprotno ovom zako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zabranjuje sprovo|enje radnji u {koli koje su suprotne ovom zako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kontroli{e ispunjenost propisanih uslova za sprovo|enje ispi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re{enjem nare|uje otklanjanje nepravilnosti i nedostataka u odre|enom rok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re{enjem nare|uje izvr{avanje propisane mere koja nije izvr{ena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podnosi prijavu nadle`nom organu za u~injeno krivi~no delo ili privredni prestup, odnosno zahtev za pokretanje prekr{ajnog postupka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obave{tava drugi organ ako postoje razlozi za preduzimanje mera za koje je taj organ nadle`an i obavlja druge poslove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inspektor Ministarstva prosvete ima, u odnosu na organe kojima je povereno vr{enje inspekcijskog nadzora, prava i du`nosti utvr|ene zakonom kojim se ure|uje dr`avna uprava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oslove prosvetnog inspektora mo`e da obavlja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iplomirani pravnik sa polo`enim stru~nim ispitom za rad u organima dr`avne uprave ili za sekretara {kole i najmanje tri godine radnog sta`a u dr`avnim organima, {koli ili organima lokalne samoupr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lice sa odgovaraju}om visokom stru~nom spremom, polo`enim stru~nim ispitima u oblasti obrazovanja i za rad u organima dr`avne uprave i najmanje pet godina radnog sta`a u oblasti obrazovanja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oslove stru~no-pedago{kog nadzora vr{i prosvetni savet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savetnik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stvaruje neposredan uvid u rad {kole, odnosno doma u~enika, nastavnika, saradnika, odnosno vaspita~a i direkt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sustvuje izvo|enju nastave, ispita i drugih oblika obrazovno-vaspitnog ra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vrednuje kvalitet rada {kole, odnosno doma u~enika i</w:t>
      </w:r>
      <w:r>
        <w:rPr>
          <w:rFonts w:cs="Helvetica lat" w:ascii="Helvetica lat" w:hAnsi="Helvetica lat"/>
          <w:shd w:fill="D8D8D8" w:val="clear"/>
        </w:rPr>
        <w:t xml:space="preserve"> </w:t>
      </w:r>
      <w:r>
        <w:rPr>
          <w:rFonts w:cs="Helvetica lat" w:ascii="Helvetica lat" w:hAnsi="Helvetica lat"/>
        </w:rPr>
        <w:t>vrednuje kvalitet rada nastavnika, stru~nih saradnika i vaspita~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ati i prou~ava savremena iskustva u ostvarivanju nastave i drugih oblika obrazovno-vaspitnog rada i pru`a stru~nu pomo} nastavnicima, odnosno saradnicima i direktor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~estvuje u pripremi, izvo|enju i ocenjivanju novih oblika i metoda nast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redla`e ministru prosvete i nadle`nim organima preduzimanje neophodnih mera za otklanjanje nepravilnosti, nedostataka i za unapre|ivanje obrazovno-vaspitnog, stru~nog, odnosno vaspitnog rad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Poslove prosvetnog savetnika mo`e da obavlja lice sa odgovaraju}om visokom stru~nom spremom, koje se isti~e u struci, ima</w:t>
      </w:r>
      <w:r>
        <w:rPr>
          <w:rFonts w:cs="Helvetica lat" w:ascii="Helvetica lat" w:hAnsi="Helvetica lat"/>
          <w:shd w:fill="D8D8D8" w:val="clear"/>
        </w:rPr>
        <w:t xml:space="preserve"> </w:t>
      </w:r>
      <w:r>
        <w:rPr>
          <w:rFonts w:cs="Helvetica lat" w:ascii="Helvetica lat" w:hAnsi="Helvetica lat"/>
        </w:rPr>
        <w:t>objavljene radove i najmanje zvanje mentora, sa polo`enim stru~nim ispitima u oblasti obrazovanja i za rad u organima dr`avne uprave i najmanje deset godina radnog sta`a u oblasti obrazovanj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~in vr{enja stru~no-pedago{kog nadzora i merila za vrednovanje kvaliteta rada {kole, odnosno doma u~enika, nastavnika, stru~nih saradnika i vaspita~a, bli`e ure|uje ministar prosvete i sporta (u daljem tekstu: ministar prosvete)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0. dodaju se st. 2. i 3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stavni plan i program verske nastave sporazumno donose ministar prosvete i ministar vera, na usagla{eni predlog tradicionalnih crkava i verskih zajednica (Srpska pravoslavna crkva, Islamska zajednica, Katoli~ka crkva, Slova~ka evangeli~ka crkva a.v, Jevrejska zajednica, Reformatska hri{}anska crkva i Evangeli~ka hri{}anska crkva a.v.)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Republike Srbije obrazuje komisiju za usagla{avanje predloga programa verske nastave tradicionalnih crkava i verskih zajednica, predloga ud`benika i drugih nastavnih sredstava, za davanje mi{ljenja ministru prosvete u postupku izbora prosvetnih savetnika za versku nastavu i za pra}enje organizovanja i ostvarivanja programa verske nastave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 menja se i glas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stava iz izbornih predmeta ostvaruje se u skladu sa nastavnim planom i programom od I do VIII razreda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erska nastava i drugi predmet eti~ko-humanisti~kog sadr`aja koji utvrdi ministar prosvete od I do VIII razre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strani jezik kao izborni predmet od III do VIII razred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stali izborni predmeti u VII i VIII razre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ditelj, odnosno staratelj u~enika prilikom upisa u I i svaki naredni razred ima pravo i obavezu da odlu~i da u~enik poha|a versku nastavu ili nastavu iz drugog predmeta koji utvrdi ministar prosve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iz stava 1. ta~ka 1) ovog ~lana za koji se roditelj, odnosno staratelj opredelio obavezan je za u~enika u toj {kolskoj godi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i predmeti iz stava 1. ta~. 2) i 3) ovog ~lana obavezni su za u~enike koji se za njih oprede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odbor, po pribavljenom mi{ljenju op{tine, odlu~uje koji }e se izborni predmeti iz stava 1. ta~. 2) i 3) ovog zakona izu~avati u {ko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izboru ili promeni stranog jezika, kao obaveznog ili izbornog nastavnog predmeta, donosi {kola po pribavljenoj saglasnosti ministra prosvete, najkasnije do 30. juna teku}e godine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3.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d`benike i druga nastavna sredstva za versku nastavu odobrava ministar prosvete na usagla{eni predlog tradicionalnih crkava i verskih zajednica, u skladu sa zakonom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8. posle stava 2. dodaju se novi st. 3. do 5. koji glase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speh u~enika iz izbornih predmeta propisanih ~lanom 22. stav 1. ta~ka 1) ovog zakona ocenjuje se opisno, na osnovu kriterijuma koje utvrdi ministar prosve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rosvete utvr|uje, na zajedni~ki predlog Ministarstva vera i tradicionalnih crkava i verskih zajednica, kriterijume i na~in ocenjivanja u~enika koji poha|a versku nasta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cena iz verske nastave i drugog predmeta koji utvrdi ministar prosvete ne uti~e na op{ti uspeh u~enik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3. postaje stav 6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4. 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~enik pola`e popravni ispit u avgustovskom, a u~enik VIII razreda u junskom ispitnom roku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7. posle stava 3. dodaju se st. 4. do 6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Vrstu stru~ne spreme nastavnika verske nastave utvr|uje ministar prosvete na zajedni~ki predlog Ministarstva vera i tradicionalnih crkava i verskih zajedn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stu nastavnika verske nastave utvr|uje ministar prosvete na predlog tradicionalnih crkava i verskih zajedn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a verske nastave upu}uje u {kolu tradicionalna crkva i verska zajednica sa utvr|ene liste za svaku {kolsku godinu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3. stav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stavnika, stru~nog saradnika i vaspita~a koji: svojim obrazovno-vaspitnim radom ne ostvaruje cilj i zadatke obrazovanja i vaspitanja; ne ostvaruje nastavni plan i program; svojim pona{anjem ugro`ava ili omalova`ava grupe i pojedince po osnovu rasne, nacionalne, jezi~ke, verske i polne pripadnosti, odnosno politi~kog opredeljenja, ili podsti~e na takvo pona{anje; fizi~ki ka`njava ili vre|a li~nost u~enika, direktor {kole udaljava iz nastave do dono{enja odluke u disciplinskom postupku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4. dodaju se st 2. i 3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toku stru~nog usavr{avanja nastavnik, stru~ni saradnik i vaspita~ mo`e da stekne zvanja: pedago{ki savetnik, mentor, instruktor i vi{i pedago{ki savetnik. U tu svrhu mogu se formirati regionalni centri za napredovanje i sticanje zvanja nastav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e i na~in organizovanja stalnog stru~nog usavr{avanja, uslove i postupak napredovanja, sticanje zvanja u toku usavr{avanja nastavnika, stru~nih saradnika i vaspita~a i obrazac uverenja o savladanom programu propisuje ministar prosvete."</w:t>
      </w:r>
    </w:p>
    <w:p>
      <w:pPr>
        <w:pStyle w:val="Normal"/>
        <w:rPr>
          <w:rFonts w:ascii="Helvetica lat" w:hAnsi="Helvetica lat" w:eastAsia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79. stav 2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dredba stava 1. ovog ~lana ne odnosi se na nastavnika verske nastave, koji sa {kolom u koju je upu}en zaklju~uje ugovor o radu na 12 meseci za svaku novu {kolsku godinu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novi stav 3. koji glasi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Izuzetno, {kola mo`e da zasnuje radni odnos na odre|eno vreme sa nastavnikom, stru~nim saradnikom i vaspita~em, kada zbog hitnosti posla nije mogu}e raspisati konkurs - do dono{enja odluke po konkursu; kada se na konkurs ne prijavi nijedan kandidat ili se prijave kandidati koji ne ispunjavaju propisane uslove - najdu`e do zavr{etka {kolske godin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 menja se i glasi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Razvrstavanje dece vr{i se, po pravilu, pre po~etka sticanja osnovnog obrazovanja i vaspitanja, a mo`e se obaviti i u toku sticanja obrazo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m kojim se odre|uje vrsta i stepen ometenosti u razvoju utvr|uje se zdravstvena sposobnost deteta za sticanje osnovnog obrazovanja i vaspitanja i odre|uje vrsta {kole koju }e dete upisa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 iz stava 2. ovog ~lana donosi op{tinska, odnosno gradska uprava na osnovu mi{ljenja komisije za pregled dece ometene u razvoju (u daljem tekstu: komisij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u iz stava 3. ovog ~lana imenuje op{tinska, odnosno gradska uprava, na predlog zdravstvene ustanove sa teritorije kojoj pripada {kola i ~ine je: lekar specijalista iz odgovaraju}e grane medicine, psiholog, pedagog, defektolog odre|ene specijalnosti i socijalni rad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ve ili vi{e op{tina mogu da obrazuju zajedni~ku komisiju iz stava 3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re{enja iz stava 2. ovog ~lana u delu koji se odnosi na ocenu zdravstvene sposobnosti deteta, roditelj, odnosno staratelj deteta ima pravo `albe nadle`nom organu op{tine, odnosno g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`albi na re{enje iz stava 2. ovog ~lana, nadle`ni organ  op{tine, odnosno grada, odlu~uje na osnovu mi{ljenja posebne lekarske komisije koju zajedni~ki obrazuju dve ili vi{e op{t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ditelj je du`an da upi{e dete u {kolu odre|enu kona~nim re{enjem o razvrstava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a, odnosno grad na ~ijoj teritoriji roditelj u~enika ima prebivali{te vodi evidenciju o deci koja su razvrstana i upisana u odgovaraju}u {kolu i snosi tro{kove prevoza, ishrane i sme{taja u~enika, ako na podru~ju te op{tine nema odgovaraju}e {kol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Vlada utvr|uje kriterijume i postupak razvrstavanja dece ometene u razvoju i na~in rada komisije iz ~lana 84. ovog zakon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5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Direktor rukovodi radom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direktora {kole mo`e da bude izabrano lice koje ima ste~enu odgovaraju}u visoku {kolsku spremu, ispunjava uslove za nastavnika {kole, za {kolskog pedagoga ili {kolskog psihologa, ima polo`en stru~ni ispit i najmanje pet godina radnog sta`a u {ko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{kole bira {kolski odbor na osnovu javnog konkursa po pribavljenom mi{ljenju nastavni~kog ve}a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rosvete daje saglasnost na odluku {kolskog odbora o izboru direktora u roku od 15 dana od dana dostavljanja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dostavljanja saglasnosti iz stava 4. ovog ~lana odluka o izboru postaje kona~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snik konkursa nezadovoljan odlukom o izboru ostvaruje pravo na sudsku za{titu u upravnom spor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ministar prosvete ne da saglasnost iz stava 4. ovog ~lana, {kolski odbor raspisuje novi konkur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muzi~ke i baletske {kole koju osniva drugo pravno ili fizi~ko lice bira osniva~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{kole bira se na period od ~etiri godine, najdu`e dva man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direktora te~e od dana stupanja na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avima, obavezama i odgovornosti direktora odlu~uje {kolski odbor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6. stav 2. posle re~i: "za unapre|ivanje" dodaju se re~i: "i usavr{avanje", a re~i: "preduzima mere u slu~aju" zamenjuju se re~ima: "preduzima mere radi izvr{avanja naloga prosvetnog inspektora i prosvetnog savetnika i u slu~aju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7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Du`nost direktora {kole prestaje istekom mandata, na li~ni zahtev, sticanjem uslova za prestanak radnog odnosa i razre{enjem. Odluku o prestanku du`nosti direktora donosi {kolski odb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re{eni direktor ostvaruje prava kao zaposleni za ~ijim je radom prestala potreba.</w:t>
      </w:r>
    </w:p>
    <w:p>
      <w:pPr>
        <w:pStyle w:val="Normal"/>
        <w:rPr/>
      </w:pPr>
      <w:r>
        <w:rPr>
          <w:rFonts w:cs="Helvetica lat" w:ascii="Helvetica lat" w:hAnsi="Helvetica lat"/>
        </w:rPr>
        <w:t>[kolski odbor razre{i}e direktora du`nosti pre isteka</w:t>
      </w:r>
      <w:r>
        <w:rPr>
          <w:rFonts w:cs="Helvetica lat" w:ascii="Helvetica lat" w:hAnsi="Helvetica lat"/>
          <w:shd w:fill="DFDFDF" w:val="clear"/>
        </w:rPr>
        <w:t xml:space="preserve"> </w:t>
      </w:r>
      <w:r>
        <w:rPr>
          <w:rFonts w:cs="Helvetica lat" w:ascii="Helvetica lat" w:hAnsi="Helvetica lat"/>
        </w:rPr>
        <w:t>mandata ako je utvr|eno da {kola ne izvr{ava obaveze iz ~lana 116. ovog zakona; ako je {kola, odnosno direktor odgovoran za prekr{aj iz ~lana 140. ovog zakona; ako nadle`ni organ utvrdi da nesavesno ili nestru~no obavlja poslove direktora; ako {kola izdaje javne isprave suprotno ovom zakonu; ako ne obezbedi ~uvanje i za{titu {kolske evidencije, dokumentacije i imovine {kole; ako se u toku mandata utvrdi da ne ispunjava uslove za nastavnika, odnosno saradnika {kole, gubitkom dr`avljanstva i u drugim slu~ajevima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muzi~ke i baletske {kole koju osniva drugo pravno ili fizi~ko lice razre{ava osniva~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17. dodaje se ~lan 117a koji glasi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117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r{ioca du`nosti direktora {kole postavlja {kolski odbor do izbora direktora, a najdu`e na {est meseci. Odluka o postavljenju vr{ioca du`nosti direktora ne podle`e saglasnosti ministra prosvet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vr{iocu du`nosti direktora {kole istekne mandat, a {kolski odbor ne izabere direktora {kole po raspisanom konkursu, vr{ioca du`nosti direktora postavlja ministar prosvet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ocu du`nosti direktora miruje radni odnos na radnom mestu sa koga je postavljen za vr{ioca du`nosti direktora za vreme dok obavlja tu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izbor, prava, obaveze i odgovornosti direktora {kole odnose se i na vr{ioca du`nosti direktora."</w:t>
      </w:r>
      <w:r>
        <w:br w:type="page"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8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[kolski odbor je organ upravljanja u {ko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e {kolskog odbora imenuje i razre{ava skup{tina op{tine, odnosno skup{tina grada. Izborni period je ~eti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odbor ima devet ~lanova od kojih su tre}ina predstavnici lokalne samouprave, a po tre}inu ~lanova predla`u nastavni~ko ve}e i savet roditelja {kole tajnim izja{njavanje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9. stav 1. ta~ka 3. posle re~i: "{kole", dodaju se re~i: "i namenskom kori{}enju ostvarenih sopstvenih prihoda u skladu sa zakonom i finansijskim planom {kole", a u ta~ki 6. bri{u se re~i: "i daje mi{ljenje za njegovo imenovanje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[kolski odbor donosi odluke ve}inom glasova ukupnog broja ~lanov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0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{koli se obrazuje savet roditel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roditelja ~ini po jedan predstavnik roditelja u~enika svakog odeljenja u {ko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roditelja: razmatra uspeh u~enika u u~enju i vladanju, namenu kori{}enja sredstava ostvarenih radom u~eni~ke zadruge, pro{irenom delatno{}u {kole, od donacija i sredstava roditelja u posebnom fondu {kole, uslove za rad {kole, uslove za ostvarivanje ekskurzija i druga pitanja utvr|ena statutom {kole; predla`e mere za unapre|ivanje uspeha u~enika u u~enju i vladanju i mere za unapre|ivanje uslova za rad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roditelja svoje predloge, pitanja i stavove upu}uje {kolskom odboru, direktoru, odnosno stru~nim organima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rada saveta roditelja ure|uje se statutom {kole."</w:t>
      </w:r>
      <w:r>
        <w:br w:type="page"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22. dodaje se podnaslov 5. i ~lan 122a koji glase: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  <w:b/>
        </w:rPr>
        <w:t>"5. Sekretar {kol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22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e, normativno-pravne i druge pravne poslove u {koli obavlja sekretar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sekretara mo`e da obavlja lice sa odgovaraju}om visokom stru~nom spremom i polo`enim stru~nim ispi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u stru~ne spreme, program, sadr`inu, na~in, rokove i organ uprave pred kojim pola`e stru~ni ispit za sekretara {kole propisuje ministar prosvet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8. stav 1. posle re~i: "visini" dodaje se re~: "do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7. dodaju se novi st. 8 i 9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sim sredstava iz stava 2. do 4. ovog ~lana, {kola ostvaruje sopstvene prihode po osnovu: donacija, sponzorstva, ugovora i drugih pravnih po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iz stava 8. ovog ~lana vode se u okviru redovnog ra~una {kole."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40. stav 1. re~i:"od 500 do 5.000 novih dinara" zamenjuju se re~ima: "od 10.000 do 50.000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ka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. ugro`ava ili omalova`ava grupe i pojedince po osnovu rasne, nacionalne, jezi~ke, verske ili polne pripadnosti, odnosno politi~kog opredeljenja, podsti~e takve aktivnosti ili ne preduzme mere za njihovo spre~avanje (~lan 7. stav 1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. dodaje se ta~ka 1a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a ne udalji iz nastave nastavnika, stru~nog saradnika i vaspita~a u slu~ajevima iz ~lana 73. stav 1. ovog zakona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"od 100 do 1000 novih dinara" zamenjuju se re~ima: "od 1.000 do 10.000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41. re~i:"100 do 500 novih dinara" zamenjuju se re~ima: "od 1.000 do 10.000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op{tine, odnosno skup{tina grada imenova}e ~lanove {kolskog odbora u roku od dva mesec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a }e usaglasiti svoju organizaciju i rad i izabra}e savet roditelja u roku od mesec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odbor }e izabrati direktora {kole u roku od dva meseca od dana svog konstituis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re{enjem }e utvrditi broj zaposlenih u op{tinskoj, odnosno gradskoj upravi za obavljanje poslova prosvetnog inspektora u roku od 60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, odnosno gradska uprava aktom o unutra{njoj organizaciji i sistematizaciji poslova i zadataka u op{tinskoj, odnosno gradskoj upravi, utvrdi}e radna mesta za obavljanje poslova prosvetnog inspektora u skladu sa ovim zakonom i aktom Ministarstva prosvete iz stava 1. ovog ~lana, u roku od 30 dana od dana stupanja na snagu tog a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, odnosno gradska uprava preuze}e {kolske nadzornike koji ispunjavaju uslove za prosvetnog inspektora, a koji imaju prebivali{te na teritoriji op{tine, odnosno grada u roku od 30 dana od dana stupanja na snagu akta o unutra{njoj organizaciji i sistematizac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u {koli koji je do dana stupanja na snagu ovog zakona obavljao poslove sekretara {kole, a ne ispunjave uslov u pogledu stepena i vrste stru~ne spreme, mo`e da obavlja ove poslove najdu`e do kraja {kolske 2004/2005.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z stava 1. ovog ~lana raspore|uje se na druge odgovaraju}e poslove, a ako takvih poslova nema, ostvaruje prava zaposlenog za ~ijim je radom prestala potreb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kretar {kole koji ispunjava uslove u pogledu stepena i vrste stru~ne spreme mo`e i dalje da obavlja poslove svog radnog mesta pod uslovom da u roku od dve godine od dana dono{enja programa iz ~lana 27. ovog zakona polo`i stru~ni ispi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kretar {kole sa polo`enim pravosudnim ili stru~nim ispitom za zaposlene u organima dr`avne uprave osloba|a se polaganja stru~nog ispi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nadzornici moraju da steknu, najkasnije do kraja {kolske 2002/2003. godine, najmanje zvanje mentora da bi obavljali poslove prosvetnog save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a ~lana 7. ovog zakona u delu koji se odnosi na zvanje mentora stupa na snagu po~etkom {kolske 2003/2004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~l. 10. i 12. ovog zakona primenjiva}e se na u~enike koji se upisuju u I razred po~ev od {kolske 2002/2003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lat" w:hAnsi="Helvetica lat" w:cs="Helvetica lat"/>
      </w:rPr>
    </w:pPr>
    <w:r>
      <w:rPr>
        <w:rFonts w:cs="Helvetica lat" w:ascii="Helvetica lat" w:hAnsi="Helvetica la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lat" w:hAnsi="Helvetica lat" w:cs="Helvetica lat"/>
      </w:rPr>
    </w:pPr>
    <w:r>
      <w:rPr>
        <w:rFonts w:cs="Helvetica lat" w:ascii="Helvetica lat" w:hAnsi="Helvetica l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firstLine="1325"/>
    </w:pPr>
    <w:rPr/>
  </w:style>
  <w:style w:type="paragraph" w:styleId="Normal1">
    <w:name w:val="normal1"/>
    <w:qFormat/>
    <w:pPr>
      <w:keepNext w:val="true"/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32:00Z</dcterms:created>
  <dc:creator>Narodna skupstina Republike Srbije</dc:creator>
  <dc:description/>
  <dc:language>en-US</dc:language>
  <cp:lastModifiedBy>Sinisa Lalic</cp:lastModifiedBy>
  <cp:lastPrinted>2002-04-26T21:44:00Z</cp:lastPrinted>
  <dcterms:modified xsi:type="dcterms:W3CDTF">2003-04-11T09:32:00Z</dcterms:modified>
  <cp:revision>2</cp:revision>
  <dc:subject/>
  <dc:title>Z A K O N</dc:title>
</cp:coreProperties>
</file>