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I DOPUNAMA ZAKONA O ZDRAVSTVENOJ ZA[TI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konu o zdravstvenoj za{titi ("Slu`beni glasnik RS", br. 17/92, 26/92, 50/92, 52/93, 53/93, 67/93, 48/94 i 25/96), posle ~lana 9. dodaje se ~lan 9a koji glasi: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"^lan 9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dravstvena ustanova mo`e da uvede de`urstvo (prekovremeni rad), ako uvo|enjem rada u smenama, preraspodelom radnog vremena, ili novim zapo{ljavanjem nije u mogu}nosti da obezbedi neprekidnu vanbolni~ku i bolni~ku zdravstvenu za{ti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`urstvo iz stava 1. ovog ~lana mo`e da se uvede no}u, u dane dr`avnog praznika i nedelj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trebu uvo|enja i obim de`urstva utvr|uje direktor zdravstvene ustano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kovremeni rad u smislu st. 1. i 2. ovog ~lana ne mo`e da traje du`e od deset ~asova nedeljno po zaposle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dravstveni i drugi radnici imaju pravo na uve}anu zaradu, za prekovremeni rad, u skladu sa zakonom i op{tim aktom. 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sle ~lana 86. dodaje se glava VIIa </w:t>
      </w:r>
      <w:r>
        <w:rPr>
          <w:rFonts w:cs="Helvetica lat" w:ascii="Helvetica lat" w:hAnsi="Helvetica lat"/>
          <w:b/>
        </w:rPr>
        <w:t>ZAJEDNI^KE ODREDBE O RADU VAN RADNOG ODNOSA,</w:t>
      </w:r>
      <w:r>
        <w:rPr>
          <w:rFonts w:cs="Helvetica lat" w:ascii="Helvetica lat" w:hAnsi="Helvetica lat"/>
        </w:rPr>
        <w:t xml:space="preserve"> sa ~etiri ~lana koja glase</w:t>
      </w:r>
      <w:r>
        <w:rPr>
          <w:rFonts w:cs="Helvetica lat" w:ascii="Helvetica lat" w:hAnsi="Helvetica lat"/>
          <w:b/>
        </w:rPr>
        <w:t>: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"^lan 86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dravstvena ustanova, drugi oblik obavljanja zdravstvene delatnosti, odnosno drugo pravno lice koje obavlja zdravstvenu delatnost, mogu za obavljanje odre|enih poslova, za koje se ne zasniva radni odnos, da zaklju~e ugovor sa odre|enim licem, i t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govor o volonterskom rad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ugovor o dopunskom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i iz stava 1. ovog ~lana zaklju~uju se u pisanom obliku i sadr`e naro~ito: vrstu, na~in, vreme trajanja posla i na~in utv|ivanja naknade za rad, u skladu sa zakonom i op{tim ak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dravstvena ustanova vodi evidenciju o zaklju~enim ugovorima iz stava 1. ta~ka 1)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u zdravstvenoj ustanovi, obavezan je da obavesti direktora zdravstvene ustanove o ugovoru iz stava 1. ta~ka 2) ovog ~lana, koji je zaklju~io sa drugim poslodavcem, o ~emu zdravstvena ustanova vodi evidenci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dravstvena ustanova, drugi oblik obavljanja zdravstvene delatnosti, odnosno drugo pravno lice koje obavlja zdravstvenu delatnost, vodi evidenciju o ugovorima iz stava 1. ta~ka 2) ovog ~lana, koje su zaklju~ili sa licima u radnom odnosu kod drugog poslodav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dravstvena ustanova, drugi oblik obavljanja zdravstvene delatnosti, odnosno drugo pravno lice koje obavlja zdravstvenu delatnost, obavezni su da po zaklju~enju ugovora iz stava 1. ta~ka 2) ovog ~lana, dostave primerak tog ugovora, ministarstvu nadle`nom za poslove zdravlja na evidentiranje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86b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sa kojim je zaklju~en ugovor u smislu ~lana 86a ovog zakona ostvaruje prava iz obaveznog socijalnog osiguranja za slu~aj povrede na radu i profesionale bolesti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oprinosi iz stava 1. ovog ~lana pla}aju se u skladu sa zakono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</w:t>
        <w:tab/>
        <w:t>Volonterski rad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86v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dravstvena ustanova, drugi oblik obavljanja zdravstvene delatnosti, odnosno drugo pravno lice koje obavlja zdravstvenu delatnost, mo`e da zaklju~i ugovor o volonterskom radu:</w:t>
      </w:r>
    </w:p>
    <w:p>
      <w:pPr>
        <w:pStyle w:val="BodyTextIndent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sa nezaposlenim zdravstvenim radnikom, odnosno zdravstvenim saradnikom, radi obavljanja pripravni~kog sta`a i polaganja stru~nog ispit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 xml:space="preserve">sa nezaposlenim zdravstvenim radnikom koji `eli da se stru~no usavr{i i stekne posebna znanja i sposobnosti za rad u svojoj struci, odnosno obavi specijalizaciju za vreme utvr|eno programom usavr{avanja, odnosno specijalizacij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dravstvena ustanova, drugi oblik obavljanja zdravstvene delatnosti, odnosno drugo pravno lice koje obavlja zdravstvenu delatnost, mo`e zdravstvenim radnicima, odnosno zdravstvenim saradnicima iz stava 1. ovog ~lana da obezbedi naknadu za rad i druga prava u skladu sa zakonom i op{tim aktom.</w:t>
      </w:r>
    </w:p>
    <w:p>
      <w:pPr>
        <w:pStyle w:val="Footer"/>
        <w:keepNext w:val="true"/>
        <w:tabs>
          <w:tab w:val="clear" w:pos="4320"/>
          <w:tab w:val="clear" w:pos="8640"/>
          <w:tab w:val="left" w:pos="1872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</w:t>
        <w:tab/>
        <w:t>Dopunski rad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86g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posleni zdravstveni i drugi radnik u zdravstvenoj ustanovi, drugom obliku obavljanja zdravstvene delatnosti, odnosno drugom pravnom licu koje obavlja zdravstvenu delatnost (poslodavac) kod koga radi puno radno vreme, mo`e da radi jo{ kod jednog poslodavca, najvi{e do jedne polovine punog radnog vremena."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~lanu 87. stav 1. posle ta~ke 13), ta~ka se zamenjuje zarezom i dodaju se ta~. 14) i 15), koje glase: 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4)</w:t>
        <w:tab/>
        <w:t>ne vodi evidenciju (~lan 86a st. 3, 4. i 5.);</w:t>
      </w:r>
    </w:p>
    <w:p>
      <w:pPr>
        <w:pStyle w:val="BodyTextIndent2"/>
        <w:spacing w:before="0" w:after="240"/>
        <w:ind w:firstLine="1325"/>
        <w:rPr>
          <w:rFonts w:ascii="Helvetica lat" w:hAnsi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15)</w:t>
        <w:tab/>
        <w:t>zaklju~eni ugovor o dopunskom radu, ne dostavi na evidentiranje ministarstvu nadle`nom za poslove zdravlja (~lan 86a stav 6.)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88. stav 1. posle ta~ke 4), ta~ka se zamenjuje zarezom i dodaju se ta~. 5) i 6), koje glas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5)</w:t>
        <w:tab/>
        <w:t>ne vodi evidenciju (~lan 86a st. 4. i 5.)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6)</w:t>
        <w:tab/>
        <w:t>zaklju~eni ugovor o dopunskom radu, ne dostavi na evidentiranje ministarstvu nadle`nom za poslove zdravlja (~lan 86a stav 6.)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~lanu 89. stav 1. posle ta~ke 7), ta~ka se zamenjuje zarezom i dodaje se ta~ka 8), koja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8)</w:t>
        <w:tab/>
        <w:t>ne obavesti direktora zdravstvene ustanove o zaklju~enom ugovoru o dopunskom radu ( ~lan 86a stav 4)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osmog dana od dana objavljivanja u "Slu`benom glasniku Republike Srbije."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72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>
      <w:tabs>
        <w:tab w:val="clear" w:pos="1872"/>
      </w:tabs>
      <w:spacing w:before="0" w:after="0"/>
      <w:ind w:left="720" w:hanging="0"/>
      <w:jc w:val="left"/>
    </w:pPr>
    <w:rPr>
      <w:rFonts w:ascii="CTimesRoman" w:hAnsi="CTimesRoman" w:cs="CTimesRoman"/>
    </w:rPr>
  </w:style>
  <w:style w:type="paragraph" w:styleId="BodyTextIndent2">
    <w:name w:val="Body Text Indent 2"/>
    <w:basedOn w:val="Normal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35:00Z</dcterms:created>
  <dc:creator>Narodna skupstina Republike Srbije</dc:creator>
  <dc:description/>
  <dc:language>en-US</dc:language>
  <cp:lastModifiedBy>Sinisa Lalic</cp:lastModifiedBy>
  <dcterms:modified xsi:type="dcterms:W3CDTF">2003-04-11T09:35:00Z</dcterms:modified>
  <cp:revision>2</cp:revision>
  <dc:subject/>
  <dc:title>ZAKON</dc:title>
</cp:coreProperties>
</file>