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2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 IZMENAMA I DOPUNAMA ZAKONA 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SUDSKIM TAKS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1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sudskim taksama ("Slu`beni glasnik RS", br. 28/94, 53/95, 16/97 i 34/2001) u ~lanu 6. stav 3. re~i: "250 novih" zamenjuju se brojem: "1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7. stav 1. ta~ka 1) posle re~i: "zajedni~ke imovine" dodaju se re~i: "ali da ta vrednost ne mo`e biti manja od 5.000 dinara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. 2), 3), 5), 7), 8) i 11) re~i: "500 novih" zamenjuju se brojem: "2.5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. 4), 9) i 10) re~i: "2.500 novih" zamenjuju se brojem: "12.5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500 novih" zamenjuju se brojem: "2.5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8. re~i: "250 novih" zamenjuju se brojem: "10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1. re~i: "500 novih" zamenjuju se brojem: "5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3. stav 3. re~i: "50 novih" zamenjuju se brojem: "2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51. dodaje se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Od napla}enih taksi 50% koristi}e se za pobolj{anje materijalnog polo`aja sudija, javnih tu`ilaca i zamenika javnih tu`ilaca - sudijski dodatak, kao i za opremanje pravosudnih organa, materijalne tro{kove i posebne namen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ksenoj tarifi, u tarifnom broju 1. st. (1) i (2) menjaju se 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(1)</w:t>
        <w:tab/>
        <w:t xml:space="preserve">Za tu`bu, protivtu`bu i prigovor prebijanja podnet pred sudom op{te nadle`nosti pla}a se prema vrednosti predmeta spora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o 10.000 dinara vrednosti - 1.000 din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10.000 do 100.000 dinara vrednosti - 1.000 dinara uve}ano za 4% od vrednosti predmeta sp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100.000 do 500.000 dinara vrednosti - 5.000 dinara uve}ano za 2% od vrednosti predmeta sp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500.000 do 1.000.000 dinara vrednosti - 15.000 dinara uve}ano za 1% od vrednosti predmeta spor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1.000.000 dinara vrednosti - 25.000 dinara uve}ano za 0,5% od vrednosti spora, a najvi{e 50.000 dina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Za tu`bu, protivtu`bu i prigovor prebijanja podnet pred trgovinskim sudom pla}a se prema vrednosti spor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o 10.000 dinara vrednosti - 2.000 din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od 10.000 do 100.000 dinara vrednosti - 2.000 dinara uve}ano za 6% od vrednosti predmeta sp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od 100.000 do 1.000.000 dinara vrednosti - 8.000 dinara uve}ano za 2% od vrednosti predmeta sp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od 1.000.000 do 10.000.000 dinara vrednosti - 28.000 dinara uve}ano za 1% od vrednosti predmeta spor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10.000.000 dinara vrednosti - 128.000 dinara uve}ano za 0,5% od vrednosti predmeta spora a najvi{e 200.000 dinar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. (6) i (7) re~i: "300 novih" zamenjuju se brojem: "1.000", a re~i: "3.000 novih" zamenjuju se brojem: "10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. stav (3) re~i: "500 novih" zamenjuju se brojem: "5.000", a re~i: "5.000 novih" zamenjuju se brojem: "10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. (6) i (7) re~i: "300 novih" zamenjuju se brojem: "1.000", a re~i: "3.000 novih" zamenjuju se brojem: "10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4. st. (1) i (2) re~i: "100 novih" zamenjuju se brojem: "2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5. re~i: "100 novih" zamenjuju se brojem: "2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Tarifni broj 7.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"Za raspravljanje zaostav{tine u prvostepenom postupku pla}a se taksa prema ~istoj vrednosti zaostav{tine, i to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o 5.000 dinara vrednosti - 300 din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5.000 do 20.000 dinara vrednosti - 300 dinara uve}ano za 2% od vrednosti zaostav{t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20.000 do 50.000 dinara vrednosti - 700 dinara uve}ano za 1,5% od vrednosti zaostav{t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50.000 do 200.000 dinara vrednosti - 1.450 dinara uve}ano za 1% od vrednosti zaostav{t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200.000 dinara vrednosti - 3.450 dinara uve}ano za 0,5% od vrednosti zaostav{tine, a najvi{e 10.000 dinar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9. stav (1) re~i: "150 novih" zamenjuju se brojem: "5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av (2) menja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Za vra}anje testamenta koji se nalazi na ~uvanju u sudu pla}a se 150 dinar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10. re~i: "200 novih" zamenjuju se brojem: "1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11. re~i: "300 novih" zamenjuju se brojem: "1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12. stav (1) re~i: "100 novih" zamenjuju se brojem: "5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 (2)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"Za odluku po predlogu pla}a se taksa prema vrednosti isprave, i to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o 5.000 dinara vrednosti - 500 din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5.000 do 20.000 dinara vrednosti - 500 dinara uve}ano za 4% vrednosti ispra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20.000 do 50.000 dinara vrednosti - 1.300 dinara uve}ano za 2% vrednosti isprav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50.000 dinara vrednosti - 2.300 dinara uve}ano za 1% vrednosti isprave, a najvi{e 5.000 dina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3) re~i: "100 novih" zamenjuju se brojem: "5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13. stav (1) re~i: "10 novih" zamenjuju se brojem: "25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2) re~i: "20 novih" zamenjuju se brojem: "5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3) re~i: "100 novih" zamenjuju se brojem: "25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4) ta~ka 1. re~i: "20 novih" zamenjuju se brojem: "100", a u ta~ki 2. re~i: "200 novih" zamenjuju se brojem: "1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5) ta~ka 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.</w:t>
        <w:tab/>
        <w:t xml:space="preserve">Za novozaklju~ene ugovore ~ija je vrednost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o 10.000 dinara vrednosti - 500 din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od 10.000 do 100.000 dinara vrednosti - 500 dinara uve}ano za 1% vrednosti ugov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100.000 do 1.000.000 dinara vrednosti - 1.500 dinara uve}ano za 0,5% vrednosti ugovor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1.000.000 dinara vrednosti - 6.500 dinara uve}ano za 0,25% od vrednosti ugovora, a najvi{e 20.000 dinar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2. re~i: "500 novih" zamenjuju se brojem: "1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3. dodaje se ta~ka 4,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4.</w:t>
        <w:tab/>
        <w:t>Za overu potpisa ugovora o poklonu, pla}a se 50% od takse iz ta~ke 1. odnosno 2. ovog stav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14. stavu (1) ta~ka 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.</w:t>
        <w:tab/>
        <w:t>Ako vrednost prava koje treba upisati ili brisati iznos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o 5.000 dinara vrednosti - 200 din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5.000 do 20.000 dinara vrednosti - 200 dinara uve}ano za 1% vred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20.000 dinara vrednosti - 400 dinara uve}ano za 0,5% vrednosti, a najvi{e 2.000 dinar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ta~ki 2. re~i: "40 novih" zamenjuju se brojem: "200"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2) re~i: "40 novih" zamenjuju se brojem: "2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15. stav (1) re~i: "400 novih" zamenjuju se brojem: "1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2) re~i: "160 novih" zamenjuju se brojem: "5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3) ta~ka 1. re~i: "160 novih" zamenjuju se brojem: "500", a u ta~ki 2. re~i: "40 novih" zamenjuju se brojem: "3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4) ta~ka 1. re~i: "160 novih" zamenjuju se brojem: "500", a  u ta~ki 2. re~i: "40 novih" zamenjuju se brojem: "3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16. re~i: "100 novih" zamenjuju se brojem: "3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17. stav (2) re~i: "80 novih" zamenjuju se brojem: "3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18. stav (1) re~i: "400 novih" zamenjuju se brojem: "1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2) re~i: "160 novih" zamenjuju se brojem: "5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3) ta~ka 1. re~i: "160 novih" zamenjuju se brojem: "500", a u ta~ki 2. re~i: "40 novih" zamenjuju se brojem: "3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4) re~i: "40 novih" zamenjuju se brojem: "3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tarifnom broju 19. stav (1) ta~ka 1.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.</w:t>
        <w:tab/>
        <w:t>Ako vrednost prava koje treba obezbediti ili brisati iznos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o 5.000 dinara vrednosti - 300 dinar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5.000 do 20.000 dinara vrednosti - 300 dinara uve}ano za 1% vrednosti, a najvi{e 2.000 dinar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2. re~i: "40 novih" zamenjuju se brojem: "3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2) re~i: "40 novih" zamenjuju se brojem: "3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0. stav (1) re~i: "400 novih" zamenjuju se brojem: "1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. (2) i (3) re~i: "160 novih" zamenjuju se brojem: "5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4) re~i: "40 novih" zamenjuju se brojem: "1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1. stav (1) re~i: "100 novih" zamenjuju se brojem: "5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av (2)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(2)</w:t>
        <w:tab/>
        <w:t xml:space="preserve">Za prijavu poverilaca u ste~ajnom postupku i u postupku likvidacije pla}a se prema vrednosti potra`ivanja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o 250.000 dinara vrednosti - 500 dinar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250.000 dinara vrednosti - 500 dinara uve}ano za 1% vrednosti potra`ivanja, a najvi{e 2.000 dinara."</w:t>
      </w:r>
    </w:p>
    <w:p>
      <w:pPr>
        <w:pStyle w:val="Normal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4) re~i: "120 novih" zamenjuju se brojem: "5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2. ta~. 1. i 2. re~i: "500 novih" zamenjuju se brojem: "1.000", a re~i: "5.000 novih" zamenjuju se brojem: "10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3. re~i: "80 novih" zamenjuju se brojem: "3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4. st. (1), (3) i (7) re~i: "400 novih" zamenjuju se brojem: "1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. (2), (4), (5), (6), (9), (10) i (11) re~i: "80 novih" zamenjuju se brojem: "3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8) re~i: "40 novih" zamenjuju se brojem: "2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5. re~i: "40 novih" zamenjuju se brojem: "2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6. stav (1) re~i: "160 novih" zamenjuju se brojem: "5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. (2), (3) i (4) re~i:  "80 novih" zamenjuju se brojem: "3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7. re~i: "160 novih" zamenjuju se brojem: "500", a re~i: "80 novih" zamenjuju se brojem: "2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8. st. (1), (2) i (3) re~i: "80 novih" zamenjuju se brojem: "2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4) re~i: "160 novih" zamenjuju se brojem: "5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29. stav (1) ta~ka 1. re~i: "160 novih" zamenjuju se brojem: "1.000", a u ta~ki 2. re~i: "120 novih" zamenjuju se brojem: "5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2) re~i: "100 novih" zamenjuju se brojem: "3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30. stav (1) re~i: "10 novih" zamenjuju se brojem: "5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2) re~i: "80 novih" zamenjuju se brojem: "1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31. st. (1) i (2) re~i: "50 novih" zamenjuju se brojem: "1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3) re~i: "100 novih" zamenjuju se brojem: "2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32. re~i: "20 novih" zamenjuju se brojem: "100", a re~i: "40 novih" zamenjuju se brojem: "2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33. stav (1) re~i: "5 novih" zamenjuju se brojem: "1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34. st. (1) i (2) re~i: "20 novih" zamenjuju se brojem: "5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36. stav (1) re~i: "10 novih" zamenjuju se brojem: "5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av (2)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(2)</w:t>
        <w:tab/>
        <w:t>Za protest se pla}a prema vrednost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o 5.000 dinara vrednosti - 100 din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5.000 do 20.000 dinara  vrednosti - 100 dinara uve}ano za 2% vred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20.000 dinara vrednosti - 500 dinara uve}ano za 1% vrednosti, a najvi{e 2.000 dinar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37. stav (2) ta~ka 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" 1. Prema vrednosti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o 5.000 dinara vrednosti - 300 din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5.000 do 20.000 dinara vrednosti - 300 dinara uve}ano za 1% vred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ko 20.000 dinara vrednosti - 500 dinara uve}ano za 0,5% vrednosti, a najvi{e 2.000 dinar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2. re~i: "100 novih" zamenjuju se brojem: "3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38. st. (1) i (2) re~i: "100 novih" zamenjuju se brojem: "3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3) re~i: "200 novih" zamenjuju se brojem: "5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39. stav (1) re~i: "100 novih" zamenjuju se brojem: "200", a re~i: "200 novih" zamenjuju se brojem: "4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40. stav (1) re~i: "100 novih" zamenjuju se brojem: "3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rifnom broju 41. stav (1) re~i: "100 novih" zamenjuju se brojem: "3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(2) re~i: "200 novih" zamenjuju se brojem: "5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Zakon2">
    <w:name w:val="zakon"/>
    <w:basedOn w:val="Normal"/>
    <w:next w:val="Zakon11"/>
    <w:qFormat/>
    <w:pPr>
      <w:tabs>
        <w:tab w:val="clear" w:pos="1872"/>
        <w:tab w:val="left" w:pos="1441" w:leader="none"/>
      </w:tabs>
      <w:spacing w:before="240" w:after="240"/>
      <w:ind w:left="720" w:right="720" w:hanging="0"/>
      <w:jc w:val="center"/>
    </w:pPr>
    <w:rPr>
      <w:rFonts w:ascii="HelvCiril" w:hAnsi="HelvCiril" w:cs="HelvCiril"/>
      <w:b/>
      <w:caps/>
      <w:sz w:val="34"/>
    </w:rPr>
  </w:style>
  <w:style w:type="paragraph" w:styleId="Zakon11">
    <w:name w:val="zakon1"/>
    <w:basedOn w:val="Zakon2"/>
    <w:next w:val="Naslov2"/>
    <w:qFormat/>
    <w:pPr/>
    <w:rPr>
      <w:sz w:val="28"/>
    </w:rPr>
  </w:style>
  <w:style w:type="paragraph" w:styleId="Naslov2">
    <w:name w:val="naslov"/>
    <w:basedOn w:val="Zakon11"/>
    <w:next w:val="Podnaslov2"/>
    <w:qFormat/>
    <w:pPr/>
    <w:rPr>
      <w:sz w:val="24"/>
    </w:rPr>
  </w:style>
  <w:style w:type="paragraph" w:styleId="Podnaslov2">
    <w:name w:val="podnaslov"/>
    <w:basedOn w:val="Naslov2"/>
    <w:next w:val="Clan1"/>
    <w:qFormat/>
    <w:pPr/>
    <w:rPr>
      <w:caps w:val="false"/>
      <w:smallCaps w:val="false"/>
    </w:rPr>
  </w:style>
  <w:style w:type="paragraph" w:styleId="Clan1">
    <w:name w:val="clan"/>
    <w:basedOn w:val="Podnaslov2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46:00Z</dcterms:created>
  <dc:creator>Narodna skupstina Republike Srbije</dc:creator>
  <dc:description/>
  <dc:language>en-US</dc:language>
  <cp:lastModifiedBy>Sinisa Lalic</cp:lastModifiedBy>
  <cp:lastPrinted>2002-02-21T23:25:00Z</cp:lastPrinted>
  <dcterms:modified xsi:type="dcterms:W3CDTF">2003-04-16T10:46:00Z</dcterms:modified>
  <cp:revision>2</cp:revision>
  <dc:subject/>
  <dc:title>ZAKON</dc:title>
</cp:coreProperties>
</file>