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ind w:left="288" w:right="288" w:hanging="0"/>
        <w:rPr/>
      </w:pPr>
      <w:r>
        <w:rPr>
          <w:rFonts w:cs="Helvetica lat" w:ascii="Helvetica lat" w:hAnsi="Helvetica lat"/>
        </w:rPr>
        <w:t>O DAVANJU GARANCIJE REPUBLIKE SRBIJE KREDITAN[TALT FIR VIDERAUFBAU (KREDITANSTALT FÜR WIEDERAUFBAU) ZA ZADU@ENJE JAVNOG PREDUZE]A "ELEKTROPRIVREDA SRBIJE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Republika Srbija (u daljem tekstu: Jemac) preuzima obavezu da, kao garant, izmiri dug Javnog preduze}a "Elektroprivreda Srbije", Beograd (u daljem tekstu: JP "EPS"), prema ugovoru o kreditu zaklju~enom sa Kreditan{talt fir Videraufbau (Kreditanstalt für Wiederaufbau), Nema~ka, (u daljem tekstu: </w:t>
      </w:r>
      <w:r>
        <w:rPr>
          <w:rFonts w:cs="Helvetica lat" w:ascii="Helvetica lat" w:hAnsi="Helvetica lat"/>
          <w:sz w:val="22"/>
        </w:rPr>
        <w:t>KFW</w:t>
      </w:r>
      <w:r>
        <w:rPr>
          <w:rFonts w:cs="Helvetica lat" w:ascii="Helvetica lat" w:hAnsi="Helvetica lat"/>
          <w:i/>
        </w:rPr>
        <w:t>),</w:t>
      </w:r>
      <w:r>
        <w:rPr>
          <w:rFonts w:cs="Helvetica lat" w:ascii="Helvetica lat" w:hAnsi="Helvetica lat"/>
        </w:rPr>
        <w:t xml:space="preserve"> u iznosu od 51.129.188,00 evra (u daljem tekstu: EUR) ukoliko to ne u~ini JP "EPS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ka daje garanciju pod slede}im uslovima: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ind w:left="4410" w:hanging="297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redovna kamatna stopa:</w:t>
        <w:tab/>
        <w:t xml:space="preserve">utvr|uje se dva dana pre prve isplate novca, a jednaka je va`e}oj tr`i{noj kamati Evropske monetarne unije za dugoro~ne zajmove i umanjena je za vrednost subvencije Nema~ke Vlade </w:t>
      </w:r>
      <w:r>
        <w:rPr>
          <w:rFonts w:cs="Helvetica lat" w:ascii="Helvetica lat" w:hAnsi="Helvetica lat"/>
          <w:sz w:val="22"/>
        </w:rPr>
        <w:t>KFW</w:t>
      </w:r>
      <w:r>
        <w:rPr>
          <w:rFonts w:cs="Helvetica lat" w:ascii="Helvetica lat" w:hAnsi="Helvetica lat"/>
          <w:i/>
        </w:rPr>
        <w:t>-u,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ind w:left="4410" w:hanging="2970"/>
        <w:rPr/>
      </w:pPr>
      <w:r>
        <w:rPr>
          <w:rFonts w:cs="Helvetica lat" w:ascii="Helvetica lat" w:hAnsi="Helvetica lat"/>
          <w:i/>
        </w:rPr>
        <w:t>-</w:t>
        <w:tab/>
      </w:r>
      <w:r>
        <w:rPr>
          <w:rFonts w:cs="Helvetica lat" w:ascii="Helvetica lat" w:hAnsi="Helvetica lat"/>
        </w:rPr>
        <w:t>zatezna kamatna stopa:</w:t>
        <w:tab/>
        <w:t xml:space="preserve">u slu~aju neblagovremenog pla}anja, redovna kamatna stopa + 2% na godi{njem nivou, ali ne manje od </w:t>
      </w:r>
      <w:r>
        <w:rPr>
          <w:rFonts w:cs="Helvetica lat" w:ascii="Helvetica lat" w:hAnsi="Helvetica lat"/>
          <w:sz w:val="22"/>
        </w:rPr>
        <w:t>EURIBOR</w:t>
      </w:r>
      <w:r>
        <w:rPr>
          <w:rFonts w:cs="Helvetica lat" w:ascii="Helvetica lat" w:hAnsi="Helvetica lat"/>
        </w:rPr>
        <w:t xml:space="preserve"> + 2% u toku perioda docnje,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spacing w:before="0" w:after="0"/>
        <w:ind w:left="4410" w:hanging="297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atum pla}anja kamate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ind w:left="4410" w:hanging="297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ab/>
        <w:t>i glavnice:</w:t>
        <w:tab/>
        <w:t>plativa polugodi{nje 30. juna i 30. decembra svake godine po~ev od 30. decembra 2004. godine i zavr{no sa 30. junom 2013. godine,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ind w:left="4410" w:hanging="297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rok otplate obaveza:</w:t>
        <w:tab/>
        <w:t>jedanaest godina i osam meseci u koji ulazi period po~eka od tri godine i dva meseca,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ind w:left="4410" w:hanging="297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otplata glavnice:</w:t>
        <w:tab/>
        <w:t>u 18 jednakih tran{i po EUR 2.840.510,44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ima zajma JP "EPS" }e kupiti robu i usluge, odnosno zaklju~i}e sa jednim ili vi{e ugovara~a jedan ili vi{e ugovora za nabavku opreme i sli~ne usluge za obnavljanje opreme rudnika lignita i generalni remont elektr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tplata obaveza vr{i}e se iz sredstava koja }e obezbediti JP "EPS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koliko Jemac izvr{i obavezu za ra~un JP "EPS" organizacija koja obavlja platni promet prenosi odgovaraju}i iznos sa ra~una zajmoprimca na ra~un bud`eta Republik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narednog dana od dana objavljivanja u "Slu`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440" w:right="2200" w:gutter="0" w:header="72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spacing w:lineRule="auto" w:line="300" w:before="200" w:after="0"/>
      <w:ind w:firstLine="1420"/>
    </w:pPr>
    <w:rPr>
      <w:sz w:val="22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0:52:00Z</dcterms:created>
  <dc:creator>Narodna skupstina Republike Srbije</dc:creator>
  <dc:description/>
  <dc:language>en-US</dc:language>
  <cp:lastModifiedBy>Sinisa Lalic</cp:lastModifiedBy>
  <dcterms:modified xsi:type="dcterms:W3CDTF">2003-04-16T10:53:00Z</dcterms:modified>
  <cp:revision>5</cp:revision>
  <dc:subject/>
  <dc:title>Z A K O N</dc:title>
</cp:coreProperties>
</file>