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Z A K O N </w:t>
      </w:r>
    </w:p>
    <w:p>
      <w:pPr>
        <w:pStyle w:val="Zakon1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UTVR\IVANJU ODRE\ENIH NADLE@NOSTI AUTONOMNE POKRAJIN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. OSNOVNE ODREDB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vim zakonom bli`e se odre|uju nadle`nosti autonomne pokrajine, naro~ito u oblastima u kojima Republika ure|uje siste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vim zakonom ure|uju se i odre|ena pitanja koja se odnose na osnivanje, organizaciju i rad organizacionih jedinica republi~kih fondova i zavoda na teritoriji autonomne pokrajine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u skladu sa Statutom, svojim propisima ure|uje pojedina pitanja od interesa za njene gra|ane, kao i na~in njihovog ostvarivanja, a posebno nadle`nost organa i obrazovanje organizacija i ustanova i obezbe|ivanje njihovog funkcionisanja, u skladu sa Ustavom i zakon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autonomne pokrajine u ostvarivanju nadle`nosti utvr|enih ovim zakonom i drugim propisima bli`e ure|uju na~in sprovo|enja propisa, vode upravni postupak i re{avaju u poslovima iz svoje nadle`nosti, preduzimaju upravne radnje i mere za koje su ovla{}eni, kao i sve druge radnje i mere za izvr{enje poslova, u skladu sa Ustavom, zakonom i Statutom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ostvarivanju nadle`nosti utvr|enih ovim zakonom pokrajinski organi ostvaruju saradnju sa republi~kim organima i organima lokalne samouprave. 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. NADLE@NOSTI AUTONOMNE POKRAJINE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. Kultur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za{tite kulturnih dobar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tvr|uje funkcije mati~nih ustanova u oblasti za{tite kulturnih dobara, i to: Arhiva Vojvodine u Novom Sadu, Biblioteke Matice srpske u Novom Sadu, Muzeja Vojvodine u Novom Sadu, Muzeja savremene likovne umetnosti u Novom Sadu i Pozori{nog muzeja Vojvod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propisuje dopunske uslove za rad ustanova iz ta~ke 1) ovog stava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tvr|uje ispunjenost uslova za po~etak rada i obavljanje delatnosti ustanova za{tite na teritoriji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 xml:space="preserve">imenuje ~lanove upravnog i nadzornog odbora i direktora ustanova iz ta~ke 1) ovog stava, osim Biblioteke Matice srpske, a u Arhivu Vojvodine i Pokrajinskom zavodu za za{titu spomenika kulture u Novom Sadu predsednik i jedan ~lan upravnog odbora i predsednik nadzornog odbora imenuju se na predlog ministarstva nadle`nog za poslove kulture;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imenuje ~lanove upravnog i nadzornog odbora i direktora drugih ustanova za{tite na teritoriji autonomne pokrajine, s tim {to se dva ~lana upravnog i jedan ~lan nadzornog odbora tih ustanova imenuju na predlog ministarstva nadle`nog za poslove kultur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osniva ustanove u oblasti za{tite iz ta~ke 1) ovog stava i utvr|uje mre`u ustanova za{tite na teritoriji autonomne pokrajine, osim Biblioteke Matice srps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pokre}e postupak za utvr|ivanje nepokretnih kulturnih dobara na teritoriji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izdaje dozvole stranim dr`avljanima za kori{}enje arhivske gra|e i filmovane arhivske gra|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)</w:t>
        <w:tab/>
        <w:t>utvr|uje uslove za preduzimanje mera tehni~ke za{tite i drugih radova na nepokretnim kulturnim dobrima kada za teritoriju autonomne pokrajine projekat i dokumentaciju za te radove izra|uje zavod za za{titu spomenika kultur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)</w:t>
        <w:tab/>
        <w:t>obave{tava u roku od sedam dana Pokrajinski zavod za za{titu spomenika kulture u Novom Sadu o utvr|enim uslovima kada te uslove utvr|uje zavod sa teritorije autonomne pokraj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)</w:t>
        <w:tab/>
        <w:t>daje saglasnost na projekat i dokumentaciju za preduzimanje mera tehni~ke za{tite i drugih radova na nepokretnim kulturnim dobrima kada projekat i dokumentaciju izra|uje zavod za za{titu spomenika kulture sa teritorije autonomne pokrajine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)</w:t>
        <w:tab/>
        <w:t>daje mi{ljenje o nacrtima prostornih i urbanisti~kih planova za teritoriju autonomne pokrajine i obave{tava nadle`ni organ ako plan nema propisanu sadr`inu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)</w:t>
        <w:tab/>
        <w:t>izdaje dozvolu za preme{tanje nepokretnog kulturnog dobra na teritoriji autonomne pokrajine na novu lokaciju, osim kulturnog dobra od velikog zna~aja, odnosno kulturnog dobra od izuzetnog zna~aj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4)</w:t>
        <w:tab/>
        <w:t>obustavlja gra|evinske i druge radove na arheolo{kim nalazi{tima, kao i prilikom pronala`enja arheolo{kih predmet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5)</w:t>
        <w:tab/>
        <w:t>izdaje odobrenje za izno{enje dobara koja u`ivaju prethodnu za{titu u inostranstvo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6)</w:t>
        <w:tab/>
        <w:t>obrazuje komisiju pri odgovaraju}oj mati~noj ustanovi za{tite za polaganje stru~nog ispita zaposlenih u ustanovama za{tite kulturnih dobara;</w:t>
      </w:r>
    </w:p>
    <w:p>
      <w:pPr>
        <w:pStyle w:val="Normal"/>
        <w:spacing w:before="0" w:after="120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7)</w:t>
        <w:tab/>
        <w:t>pokre}e postupak za obustavu izvr{enja prostornih i urbanisti~kih planova ukoliko ugro`avaju za{titu spomenika kulture na teritoriji autonomne pokrajine;</w:t>
      </w:r>
    </w:p>
    <w:p>
      <w:pPr>
        <w:pStyle w:val="Normal"/>
        <w:ind w:left="-115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8)</w:t>
        <w:tab/>
        <w:t>vr{i upravni nadz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ovi iz stava 1. ta~. 1), 4), 8) i 13) do 18) ovog ~lana vr{e se kao povereni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kinematografije, vr{i inspekcijski nadz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akse i naknade koje se ubiraju na osnovu propisa u oblasti kinematografije prihod su bud`eta autonomne pokrajine za obveznike ~ije je sedi{te na teritoriji autonomne pokrajine, kada je mesto davanja na kori{}enje, javno prikazivanje ili prodaje video kaseta na teritoriji autonomne pokrajine, odnosno prema mestu emitovanja i po~etne stanice prevoznog sredstva u kome se emitovanje vr{i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Tro{kovi izdavanja markice, u skladu sa zakonom, prihod su izdavaoca markic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ao iz stava 1. ovog ~lana vr{i se kao poveren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utonomna pokrajina, preko svojih organ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vr{i osniva~ka prava u pogledu imenovanja direktora i ~lanova upravnog i nadzornog odbora ustanova ~iji se rad, odr`avanje i programi finansiraju u celosti ili ve}im delom iz bud`eta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bezbe|uje u celini sredstva za rad, investiciono i teku}e odr`avanje Pokrajinskog zavoda za za{titu spomenika kulture i mre`e ustanova za{tite kulturnih dobara na teritoriji autonomne pokrajine, Arhiva Vojvodine u Novom Sadu i mre`e arhiva na teritoriji autonomne pokrajine, Muzeja Vojvodine u Novom Sadu, Srpskog narodnog pozori{ta u Novom Sadu, Muzeja savremene likovne umetnosti, Pozori{nog muzeja Vojvodine u Novom Sadu i biblioteka koje obavljaju mati~nu funkciju na teritoriji autonomne pokrajine i sredstva za programe rada ovih ustanova u visini 2/3, a 1/3 sredstava za programe rada ovih ustanova obezbe|uje se iz bud`eta Republike Srbije. Sredstva za za{titu spomenika kulture obezbe|uju se u celini u bud`etu Republike Srbij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ezbe|uje sredstva za rad, odnosno programe drugih ustanova i organizacija kada se njima doprinosi razvoju kulture i umetnosti u autonomnoj pokrajini ili obezbe|uje razvoj kulture pripadnika nacionalnih manji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va ~lana upravnog i jedan ~lan nadzornog odbora Srpskog narodnog pozori{ta u Novom Sadu imenuju se na predlog ministarstva nadle`nog za poslove kultur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u zadu`bine, fondacije i fondovi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 xml:space="preserve">odobrava osnivanje zadu`bina, fondacija i fondova na teritoriji autonomne pokrajine i sve promene koje se javljaju u toku njihovog rada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odi registar zadu`bina, fondacija i fondova koji se osnivaju na teritoriji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bibliote~ka delatnost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tvr|uje mre`u biblioteka na teritoriji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sniva biblioteke kojima se na teritoriji autonomne pokrajine utvr|uju mati~ne funk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utvr|uje bli`e uslove za rad bibliote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utvr|uje ispunjenost uslova za po~etak rada i obavljanje delatnosti bibliotek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utvr|uje sastav upravnih i nadzornih odbora u bibliotekama koje obavljaju mati~nu funkciju i imenuje ~lanove tih organ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imenuje i razre{ava direktore biblioteka koje obavljaju mati~ne funkcije, uz saglasnost direktora Narodne biblioteke Srb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)</w:t>
        <w:tab/>
        <w:t>obrazuje komisiju za polaganje stru~nog ispita zaposlenih u bibliotekam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)</w:t>
        <w:tab/>
        <w:t>vr{i upravni nadz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1), 2) i 4) do 8) ovog ~lana vr{e se kao pover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samostalnog obavljanja umetni~ke i druge delatnosti u oblasti kulture, vr{i nadzor nad primenom zakona kojim se ure|uje ova oblast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ao iz stava 1. ovog ~lana vr{i se kao poveren.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1.</w:t>
      </w:r>
    </w:p>
    <w:p>
      <w:pPr>
        <w:pStyle w:val="Normal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 xml:space="preserve">Autonomna pokrajina, preko svojih organa, u skladu sa zakonom kojim se ure|uje izdavanje publikacija, vr{i nadzor nad zakonito{}u rada izdava~a i drugih organizacija koje izdaju publikac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ao iz stava 1. ovog ~lana vr{i se kao poveren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. Obrazo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snovno obrazovanje i vaspitanje: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mre`u osnovnih {kol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po~etak rada i obavljanje delatnosti osnovnih {kol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mi{ljenje u postupku dono{enja nastavnih planova i program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program za jezike nacionalnih manjin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obrava ud`benike za jezike nacionalnih manjin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azumno sa ministrom nadle`nim za poslove prosvete donosi nastavne planove i programe iz pojedinih predmeta od interesa za nacionalne manjine, utvr|uje uslove i na~ine organizovanja nastave na jezicima nacionalnih manjin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azumno sa ministrom nadle`nim za poslove prosvete odobrava ud`benike i nastavna sredstva za pojedine predmete od interesa za nacionalne manjin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ostvarivanje nastavnog plana i programa na jezicima nacionalnih manjina za manje od 15 u~enik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za promenu stranog jezik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odluku o izboru direktor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uslove za br`e napredovanje u~enik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{kolski kalendar i odobrava odstupanja od tog kalendar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podru~ja za upis dec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daljuje nastavnika i saradnika iz nastave ako direktor ne postupi u skladu sa zakonom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osnivanje zajedni~ke stru~ne slu`be za sve {kole na teritoriji op{tin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adzor nad zakonito{}u rada i akata {kol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inspekcijski nadzor nad {kolama u op{tini, odnosno gradu koji nisu organizovali ovaj nadzor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ava po `albi na re{enje op{tinske, odnosno gradske uprave doneto u vr{enju inspekcijskog nadzor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ostrifikaciju i ekvivalenciju isprava ste~enih u inostranstvu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instrukcije op{tini, odnosno gradu za obavljanje inspekcijskog nadz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1), 2), 8), 10), 14), 15), 16) do 20) ovog ~lana vr{e se kao pover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srednje obrazovanje i vaspitanje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mre`u srednjih {kol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sniva srednje {kole; 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po~etak rada i obavljanje delatnosti srednje {kol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pro{irenje delatnosti srednje {kol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obavljanje delatnosti van sedi{t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ostvarivanje nastavnog plana i programa na jezicima nacionalnih manjina za manje od 15 u~enik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broj u~enika za upis u srednju {kolu i daje saglasnost na broj u~enika za sticanje stru~ne osposobljenosti, prekvalifikacije, dokvalifikacije i specijalizacij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mi{ljenje u postupku dono{enja nastavnih planova i programa za srednju {kolu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programe za jezike nacionalnih manjin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obrava ud`benike za jezike nacionalnih manjin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azumno sa ministrom nadle`nim za poslove prosvete donosi nastavne planove i programe iz pojedinih predmeta od interesa za nacionalne manjine, utvr|uje uslove i na~in organizovanja nastave na jezicima nacionalnih manjin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orazumno sa ministrom nadle`nim za poslove prosvete odobrava ud`benike i nastavna sredstva za pojedine predmete od interesa za nacionalne manjine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odi postupak po zahtevu za za{titu prava u~enika, u~esnika konkursa, njegovog roditelja, odnosno staratelj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{kolski kalendar i odobrava odstupanja od kalendar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daljuje nastavnika, odnosno saradnika iz nastave ako direktor ne postupi u skladu sa zakonom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potvrdu da je arhivska gra|a uni{tena ili nestal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odluku {kolskog odbora o izboru direktor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a`e ~lanove {kolskog odbor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ostrifikaciju i ekvivalenciju isprava ste~enih u inostranstvu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ni{tava javne isprave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adzor nad zakonito{}u rada i akata {kole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inspekcijski nadzor nad {kolama u op{tini, odnosno gradu koji nisu organizovali ovaj nadzor;</w:t>
      </w:r>
    </w:p>
    <w:p>
      <w:pPr>
        <w:pStyle w:val="Normal"/>
        <w:numPr>
          <w:ilvl w:val="0"/>
          <w:numId w:val="14"/>
        </w:numPr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ava po `albi na re{enje op{tinske, odnosno gradske uprave doneto u vr{enju inspekcijskog nadzora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1) do 7), 13) i 15) do 23) ovog ~lana vr{e se kao pover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vi{e obrazovanje: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vi{e {kole;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800" w:leader="none"/>
          <w:tab w:val="left" w:pos="288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po~etak rada i obavljanje delatnosti vi{ih {kola;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broj studenata za upis na vi{e {kole;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800" w:leader="none"/>
          <w:tab w:val="left" w:pos="288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uje direktora vi{e {kole;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uje deo ~lanova organa upravljanja kao predstavnika osniva~a na vi{im {kolama;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upravni nadzor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1), 2), 4), 5) i 6)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visoko obrazovanje: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fakultete i univerzitete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po~etak rada i obavljanje delatnosti fakulteta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broj studenata za upis na fakultet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uje deo ~lanova organa upravljanja kao predstavnika osniva~a na fakultetima i univerzitetu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upravni nadzor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1), 2), 4) i 5)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u~eni~ki i studentski standard: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mre`u domova u~enika i studentskih centara i drugih ustanov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i ukida ustanove iz ta~ke 1) ovog stav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po~etak rada i obavljanje delatnosti ustanova u~eni~kog i studentskog standarda i odlu~uje o zabrani njihovog ra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~uje po prigovoru na odluke o prijemu u~enika i studenata u ustanove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ava o oduzimanju prava u~enika i studenata utvr|enih zakonom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provodi konkurs za prijem u domove u~enika i studenat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na~in i postupak raspodele mesta u domovim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na~in i postupak raspodele abonentskih knji`ic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uslove za regresiranje prevoza u~enika i studenata u me|ugradskom saobra}aju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saglasnost na akt o sistematizaciji poslova i zadataka ustanov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uje i razre{ava ~lanove upravnog i nadzornog odbora u ustanovam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uje i razre{ava direktore ustanov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upravni nadzor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1) do 6) i 9) do 13)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utonomna pokrajina obezbe|uje sredstva za rad i ostvarivanje programa ustanova iz ~l. 12. do 16. ovog zakona, uklju~uju}i sredstva za {kolarine studenata koji se finansiraju iz bud`eta i sredstva za regresiranje prevoza u~enika i studenata u me|ugradskom saobra}aju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 bud`etu autonomne pokrajine obezbe|uje se i deo sredstava za investiciono i teku}e odr`avanje ustanova iz ~l. 14. do 16. ovog zakona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. Slu`bena upotreba jezika i pisam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slu`bena upotreba jezika i pisama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bli`e ure|uje slu`benu upotrebu jezika i pisama nacionalnih manjina na teritoriji autonomne pokrajine i vr{i nadzor nad primenom propisa kojima ure|uje ta pita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vr{i nadzor nad primenom zakon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ao iz stava 1. ta~ka 2) ovog ~lana vr{i se kao povere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. Javno informis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1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javnog informisanja: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re|uje interes za gra|ane u autonomnoj pokrajini u oblasti informisanj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javna glasila i javna preduze}a i ustanove za obavljanje novinsko-izdava~ke delatnosti, {tampanja i reprodukcije snimljenih medija i osniva radio-televiziju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po~etak rada i obavljanje delatnosti javnih preduze}a i ustanova ~iji je osniva~ autonomna pokrajin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uje sredstva za rad i programe preduze}a i ustanova ~iji je osniva~ autonomna pokrajina u skladu sa kriterijumima osniva~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imenuje ~lanove upravnog odbora, nadzornog odbora i direktora javnih preduze}a i ustanova ~iji je osniva~ autonomna pokrajina; 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upravni nadzor nad primenom odredaba zakona kojima se ure|uje oblast javnog informisanja i radija i televizije na teritoriji autonomne pokrajine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adzor u javnim preduze}ima i ustanovama u oblasti javnog informisanj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li`e ure|uje sadr`aj i na~in vo|enja registra javnih glasila na teritoriji autonomne pokrajine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odi registar javnih glasila osnovanih na teritoriji autonomne pokrajine.</w:t>
      </w:r>
    </w:p>
    <w:p>
      <w:pPr>
        <w:pStyle w:val="TextBodyInden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3), 6), 7) i 9) ovog ~lana vr{e se kao povereni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. Zdravstvena za{t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zdravstvene za{tite: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osni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dravstve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stanov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ko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ru</w:t>
      </w:r>
      <w:r>
        <w:rPr>
          <w:rFonts w:cs="Helvetica lat" w:ascii="Helvetica lat" w:hAnsi="Helvetica lat"/>
          <w:lang w:val="sr-CS"/>
        </w:rPr>
        <w:t>`</w:t>
      </w:r>
      <w:r>
        <w:rPr>
          <w:rFonts w:cs="Helvetica lat" w:ascii="Helvetica lat" w:hAnsi="Helvetica lat"/>
        </w:rPr>
        <w:t>aj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boln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u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specijalist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visokospecijalist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dravstven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titu, u skladu sa planom mre`e zdravstvenih ustanova koji donosi Vlada Republike Srbije</w:t>
      </w:r>
      <w:r>
        <w:rPr>
          <w:rFonts w:cs="Helvetica lat" w:ascii="Helvetica lat" w:hAnsi="Helvetica lat"/>
          <w:lang w:val="sr-CS"/>
        </w:rPr>
        <w:t>;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la`e plan mre`e zdravstvenih ustanova za teritoriju autonomne pokrajine;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onosi posebne programe zdravstvene za{tite za pojedine kategorije stanovni{tva, odnosno vrste bolesti koje su specifi~ne za autonomnu pokrajinu, u skladu sa zakonom; 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mi{ljenje na predlog za dobijanje naziva primarijusa, u skladu sa zakonom;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cene pojedina~nih usluga, odnosno programa zdravstvene za{tite iz ta~ke 3) ovog ~lana za koje se sredstva obezbe|uju u bud`etu autonomne pokrajine.</w:t>
      </w:r>
    </w:p>
    <w:p>
      <w:pPr>
        <w:pStyle w:val="TextBodyIndent"/>
        <w:spacing w:before="0" w:after="120"/>
        <w:rPr>
          <w:rFonts w:ascii="Helvetica lat" w:hAnsi="Helvetica lat" w:eastAsia="Helvetica lat" w:cs="Helvetica lat"/>
        </w:rPr>
      </w:pPr>
      <w:r>
        <w:rPr>
          <w:rFonts w:eastAsia="Helvetica lat" w:cs="Helvetica lat" w:ascii="Helvetica lat" w:hAnsi="Helvetica lat"/>
        </w:rPr>
        <w:t xml:space="preserve">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. Sanitarni nadzor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sanitarnog nadzora, vr{i poslove sanitarnog nadzor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ao iz stava 1. ovog ~lana vr{i se kao povere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7. Zdravstveno osigur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sniva se Pokrajinski zavod za zdravstveno osiguranje (u daljem tekstu: Pokrajinski zavod), kao organizaciona jedinica Republi~kog zavoda za zdravstveno osiguranje (u daljem tekstu: Republi~ki zavod)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Pokrajinskog zavoda je u sedi{tu organa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krajinski zavod, pored poslova utvr|enih zakonom i Statutom Republi~kog zavoda, vr{i i slede}e poslove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 saradnji sa Republi~kim zavodom koordinira rad filijala Republi~kog zavoda obrazovanih na teritoriji autonomne pokrajine, u skladu sa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bezbe|uje uslove za rad lekarskih komisija obrazovanih na teritoriji autonomne pokrajine, u skladu sa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rganizuje informacioni podsistem, kao deo jedinstvenog informacionog sistema Republike za oblast zdravstvenog osiguranja, u skladu sa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vr{i statisti~ka i druga istra`ivanja u oblasti zdravstvenog osiguranj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 xml:space="preserve">ostvaruje saradnju sa nadle`nim pokrajinskim organim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krajinski zavod ima podra~un preko koga se vr{e uplate i isplate sredstava Republi~kog zavoda na teritoriji autonomne pokrajine, u skladu sa zakonom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Raspored sredstava sa podra~una iz stava 4. ovog ~lana vr{i se u saradnji sa Republi~kim zavodom, u skladu sa zakonom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Pokrajinskog zavoda imenuje Upravni odbor Republi~kog zavoda, na predlog nadle`nog organa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Pokrajinskog zavoda u~estvuje u radu Upravnog odbora Republi~kog zavoda, bez prava na odlu~i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Pokrajinskog zavoda imenuje direktore filijala Republi~kog zavoda koji su obrazovani na teritoriji autonomne pokraj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8. Penzijsko i invalidsko osiguranje</w:t>
      </w:r>
    </w:p>
    <w:p>
      <w:pPr>
        <w:pStyle w:val="Clan"/>
        <w:rPr/>
      </w:pPr>
      <w:r>
        <w:rPr>
          <w:rFonts w:cs="Helvetica lat" w:ascii="Helvetica lat" w:hAnsi="Helvetica lat"/>
          <w:lang w:val="sr-CS"/>
        </w:rPr>
        <w:t>^</w:t>
      </w:r>
      <w:r>
        <w:rPr>
          <w:rFonts w:cs="Helvetica lat" w:ascii="Helvetica lat" w:hAnsi="Helvetica lat"/>
        </w:rPr>
        <w:t>lan</w:t>
      </w:r>
      <w:r>
        <w:rPr>
          <w:rFonts w:cs="Helvetica lat" w:ascii="Helvetica lat" w:hAnsi="Helvetica lat"/>
          <w:lang w:val="sr-CS"/>
        </w:rPr>
        <w:t xml:space="preserve"> 23.</w:t>
      </w:r>
    </w:p>
    <w:p>
      <w:pPr>
        <w:pStyle w:val="Normal"/>
        <w:rPr/>
      </w:pPr>
      <w:r>
        <w:rPr>
          <w:rFonts w:cs="Helvetica lat" w:ascii="Helvetica lat" w:hAnsi="Helvetica lat"/>
        </w:rPr>
        <w:t>Osni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okrajinsk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fond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enzijsk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nvalidsk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siguranje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alje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tekstu</w:t>
      </w:r>
      <w:r>
        <w:rPr>
          <w:rFonts w:cs="Helvetica lat" w:ascii="Helvetica lat" w:hAnsi="Helvetica lat"/>
          <w:lang w:val="sr-CS"/>
        </w:rPr>
        <w:t xml:space="preserve">: </w:t>
      </w:r>
      <w:r>
        <w:rPr>
          <w:rFonts w:cs="Helvetica lat" w:ascii="Helvetica lat" w:hAnsi="Helvetica lat"/>
        </w:rPr>
        <w:t>Pokrajinsk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fond</w:t>
      </w:r>
      <w:r>
        <w:rPr>
          <w:rFonts w:cs="Helvetica lat" w:ascii="Helvetica lat" w:hAnsi="Helvetica lat"/>
          <w:lang w:val="sr-CS"/>
        </w:rPr>
        <w:t xml:space="preserve">), </w:t>
      </w:r>
      <w:r>
        <w:rPr>
          <w:rFonts w:cs="Helvetica lat" w:ascii="Helvetica lat" w:hAnsi="Helvetica lat"/>
        </w:rPr>
        <w:t>ka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rganizacion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jedinic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epubl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og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fond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enzijsk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nvalidsk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siguranje</w:t>
      </w:r>
      <w:r>
        <w:rPr>
          <w:rFonts w:cs="Helvetica lat" w:ascii="Helvetica lat" w:hAnsi="Helvetica lat"/>
          <w:lang w:val="sr-CS"/>
        </w:rPr>
        <w:t xml:space="preserve"> (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dalje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tekstu</w:t>
      </w:r>
      <w:r>
        <w:rPr>
          <w:rFonts w:cs="Helvetica lat" w:ascii="Helvetica lat" w:hAnsi="Helvetica lat"/>
          <w:lang w:val="sr-CS"/>
        </w:rPr>
        <w:t xml:space="preserve">: </w:t>
      </w:r>
      <w:r>
        <w:rPr>
          <w:rFonts w:cs="Helvetica lat" w:ascii="Helvetica lat" w:hAnsi="Helvetica lat"/>
        </w:rPr>
        <w:t>Republi</w:t>
      </w:r>
      <w:r>
        <w:rPr>
          <w:rFonts w:cs="Helvetica lat" w:ascii="Helvetica lat" w:hAnsi="Helvetica lat"/>
          <w:lang w:val="sr-CS"/>
        </w:rPr>
        <w:t>~</w:t>
      </w:r>
      <w:r>
        <w:rPr>
          <w:rFonts w:cs="Helvetica lat" w:ascii="Helvetica lat" w:hAnsi="Helvetica lat"/>
        </w:rPr>
        <w:t>k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fond</w:t>
      </w:r>
      <w:r>
        <w:rPr>
          <w:rFonts w:cs="Helvetica lat" w:ascii="Helvetica lat" w:hAnsi="Helvetica lat"/>
          <w:lang w:val="sr-CS"/>
        </w:rPr>
        <w:t xml:space="preserve">)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Pokrajinskog fonda je u sedi{tu organa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krajinski fond, pored poslova utvr|enih zakonom i Statutom Republi~kog fonda, obavlj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ipremu i izradu materijala za pregovore sa inostranim nosiocima penzijskog i invalidskog osiguranj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poslove dijagnostike radi provere medicinske dokumentacij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poslove u vezi sa sta`om osiguranja sa uve}anim trajanje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>poslove u vezi sa obezbe|ivanjem dru{tvenog standarda korisnika prava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5)</w:t>
        <w:tab/>
        <w:t>vr{i statisti~ka i druga istra`ivanja u oblasti penzijskog i invalidskog osiguranja</w:t>
      </w:r>
      <w:r>
        <w:rPr>
          <w:rFonts w:cs="Helvetica lat" w:ascii="Helvetica lat" w:hAnsi="Helvetica lat"/>
          <w:i/>
        </w:rPr>
        <w:t>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6)</w:t>
        <w:tab/>
        <w:t>ostvaruje saradnju sa nadle`nim pokrajinskim organom, naro~ito u pogledu razmene podataka i iskustava, kao i sa savezom penzionera i savezima sindikata obrazovanim na nivou autonomne pokrajine.</w:t>
      </w:r>
    </w:p>
    <w:p>
      <w:pPr>
        <w:pStyle w:val="Normal"/>
        <w:rPr>
          <w:rFonts w:ascii="Helvetica lat" w:hAnsi="Helvetica lat" w:cs="Helvetica lat"/>
          <w:i/>
          <w:i/>
        </w:rPr>
      </w:pPr>
      <w:r>
        <w:rPr>
          <w:rFonts w:cs="Helvetica lat" w:ascii="Helvetica lat" w:hAnsi="Helvetica lat"/>
        </w:rPr>
        <w:t xml:space="preserve">Pokrajinski fond, u skladu sa zakonom i Statutom, ima podra~un preko koga se vr{e uplate i isplate sredstava Republi~kog fonda na teritoriji autonomne pokraj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Pokrajinskog fonda imenuje Upravni odbor Republi~kog fonda, na predlog nadle`nog organa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Pokrajinskog fonda u~estvuje u radu Upravnog odbora Republi~kog fonda, bez prava na odlu~i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Pokrajinskog fonda imenuje direktore filijala Republi~kog fonda koji su obrazovani na teritoriji autonomne pokrajin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9. Socijalna za{t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socijalne za{tite: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bli`e ure|uje, u skladu sa materijalnim mogu}nostima, druga prava u oblasti socijalne za{tite, ve}i obim prava od prava utvr|enih zakonom i povoljnije uslove za njihovo ostvarenje, kao i druge oblike socijalne za{tite ako je prethodno u svom bud`etu za to obezbedila sredstva; 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>osniva</w:t>
      </w:r>
      <w:r>
        <w:rPr>
          <w:rFonts w:cs="Helvetica lat" w:ascii="Helvetica lat" w:hAnsi="Helvetica lat"/>
          <w:lang w:val="fr-FR"/>
        </w:rPr>
        <w:t xml:space="preserve"> ustanov</w:t>
      </w:r>
      <w:r>
        <w:rPr>
          <w:rFonts w:cs="Helvetica lat" w:ascii="Helvetica lat" w:hAnsi="Helvetica lat"/>
        </w:rPr>
        <w:t xml:space="preserve">e </w:t>
      </w:r>
      <w:r>
        <w:rPr>
          <w:rFonts w:cs="Helvetica lat" w:ascii="Helvetica lat" w:hAnsi="Helvetica lat"/>
          <w:lang w:val="fr-FR"/>
        </w:rPr>
        <w:t>socijal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tit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m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taj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 xml:space="preserve">korisnika </w:t>
      </w:r>
      <w:r>
        <w:rPr>
          <w:rFonts w:cs="Helvetica lat" w:ascii="Helvetica lat" w:hAnsi="Helvetica lat"/>
        </w:rPr>
        <w:t>na teritoriji autonomne pokrajine u skladu sa mre`om ustanova socijalne za{tite za sme{taj korisnika koju utvr|uje Republika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imenuje </w:t>
      </w:r>
      <w:r>
        <w:rPr>
          <w:rFonts w:cs="Helvetica lat" w:ascii="Helvetica lat" w:hAnsi="Helvetica lat"/>
          <w:lang w:val="fr-FR"/>
        </w:rPr>
        <w:t>uprav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nadzor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odbore</w:t>
      </w:r>
      <w:r>
        <w:rPr>
          <w:rFonts w:cs="Helvetica lat" w:ascii="Helvetica lat" w:hAnsi="Helvetica lat"/>
        </w:rPr>
        <w:t xml:space="preserve">, </w:t>
      </w:r>
      <w:r>
        <w:rPr>
          <w:rFonts w:cs="Helvetica lat" w:ascii="Helvetica lat" w:hAnsi="Helvetica lat"/>
          <w:lang w:val="fr-FR"/>
        </w:rPr>
        <w:t>ka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direktor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ustano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ocijal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tit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m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taj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korisnika koje se osnivaju na teritoriji autonomne pokrajine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aje mi{ljenje na predlog odluke o mre`i ustanova socijalne za{tite za sme{taj korisnika koji donosi Republika, u delu koji se odnosi na mre`u ustanova na teritoriji autonomne pokrajine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fr-FR"/>
        </w:rPr>
        <w:t>da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aglasnost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imenovanj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direktor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centar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ocijal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ra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na</w:t>
      </w:r>
      <w:r>
        <w:rPr>
          <w:rFonts w:cs="Helvetica lat" w:ascii="Helvetica lat" w:hAnsi="Helvetica lat"/>
        </w:rPr>
        <w:t xml:space="preserve"> teritoriji a</w:t>
      </w:r>
      <w:r>
        <w:rPr>
          <w:rFonts w:cs="Helvetica lat" w:ascii="Helvetica lat" w:hAnsi="Helvetica lat"/>
          <w:lang w:val="fr-FR"/>
        </w:rPr>
        <w:t>utonomne</w:t>
      </w:r>
      <w:r>
        <w:rPr>
          <w:rFonts w:cs="Helvetica lat" w:ascii="Helvetica lat" w:hAnsi="Helvetica lat"/>
        </w:rPr>
        <w:t xml:space="preserve"> p</w:t>
      </w:r>
      <w:r>
        <w:rPr>
          <w:rFonts w:cs="Helvetica lat" w:ascii="Helvetica lat" w:hAnsi="Helvetica lat"/>
          <w:lang w:val="fr-FR"/>
        </w:rPr>
        <w:t>okrajine</w:t>
      </w:r>
      <w:r>
        <w:rPr>
          <w:rFonts w:cs="Helvetica lat" w:ascii="Helvetica lat" w:hAnsi="Helvetica lat"/>
        </w:rPr>
        <w:t>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po~etak rada i obavljanje delatnosti ustanova socijalne za{tite za sme{taj korisnika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</w:rPr>
        <w:t xml:space="preserve">vr{i poslove drugostepenog organa po </w:t>
      </w:r>
      <w:r>
        <w:rPr>
          <w:rFonts w:cs="Helvetica lat" w:ascii="Helvetica lat" w:hAnsi="Helvetica lat"/>
          <w:lang w:val="fr-FR"/>
        </w:rPr>
        <w:t>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enjim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centar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ocijaln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rad</w:t>
      </w:r>
      <w:r>
        <w:rPr>
          <w:rFonts w:cs="Helvetica lat" w:ascii="Helvetica lat" w:hAnsi="Helvetica lat"/>
        </w:rPr>
        <w:t xml:space="preserve"> n</w:t>
      </w:r>
      <w:r>
        <w:rPr>
          <w:rFonts w:cs="Helvetica lat" w:ascii="Helvetica lat" w:hAnsi="Helvetica lat"/>
          <w:lang w:val="fr-FR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teritoriji</w:t>
      </w:r>
      <w:r>
        <w:rPr>
          <w:rFonts w:cs="Helvetica lat" w:ascii="Helvetica lat" w:hAnsi="Helvetica lat"/>
        </w:rPr>
        <w:t xml:space="preserve"> autonomne pokrajine; 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fr-FR"/>
        </w:rPr>
        <w:t>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revizij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enja</w:t>
      </w:r>
      <w:r>
        <w:rPr>
          <w:rFonts w:cs="Helvetica lat" w:ascii="Helvetica lat" w:hAnsi="Helvetica lat"/>
        </w:rPr>
        <w:t xml:space="preserve"> centara za socijalni rad na teritoriji autonomne pokrajine </w:t>
      </w:r>
      <w:r>
        <w:rPr>
          <w:rFonts w:cs="Helvetica lat" w:ascii="Helvetica lat" w:hAnsi="Helvetica lat"/>
          <w:lang w:val="fr-FR"/>
        </w:rPr>
        <w:t>o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priznat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pravim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iz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okvir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pra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du</w:t>
      </w:r>
      <w:r>
        <w:rPr>
          <w:rFonts w:cs="Helvetica lat" w:ascii="Helvetica lat" w:hAnsi="Helvetica lat"/>
        </w:rPr>
        <w:t>`</w:t>
      </w:r>
      <w:r>
        <w:rPr>
          <w:rFonts w:cs="Helvetica lat" w:ascii="Helvetica lat" w:hAnsi="Helvetica lat"/>
          <w:lang w:val="fr-FR"/>
        </w:rPr>
        <w:t>nost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Republike;</w:t>
      </w:r>
      <w:r>
        <w:rPr>
          <w:rFonts w:cs="Helvetica lat" w:ascii="Helvetica lat" w:hAnsi="Helvetica lat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rFonts w:cs="Helvetica lat" w:ascii="Helvetica lat" w:hAnsi="Helvetica lat"/>
          <w:lang w:val="fr-FR"/>
        </w:rPr>
        <w:t>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nadzor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na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konito</w:t>
      </w:r>
      <w:r>
        <w:rPr>
          <w:rFonts w:cs="Helvetica lat" w:ascii="Helvetica lat" w:hAnsi="Helvetica lat"/>
        </w:rPr>
        <w:t>{}</w:t>
      </w:r>
      <w:r>
        <w:rPr>
          <w:rFonts w:cs="Helvetica lat" w:ascii="Helvetica lat" w:hAnsi="Helvetica lat"/>
          <w:lang w:val="fr-FR"/>
        </w:rPr>
        <w:t>u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rad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akat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ustano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ocijal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tite</w:t>
      </w:r>
      <w:r>
        <w:rPr>
          <w:rFonts w:cs="Helvetica lat" w:ascii="Helvetica lat" w:hAnsi="Helvetica lat"/>
        </w:rPr>
        <w:t xml:space="preserve"> n</w:t>
      </w:r>
      <w:r>
        <w:rPr>
          <w:rFonts w:cs="Helvetica lat" w:ascii="Helvetica lat" w:hAnsi="Helvetica lat"/>
          <w:lang w:val="fr-FR"/>
        </w:rPr>
        <w:t>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teritoriji</w:t>
      </w:r>
      <w:r>
        <w:rPr>
          <w:rFonts w:cs="Helvetica lat" w:ascii="Helvetica lat" w:hAnsi="Helvetica lat"/>
        </w:rPr>
        <w:t xml:space="preserve"> autonomne pokrajine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  <w:lang w:val="fr-FR"/>
        </w:rPr>
        <w:t>vr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i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nadzor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nad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tru</w:t>
      </w:r>
      <w:r>
        <w:rPr>
          <w:rFonts w:cs="Helvetica lat" w:ascii="Helvetica lat" w:hAnsi="Helvetica lat"/>
        </w:rPr>
        <w:t>~</w:t>
      </w:r>
      <w:r>
        <w:rPr>
          <w:rFonts w:cs="Helvetica lat" w:ascii="Helvetica lat" w:hAnsi="Helvetica lat"/>
          <w:lang w:val="fr-FR"/>
        </w:rPr>
        <w:t>ni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radom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ustano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ocijalne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za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tit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7) do 10) ovog ~lana vr{e se kao povereni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0. Pravna za{tita porodice i starateljs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5.</w:t>
      </w:r>
    </w:p>
    <w:p>
      <w:pPr>
        <w:pStyle w:val="Normal"/>
        <w:rPr>
          <w:rFonts w:ascii="Helvetica lat" w:hAnsi="Helvetica lat" w:cs="Helvetica lat"/>
          <w:u w:val="single"/>
        </w:rPr>
      </w:pPr>
      <w:r>
        <w:rPr>
          <w:rFonts w:cs="Helvetica lat" w:ascii="Helvetica lat" w:hAnsi="Helvetica lat"/>
        </w:rPr>
        <w:t xml:space="preserve">Autonomna pokrajina, preko svojih organa, u skladu sa zakonom kojim se ure|uje pravna za{tita porodice i starateljstvo, vr{i poslove drugostepenog organa u odnosu na </w:t>
      </w:r>
      <w:r>
        <w:rPr>
          <w:rFonts w:cs="Helvetica lat" w:ascii="Helvetica lat" w:hAnsi="Helvetica lat"/>
          <w:lang w:val="fr-FR"/>
        </w:rPr>
        <w:t>re</w:t>
      </w:r>
      <w:r>
        <w:rPr>
          <w:rFonts w:cs="Helvetica lat" w:ascii="Helvetica lat" w:hAnsi="Helvetica lat"/>
        </w:rPr>
        <w:t>{</w:t>
      </w:r>
      <w:r>
        <w:rPr>
          <w:rFonts w:cs="Helvetica lat" w:ascii="Helvetica lat" w:hAnsi="Helvetica lat"/>
          <w:lang w:val="fr-FR"/>
        </w:rPr>
        <w:t>enj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organ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tarateljstva</w:t>
      </w:r>
      <w:r>
        <w:rPr>
          <w:rFonts w:cs="Helvetica lat" w:ascii="Helvetica lat" w:hAnsi="Helvetica lat"/>
        </w:rPr>
        <w:t xml:space="preserve"> </w:t>
      </w:r>
      <w:r>
        <w:rPr>
          <w:rFonts w:cs="Helvetica lat" w:ascii="Helvetica lat" w:hAnsi="Helvetica lat"/>
          <w:lang w:val="fr-FR"/>
        </w:rPr>
        <w:t>sa</w:t>
      </w:r>
      <w:r>
        <w:rPr>
          <w:rFonts w:cs="Helvetica lat" w:ascii="Helvetica lat" w:hAnsi="Helvetica lat"/>
        </w:rPr>
        <w:t xml:space="preserve"> teritorije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Podnaslov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1. Dru{tvena briga o dec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6.</w:t>
      </w:r>
    </w:p>
    <w:p>
      <w:pPr>
        <w:pStyle w:val="Normal"/>
        <w:rPr/>
      </w:pPr>
      <w:r>
        <w:rPr>
          <w:rFonts w:cs="Helvetica lat" w:ascii="Helvetica lat" w:hAnsi="Helvetica lat"/>
        </w:rPr>
        <w:t>Autonomna pokrajina, preko svojih organa, u skladu sa zakonom kojim se ure|uje oblast dru{tvene brige o deci, vr{i</w:t>
      </w:r>
      <w:r>
        <w:rPr>
          <w:rFonts w:cs="Helvetica lat" w:ascii="Helvetica lat" w:hAnsi="Helvetica lat"/>
          <w:lang w:val="fr-FR"/>
        </w:rPr>
        <w:t xml:space="preserve"> </w:t>
      </w:r>
      <w:r>
        <w:rPr>
          <w:rFonts w:cs="Helvetica lat" w:ascii="Helvetica lat" w:hAnsi="Helvetica lat"/>
        </w:rPr>
        <w:t xml:space="preserve">stru~ni </w:t>
      </w:r>
      <w:r>
        <w:rPr>
          <w:rFonts w:cs="Helvetica lat" w:ascii="Helvetica lat" w:hAnsi="Helvetica lat"/>
          <w:lang w:val="fr-FR"/>
        </w:rPr>
        <w:t>nadzor nad ostvarivanjem socijalnog rada u ustanovama za decu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Posao iz stava 1. ovog ~lana vr{i se kao poveren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2. Bora~ka i invalidska za{ti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bora~ke i invalidske za{tite: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uje funkcionisanje oblasti bora~ko-invalidske za{tite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poslove drugostepenog organa i vr{i reviziju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adzor nad zakonito{}u rada i akata organa koji u prvom stepenu re{avaju o pravima iz bora~ko-invalidske za{tite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kontrolu tro{enja sredstava namenjenih za ostvarivanje prava iz oblasti bora~ko-invalidske za{tite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ormira bazu podataka informacionog podsistema autonomne pokrajine u okviru jedinstvenog sistema Republike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Poslovi iz stava 1. ovog ~lana vr{e se kao povereni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3. Za{tita civilnih invalida rat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za{tite civilnih invalida rata: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uje funkcionisanje u oblasti za{tite civilnih invalida rata;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nadzor nad zakonito{}u rada i akata organa koji u prvom stepenu re{avaju o pravima iz za{tite civilnih invalida rata;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kontrolu tro{enja sredstava namenjenih za ostvarivanje prava iz oblasti za{tite civilnih invalida rata;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formira bazu podataka informacionog podsistema autonomne pokrajine u okviru jedinstvenog sistema Republike.</w:t>
      </w:r>
    </w:p>
    <w:p>
      <w:pPr>
        <w:pStyle w:val="Normal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Poslovi iz stava 1. ovog ~lana vr{e se kao poveren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14. Za{tita 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napr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enje</w:t>
      </w:r>
      <w:r>
        <w:rPr>
          <w:rFonts w:cs="Helvetica lat" w:ascii="Helvetica lat" w:hAnsi="Helvetica lat"/>
          <w:lang w:val="sr-CS"/>
        </w:rPr>
        <w:t xml:space="preserve"> `</w:t>
      </w:r>
      <w:r>
        <w:rPr>
          <w:rFonts w:cs="Helvetica lat" w:ascii="Helvetica lat" w:hAnsi="Helvetica lat"/>
        </w:rPr>
        <w:t>ivot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redin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2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za{tita i unapre|enje `ivotne sredine: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program za{tite i razvoja `ivotne sredine na teritoriji autonomne pokrajine i utvr|uje mere za njegovo sprovo|enje u skladu sa osnovnim ciljevima i pravcima utvr|enim na nivou Republik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e|uje pojedina pitanja za{tite razvoja i unapre|ivanja `ivotne sredine od interesa za autonomnu pokrajinu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Pokrajinski zavod za za{titu prirode, kome se za teritoriju autonomne pokrajine poverava vr{enje javnih ovla{}enja i poslova u oblasti za{tite prirode i prirodnih dobara, koja su u nadle`nosti Republik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javno preduze}e za upravljanje nacionalnim parkom na teritoriji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ezbe|uje pra}enje stanja ~inilaca `ivotne sredine i ovla{}uje stru~ne organizacije za obavljanje tih poslova na teritoriji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daje saglasnost na analizu uticaja radova i objekata na `ivotnu sredinu, za objekte i radove za koje gra|evinsku dozvolu izdaje nadle`ni organ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daje saglasnost na osnove i programe za{tite i unapre|ivanja flore i faune, {uma i voda, kao i ure|ivanje gra|evinskog i poljoprivrednog zemlji{ta i na urbanisti~ke planove za podru~je nacionalnog parka koji se nalazi na teritoriji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obrazuje informacioni podsistem za za{titu i unapre|enje `ivotne sredine, kao deo jedinstvenog informacionog sistema Republik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ind w:left="0" w:firstLine="1440"/>
        <w:rPr>
          <w:rFonts w:ascii="Helvetica lat" w:hAnsi="Helvetica lat" w:cs="Helvetica lat"/>
          <w:lang w:val="fr-FR"/>
        </w:rPr>
      </w:pPr>
      <w:r>
        <w:rPr>
          <w:rFonts w:cs="Helvetica lat" w:ascii="Helvetica lat" w:hAnsi="Helvetica lat"/>
          <w:lang w:val="fr-FR"/>
        </w:rPr>
        <w:t>vr{i upravni nadzor u svim oblastima za{tite `ivotne sredine, osim u oblasti opasnih materija i o~uvanja biodiverziteta i preduzima mere za otklanjanje nezakonitosti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ovi iz stava 1. ta~. 5) do 9) ovog ~lana vr{e se kao povereni. </w:t>
      </w:r>
    </w:p>
    <w:p>
      <w:pPr>
        <w:pStyle w:val="Podnaslov"/>
        <w:spacing w:before="240" w:after="120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15. Urbanizam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prostorno i urbanisti~ko planiranje: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onosi regionalni prostorni plan, prostorni plan posebne namene i prostorni plan mre`e infrastrukture i mre`e podru~ja ili objekata sa posebnim funkcijama za podru~ja na teritoriji autonomne pokrajine;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daje urbanisti~ku dozvolu i daje urbanisti~ku saglasnost za objekte za koje gra|evinsku dozvolu izdaje nadle`ni organ autonomne pokrajine;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inspekcijski nadzor u oblasti urbanizma, naro~ito za objekte za koje urbanisti~ku dozvolu izdaje nadle`ni organ autonomne pokrajine;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ava po `albama protiv prvostepenog re{enja op{tinske uprave, sa teritorije autonomne pokrajine iz oblasti urbanizm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dluku o pristupanju izradi prostornog plana donosi nadle`ni organ autonomne pokrajine, o ~emu obave{tava ministarstvo nadle`no za poslove urbanizma, u roku od 15 dana od dana dono{enja odluk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Kontrolu plana vr{i stru~na Komisija ministarstva nadle`nog za poslove urbanizma, u skladu sa zakonom kojim se ure|uje planiranje i ure|enje prostora. Saglasnost na plan donet od strane nadle`nog organa autonomne pokrajine daje ministar nadle`an za poslove urbanizma, u roku od 30 d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16. Gra|evinarstvo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izgradnja objekata:</w:t>
      </w:r>
    </w:p>
    <w:p>
      <w:pPr>
        <w:pStyle w:val="Normal"/>
        <w:numPr>
          <w:ilvl w:val="0"/>
          <w:numId w:val="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zdaje gra|evinsku dozvolu ~ije je izdavanje u nadle`nosti ministarstva nadle`nog za poslove urbanizma i gra|evina za objekte koji se grade na teritoriji autonomne pokrajine;</w:t>
      </w:r>
    </w:p>
    <w:p>
      <w:pPr>
        <w:pStyle w:val="Normal"/>
        <w:numPr>
          <w:ilvl w:val="0"/>
          <w:numId w:val="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inspekcijski nadzor u oblasti izgradnje objekata, naro~ito za objekte za koje gra|evinsku dozvolu izdaje nadle`ni organ autonomne pokrajine;</w:t>
      </w:r>
    </w:p>
    <w:p>
      <w:pPr>
        <w:pStyle w:val="Normal"/>
        <w:numPr>
          <w:ilvl w:val="0"/>
          <w:numId w:val="3"/>
        </w:numPr>
        <w:tabs>
          <w:tab w:val="left" w:pos="1800" w:leader="none"/>
          <w:tab w:val="left" w:pos="1872" w:leader="none"/>
        </w:tabs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re{ava po `albama protiv prvostepenog re{enja op{tinske uprave, sa teritorije autonomne pokrajine iz oblasti izgradnje objeka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17. Stambena oblas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stambena oblast, re{ava po `albama protiv prvostepenog re{enja op{tinske uprav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18. Zapo{ljava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sniva se Pokrajinski zavod za tr`i{te rada (u daljem tekstu: Pokrajinski zavod), kao organizaciona jedinica Republi~kog zavoda za tr`i{te rada (u daljem tekstu: Republi~ki zavod)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edi{te Pokrajinskog zavoda je u sedi{tu organa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krajinski zavod, pored poslova utvr|enih zakonom i Statutom Republi~kog zavod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aje saglasnost na op{ta akta preduze}a za radno osposobljavanje i zapo{ljavanje invalida i obezbe|uje sredstva za njihovo finansiranje, u skladu sa zakonom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samostalno programira zapo{ljavanje i vr{enje priprema za zapo{ljavanje i profesionalnu orijentaciju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brazuje informacioni podsistem, kao deo jedinstvenog informacionog sistema Republike u oblasti zapo{ljavanj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krajinski zavod ima podra~un, u skladu sa zakonom i Statutom Republi~kog zavod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a Pokrajinskog zavoda imenuje Upravni odbor Republi~kog zavoda, na predlog nadle`nog organa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Pokrajinskog zavoda u~estvuje u radu Upravnog odbora Republi~kog zavoda, bez prava na odlu~ivanj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irektor Pokrajinskog zavoda imenuje direktore organizacionih jedinica Republi~kog zavoda koji su obrazovani na teritoriji autonomne pokrajin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19. Privreda i privatizacij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privatnog preduzetni{tva, re{ava po `albama protiv prvostepenih re{enja op{tinske uprave sa teritorije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propisima kojima se ure|uje oblast privatizacije, predla`e po jednog ~lana Tenderske i Aukcijske komisije kada je subjekt privatizacije sa teritorije autonomne pokrajine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20. Rudarstvo i energetika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vr{i upravni nadzor nad primenom zakona kojim se ure|uje oblast elektroprivred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ao iz stava 1. ovog ~lana vr{i se kao poveren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7.</w:t>
      </w:r>
    </w:p>
    <w:p>
      <w:pPr>
        <w:pStyle w:val="Normal"/>
        <w:rPr/>
      </w:pPr>
      <w:r>
        <w:rPr>
          <w:rFonts w:cs="Helvetica lat" w:ascii="Helvetica lat" w:hAnsi="Helvetica lat"/>
        </w:rPr>
        <w:t>Autonomna pokrajina, preko svojih organa, u skladu sa zakonom kojim se ure|uje</w:t>
      </w:r>
      <w:r>
        <w:rPr>
          <w:rFonts w:cs="Helvetica lat" w:ascii="Helvetica lat" w:hAnsi="Helvetica lat"/>
          <w:lang w:val="sr-CS"/>
        </w:rPr>
        <w:t xml:space="preserve"> oblast transporta, distribucije i kori{}enja prirodnog gas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razuje komisiju za polaganje stru~nih ispita kandidata sa teritorije autonomne pokraj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{i upravni nadz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rudarstv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razuje komisiju za polaganje stru~nog ispita kandidata sa teritorije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re{ava po zahtevima za izdavanje odobrenja za eksploataciju mineralnih sirovina i izvo|enje rudarskih radov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{i upravni nadz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3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geolo{kih istra`ivanj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razuje komisiju za polaganje stru~nog ispita kandidata sa teritorije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re{ava po zahtevima za izdavanje odobrenja za geolo{ka istra`ivanj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vr{i upravni nadz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vr{i upravni i inspekcijski nadzor nad primenom zakona kojim se ure|uje oblast inspekcije parnih kotlo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Podnaslov"/>
        <w:rPr>
          <w:rFonts w:ascii="Helvetica lat" w:hAnsi="Helvetica lat" w:cs="Helvetica lat"/>
          <w:lang w:val="sr-CS"/>
        </w:rPr>
      </w:pPr>
      <w:r>
        <w:rPr>
          <w:rFonts w:cs="Helvetica lat" w:ascii="Helvetica lat" w:hAnsi="Helvetica lat"/>
        </w:rPr>
        <w:t>21. Poljoprivreda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) Podsticanje poljoprivredne proizvodnj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utonomna pokrajina, preko svojih organa, u skladu sa zakonom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obrazuje poseban bud`et, fondove ili druge oblike organizovanja, u skladu sa jedinstvenom agrarnom politikom u Republici Srbiji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tvr|uje bilanse poljoprivredno-prehrambenih proizvoda i osnovnih repromaterijal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predla`e uslove izvoza i uvoza odre|enih proizvoda. </w:t>
      </w:r>
    </w:p>
    <w:p>
      <w:pPr>
        <w:pStyle w:val="Clan"/>
        <w:spacing w:before="12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b) Poljoprivredno zemlji{t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2.</w:t>
      </w:r>
    </w:p>
    <w:p>
      <w:pPr>
        <w:pStyle w:val="Normal"/>
        <w:rPr/>
      </w:pPr>
      <w:r>
        <w:rPr>
          <w:rFonts w:cs="Helvetica lat" w:ascii="Helvetica lat" w:hAnsi="Helvetica lat"/>
        </w:rPr>
        <w:t>Autonomna pokrajina, preko svojih organa, u skladu sa zakonom kojim se ure|uje oblast poljoprivrednog zemlji{ta, donosi Program za{tite</w:t>
      </w:r>
      <w:r>
        <w:rPr>
          <w:rFonts w:cs="Helvetica lat" w:ascii="Helvetica lat" w:hAnsi="Helvetica lat"/>
          <w:lang w:val="sr-CS"/>
        </w:rPr>
        <w:t xml:space="preserve">, </w:t>
      </w:r>
      <w:r>
        <w:rPr>
          <w:rFonts w:cs="Helvetica lat" w:ascii="Helvetica lat" w:hAnsi="Helvetica lat"/>
        </w:rPr>
        <w:t>kori</w:t>
      </w:r>
      <w:r>
        <w:rPr>
          <w:rFonts w:cs="Helvetica lat" w:ascii="Helvetica lat" w:hAnsi="Helvetica lat"/>
          <w:lang w:val="sr-CS"/>
        </w:rPr>
        <w:t>{}</w:t>
      </w:r>
      <w:r>
        <w:rPr>
          <w:rFonts w:cs="Helvetica lat" w:ascii="Helvetica lat" w:hAnsi="Helvetica lat"/>
        </w:rPr>
        <w:t>en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r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enj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oljoprivrednog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emlji</w:t>
      </w:r>
      <w:r>
        <w:rPr>
          <w:rFonts w:cs="Helvetica lat" w:ascii="Helvetica lat" w:hAnsi="Helvetica lat"/>
          <w:lang w:val="sr-CS"/>
        </w:rPr>
        <w:t>{</w:t>
      </w:r>
      <w:r>
        <w:rPr>
          <w:rFonts w:cs="Helvetica lat" w:ascii="Helvetica lat" w:hAnsi="Helvetica lat"/>
        </w:rPr>
        <w:t>t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teritorij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autonom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okrajin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i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obezbe</w:t>
      </w:r>
      <w:r>
        <w:rPr>
          <w:rFonts w:cs="Helvetica lat" w:ascii="Helvetica lat" w:hAnsi="Helvetica lat"/>
          <w:lang w:val="sr-CS"/>
        </w:rPr>
        <w:t>|</w:t>
      </w:r>
      <w:r>
        <w:rPr>
          <w:rFonts w:cs="Helvetica lat" w:ascii="Helvetica lat" w:hAnsi="Helvetica lat"/>
        </w:rPr>
        <w:t>uj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redstv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njegovo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finansiranje,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klad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jedinstveni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programom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za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teritoriju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Republike</w:t>
      </w:r>
      <w:r>
        <w:rPr>
          <w:rFonts w:cs="Helvetica lat" w:ascii="Helvetica lat" w:hAnsi="Helvetica lat"/>
          <w:lang w:val="sr-CS"/>
        </w:rPr>
        <w:t xml:space="preserve"> </w:t>
      </w:r>
      <w:r>
        <w:rPr>
          <w:rFonts w:cs="Helvetica lat" w:ascii="Helvetica lat" w:hAnsi="Helvetica lat"/>
        </w:rPr>
        <w:t>Srbije</w:t>
      </w:r>
      <w:r>
        <w:rPr>
          <w:rFonts w:cs="Helvetica lat" w:ascii="Helvetica lat" w:hAnsi="Helvetica lat"/>
          <w:lang w:val="sr-CS"/>
        </w:rPr>
        <w:t xml:space="preserve">. 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) Sto~arstvo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mera za unapre|enje sto~arstv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Program selekcijskih mera za unapre|enje sto~arstva za teritoriju autonomne pokrajine, u skladu sa jedinstvenim programom Republike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obrazuje Nau~no-stru~ni savet za sprovo|enje selekcijskih mera u sto~arstvu.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g) Ribarstvo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ribarstv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aje saglasnost na srednjoro~ni program unapre|enja ribarstva na ribarskim podru~jima na teritoriji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ustupa na kori{}enje ribarska podru~ja na teritoriji autonomne pokrajine;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dre|uje visinu naknade za kori{}enje ribarskog podru~ja na teritoriji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spacing w:before="24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) Unapre|enje poljoprivredne proizvodnj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u poljoprivredne slu`b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tvr|uje stru~ne poslove na unapre|enju poljoprivredne proizvodnje i osniva poljoprivredne slu`be za obavljanje tih poslov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{i nadzor nad radom poljoprivredne slu`b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|) [umarstvo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{umarstv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Op{te smernice razvoja i unapre|ivanja {uma za teritoriju autonomne pokrajine, u skladu sa op{tim smernicama Republi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aje saglasnost na posebne osnove gazdovanja i programe gazdovanja privatnim {umama na teritoriji autonomne pokraj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osniva javno preduze}e za gazdovanje {umama na teritoriji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ao iz stava 1. ta~ka 2) ovog ~lana vr{i se kao poveren.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e) Lovstvo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lovstv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program unapre|enja, za{tite i gajenja divlja~i za teritoriju autonomne pokrajine, u skladu sa jedinstvenim Programom za podru~je Republi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 xml:space="preserve">ustanovljava i daje saglasnost za gazdovanje lovi{tima na teritoriji autonomne pokrajine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>daje saglasnost na lovne osnove lovi{ta na teritoriji autonomne pokrajine.</w:t>
      </w:r>
    </w:p>
    <w:p>
      <w:pPr>
        <w:pStyle w:val="TextBodyIndent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ta~. 2) i 3) ovog ~lana vr{e se kao povereni.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`) Vodoprivreda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vod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donosi vodoprivrednu osnovu za teritoriju autonomne pokrajine, u skladu sa vodoprivrednom osnovom Republik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aje saglasnost na visinu naknada utvr|enih zakonom na  teritoriji autonomne pokraj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</w:t>
        <w:tab/>
        <w:t xml:space="preserve">ubira sredstva od naknada iz ta~ke 2) ovog stava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4)</w:t>
        <w:tab/>
        <w:t xml:space="preserve">osniva javno preduze}e za gazdovanje vodama na teritoriji autonomne pokrajin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ao iz stava 1. ta~ka 2) ovog ~lana vr{i se kao poveren. </w:t>
      </w:r>
    </w:p>
    <w:p>
      <w:pPr>
        <w:pStyle w:val="Clan"/>
        <w:spacing w:before="24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3) Ostale obla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49.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Autonomna pokrajina, preko svojih organa, daje </w:t>
      </w:r>
      <w:r>
        <w:rPr>
          <w:rFonts w:eastAsia="Arial Unicode MS" w:cs="Helvetica lat" w:ascii="Helvetica lat" w:hAnsi="Helvetica lat"/>
        </w:rPr>
        <w:t>saglasnost na kori{}enje imena"Vojvodina"</w:t>
      </w:r>
      <w:r>
        <w:rPr>
          <w:rFonts w:cs="Helvetica lat" w:ascii="Helvetica lat" w:hAnsi="Helvetica lat"/>
        </w:rPr>
        <w:t xml:space="preserve"> na markama alkoholnih pi}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2. Robne rezerve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osniva direkciju za robne rezerve za teritoriju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vr{i upravni nadzor, osim inspekcijskog nadzora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3. Turizam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turizma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redla`e ~lana Komisije za kategorizaciju ugostiteljskih objekata i ~lana Komisije za kategorizaciju turisti~kih mest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onosi programe u oblasti turizma u cilju pove}anja turisti~ke ponude autonomne pokrajine u okviru turisti~ke ponude Republike.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4. Sport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sporta: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nteres gra|ana u oblasti sporta na teritoriji autonomne pokrajine i obezbe|uje sredstva za ostvarivanje tog interesa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e|uje na~in utvr|ivanja ispunjenosti uslova za obavljanje sportskih delatnosti organizacija u oblasti sporta sa teritorije autonomne pokrajine i utvr|uje ispunjenost tih uslova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re|uje bli`e uslove za kori{}enje javnih sportskih terena i utvr|uje ispunjenost uslova za njihovo kori{}enj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ure|uje i vodi evidencije u oblasti sporta od zna~aja za pokrajinu; 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ispunjenost uslova za organizovanje sportskih priredbi na teritoriji autonomne pokrajin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objekte od interesa za autonomnu pokrajinu i merila za obezbe|ivanje sredstava u bud`etu autonomne pokrajine za njihovu izgradnju, opremanje i odr`avanj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tvr|uje programe me|unarodnih sportskih takmi~enja od interesa za autonomnu pokrajinu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enuje i razre{ava direktora, predsednika i ~lanove upravnog i nadzornog odbora organizacija za obavljanje sportskih delatnosti ~iji se programi, kojima se ostvaruje interes gra|ana u oblasti sporta na teritoriji autonomne pokrajine, u celini ili prete`no finansiraju iz bud`eta autonomne pokrajin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sniva pokrajinski zavod za sport i utvr|uje uslove za njegov rad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vr{i upravni nadzor nad radom organizacija i pojedinaca u oblasti sporta sa teritorije autonomne pokrajine i nad primenom propisa kojima je ure|ena oblast sporta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ind w:left="0" w:firstLine="1325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bavlja nadzor nad stru~nim radom u oblasti sport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krajinski sportski savez predla`e pokrajinskom organu uprave nadle`nom za poslove sporta programe svojih ~lanova kojima se ostvaruje interes gra|ana iz stava 1. ta~ka 1) ovog ~la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ogrami iz stava 2. ovog ~lana finansiraju se iz bud`eta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Poslovi iz stava 1. ta~. 2), 3), 5), 10) i 11) ovog ~lana vr{e  se kao povereni. </w:t>
      </w:r>
    </w:p>
    <w:p>
      <w:pPr>
        <w:pStyle w:val="Pod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5. Nadle`nosti iz ostalih oblasti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 ure|uje polaganje pravosudnog ispita, za lica koja imaju prebivali{te na teritoriji autonomne pokrajine obrazuje Ispitni odbor i obavlja administrativne poslove za taj odbor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utonomna pokrajina, preko svojih organa, u skladu sa propisima koji ure|uju polaganje stru~nog ispita za rad u organima dr`avne uprave, za zaposlene na teritoriji autonomne pokrajine obrazuje ispitne komisije i obavlja administrativne poslove za komisije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 ure|uje pe~at dr`avnih i drugih organa: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bli`e ure|uje sadr`inu i izgled pe~ata pokrajinskih organa, organa jedinica lokalne samouprave i pravnih lica koja vr{e upravna ovla{}enja, a imaju sedi{te na teritoriji autonomne pokraj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daje saglasnost na sadr`inu i izgled pe~ata organa i pravnih lica iz ta~ke 1) ovog stav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ao iz stava 1. ta~ka 2) ovog ~lana vr{i se kao poveren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stanovljava funkciju pokrajinskog gra|anskog branioca (ombudsman), kao i njegova ovla{}enja i na~in njihovog ostvarivanja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Autonomna pokrajina, preko svojih organa, u skladu sa propisima o stalnim sudskim tuma~ima: 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postavlja i razre{ava stalne sudske tuma~e za podru~je sudova na teritoriji autonomne pokrajine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odi registar stalnih sudskih tuma~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8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eksproprijacije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 xml:space="preserve">re{ava po `albama protiv re{enja op{tina na teritoriji autonomne pokrajine donetih po predlogu za eksproprijaciju;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re{ava o predlogu za dozvolu vr{enja pripremnih radnji u postupku eksproprijacije na teritoriji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lovi iz stava 1. ovog ~lana vr{e se kao poveren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59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lokalne samouprave, daje mi{ljenje na predloge za osnivanje novih jedinica lokalne samouprave, ukidanje ili spajanje postoje}ih, promenu granica i sedi{ta jedinica lokalne samouprave na teritoriji autonomne pokrajine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0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u skladu sa zakonom: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1)</w:t>
        <w:tab/>
        <w:t>ure|uje upotrebu naziva autonomne pokrajine u nazivu udru`enja;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2)</w:t>
        <w:tab/>
        <w:t>vr{i upravni nadzor iz nadle`nosti ministarstva nadle`nog za upravu nad radom udru`enja na teritoriji autonomne pokrajine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osao iz stava 1. ta~ka 2) ovog ~lana vr{i se kao poveren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1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, preko svojih organa, u skladu sa zakonom kojim se ure|uje oblast prekr{aja, propisuje prekr{aje i prekr{ajne kazne za povrede propisa koje donosi u okviru svoje nadle`nosti.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2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 predla`e mre`u sudova na teritoriji autonomne pokrajine.</w:t>
      </w:r>
    </w:p>
    <w:p>
      <w:pPr>
        <w:pStyle w:val="Naslov"/>
        <w:spacing w:before="36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. PRELAZNE I ZAVR[NE ODREDBE</w:t>
      </w:r>
    </w:p>
    <w:p>
      <w:pPr>
        <w:pStyle w:val="Clan"/>
        <w:spacing w:before="24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3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 }e svojim propisom utvrditi organizaciju i delokrug pokrajinskih organa u roku od mesec dana od dana stupanja na snagu ovog zakon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4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tatuti i drugi akti Republi~kog zavoda za tr`i{te rada, Republi~kog fonda za penzijsko i invalidsko osiguranje i Republi~kog zavoda za zdravstveno osiguranje uskladi}e se sa odredbama ovog zakona, u roku od mesec dana od dana njegovog stupanja na snagu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5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Autonomna pokrajina preuzima prava i obaveze osniva~a prema postoje}im ustanovama u oblasti obrazovanja, sporta, zdravstvene za{tite i ustanovama socijalne za{tite za sme{taj korisnika na teritoriji autonomne pokrajine ~iji je osniva~ Republika ili organ Republike, a koje osniva u skladu sa ovim zakonom, od dana stupanja na snagu ovog zakona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eobnim bilansom bli`e }e se odrediti podela sredstava i prava i obaveza kod preuzimanja osniva~kih prava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6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Sredstva za obezbe|enje ostvarivanja odre|enih nadle`nosti iz ovog zakona u oblasti gde autonomna pokrajina preuzima osniva~ka prava obezbedi}e se u bud`etu autonomne pokrajine.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7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rgani autonomne pokrajine preuze}e zaposlene koji su poslove odre|ene kao nadle`nosti autonomne pokrajine obavljali u podru~nim jedinicama ministarstava na teritoriji autonomne pokrajine, kao i odgovaraju}u opremu, predmete i arhivu.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dredba stava 1. ovog ~lana ne odnosi se na ministarstvo nadle`no za poslove prosvete i sporta. 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Danom po~etka rada Pokrajinski zavod za sport preuzima sredstva i zaposlene organizacione jedinice Republi~kog zavoda za sport u Novom Sadu.  </w:t>
      </w:r>
    </w:p>
    <w:p>
      <w:pPr>
        <w:pStyle w:val="Clan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^lan 68.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Ovaj zakon stupa na snagu osmog dana od dana objavljivanj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-</w:t>
    </w:r>
    <w:r>
      <w:rPr>
        <w:rStyle w:val="PageNumber"/>
        <w:vanish/>
        <w:lang w:val="en-US"/>
      </w:rPr>
      <w:fldChar w:fldCharType="begin"/>
    </w:r>
    <w:r>
      <w:rPr>
        <w:rStyle w:val="PageNumber"/>
        <w:vanish/>
        <w:lang w:val="en-US"/>
      </w:rPr>
      <w:instrText xml:space="preserve"> PAGE \* ARABIC </w:instrText>
    </w:r>
    <w:r>
      <w:rPr>
        <w:rStyle w:val="PageNumber"/>
        <w:vanish/>
        <w:lang w:val="en-US"/>
      </w:rPr>
      <w:fldChar w:fldCharType="separate"/>
    </w:r>
    <w:r>
      <w:rPr>
        <w:rStyle w:val="PageNumber"/>
        <w:vanish/>
        <w:lang w:val="en-US"/>
      </w:rPr>
      <w:t>0</w:t>
    </w:r>
    <w:r>
      <w:rPr>
        <w:rStyle w:val="PageNumber"/>
        <w:vanish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rFonts w:ascii="CTimesRoman" w:hAnsi="CTimesRoman" w:cs="CTimes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sz w:val="24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i w:val="false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0:54:00Z</dcterms:created>
  <dc:creator>Narodna skupstina Republike Srbije</dc:creator>
  <dc:description/>
  <dc:language>en-US</dc:language>
  <cp:lastModifiedBy>Sinisa Lalic</cp:lastModifiedBy>
  <cp:lastPrinted>2002-02-06T02:06:00Z</cp:lastPrinted>
  <dcterms:modified xsi:type="dcterms:W3CDTF">2003-04-16T10:54:00Z</dcterms:modified>
  <cp:revision>2</cp:revision>
  <dc:subject/>
  <dc:title>Z A K O N </dc:title>
</cp:coreProperties>
</file>