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 A K O N 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BUD@ETU REPUBLIKE SRBIJE ZA 2002. GODINU</w:t>
      </w:r>
    </w:p>
    <w:p>
      <w:pPr>
        <w:pStyle w:val="Naslov"/>
        <w:spacing w:before="600" w:after="60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OP[TI DEO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1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/>
      </w:pPr>
      <w:r>
        <w:rPr/>
        <w:t>Primanja bud`eta Republike Srbije za 2002. godinu (u daljem tekstu: Bud`et), raspore|uju se po vrstama, i to:</w:t>
      </w:r>
    </w:p>
    <w:tbl>
      <w:tblPr>
        <w:tblW w:w="77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320"/>
        <w:gridCol w:w="2160"/>
      </w:tblGrid>
      <w:tr>
        <w:trPr>
          <w:trHeight w:val="45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Ekonomska klasifikacij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MANJ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IZNOS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I. TEKU]I PRIHODI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 na dohodak gra|a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.816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 na dobit preduze}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572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 na promet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7.900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Akciz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.459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5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 na finansijske transakcij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249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6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stali porez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090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I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1.086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II. NEPORESKI PRIHOD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618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KUPNO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0.704.000.000</w:t>
            </w:r>
          </w:p>
        </w:tc>
      </w:tr>
    </w:tbl>
    <w:p>
      <w:pPr>
        <w:pStyle w:val="Normal"/>
        <w:spacing w:before="480" w:after="48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Raspodela ukupno ostvarenih prihoda izme|u Savezne Republike Jugoslavije i Republike Srbije u 2002. godini, od poreza na promet i akciza vr{i se u procentima, i to: </w:t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93"/>
        <w:gridCol w:w="104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Porez n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promet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Akcize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- Savezna Republika Jugoslavija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25%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20%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- Republika Srbija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75%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80%</w:t>
            </w:r>
          </w:p>
        </w:tc>
      </w:tr>
    </w:tbl>
    <w:p>
      <w:pPr>
        <w:pStyle w:val="Clan"/>
        <w:spacing w:before="120" w:after="360"/>
        <w:rPr>
          <w:rFonts w:ascii="Helvetica lat" w:hAnsi="Helvetica lat" w:cs="Helvetica lat"/>
          <w:sz w:val="22"/>
        </w:rPr>
      </w:pPr>
      <w:r>
        <w:br w:type="page"/>
      </w: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2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keepNext w:val="true"/>
        <w:rPr/>
      </w:pPr>
      <w:r>
        <w:rPr/>
        <w:t>Izdaci Bud`eta raspore|uju se po vrstama, i to: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103"/>
        <w:gridCol w:w="2126"/>
      </w:tblGrid>
      <w:tr>
        <w:trPr>
          <w:trHeight w:val="7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Ekonomska klasifikacija 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VRST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IZNOS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1. Izdaci za zaposl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8.469.393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2. Kori{}enje roba i uslug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23.431.51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3. Otplata kamat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21.888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. Subvencij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29.286.2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6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5. Donacije i transferi ostalim nivoima vlasti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55.913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6. Socijalna pomo}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24.766.4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8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 xml:space="preserve">7. Donacije nevladinim organizacijama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24.8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9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8. Ostali rashodi, ukupno od ~ega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7.976.297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99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</w:rPr>
            </w:pPr>
            <w:r>
              <w:rPr>
                <w:rFonts w:eastAsia="Helvetica lat" w:cs="Helvetica lat" w:ascii="Helvetica lat" w:hAnsi="Helvetica lat"/>
                <w:sz w:val="22"/>
              </w:rPr>
              <w:t xml:space="preserve"> </w:t>
            </w:r>
            <w:r>
              <w:rPr>
                <w:rFonts w:cs="Helvetica lat" w:ascii="Helvetica lat" w:hAnsi="Helvetica lat"/>
                <w:sz w:val="22"/>
              </w:rPr>
              <w:t>- stalna rezerv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978.83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499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22"/>
              </w:rPr>
            </w:pPr>
            <w:r>
              <w:rPr>
                <w:rFonts w:eastAsia="Helvetica lat" w:cs="Helvetica lat" w:ascii="Helvetica lat" w:hAnsi="Helvetica lat"/>
                <w:sz w:val="22"/>
              </w:rPr>
              <w:t xml:space="preserve"> </w:t>
            </w:r>
            <w:r>
              <w:rPr>
                <w:rFonts w:cs="Helvetica lat" w:ascii="Helvetica lat" w:hAnsi="Helvetica lat"/>
                <w:sz w:val="22"/>
              </w:rPr>
              <w:t>- teku}a rezerv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3.275.873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5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9. Osnovna sredstv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6.075.4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52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10. Robne rezerv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200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6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11. Otplata glavnic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1.085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 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UKUPNO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2"/>
              </w:rPr>
            </w:pPr>
            <w:r>
              <w:rPr>
                <w:rFonts w:cs="Helvetica lat" w:ascii="Helvetica lat" w:hAnsi="Helvetica lat"/>
                <w:sz w:val="22"/>
              </w:rPr>
              <w:t>219.516.000.000</w:t>
            </w:r>
          </w:p>
        </w:tc>
      </w:tr>
    </w:tbl>
    <w:p>
      <w:pPr>
        <w:pStyle w:val="Clan"/>
        <w:spacing w:before="36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3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Bud`et za 2002. godinu sastoji se od:</w:t>
      </w:r>
    </w:p>
    <w:p>
      <w:pPr>
        <w:pStyle w:val="Normal"/>
        <w:spacing w:before="0" w:after="12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1)</w:t>
        <w:tab/>
        <w:t>Primanja u iznosu od 180.704.000.000 dinara;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2)</w:t>
        <w:tab/>
        <w:t>Deficita u iznosu od 38.812.000.000 dinara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Za pokri}e deficita iz stava 1. ovog ~lana obezbedi}e se sredstva, i to:</w:t>
      </w:r>
    </w:p>
    <w:p>
      <w:pPr>
        <w:pStyle w:val="Normal"/>
        <w:spacing w:before="0" w:after="12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1)</w:t>
        <w:tab/>
        <w:t>od privatizacije u iznosu od 10.842.000.000 dinara;</w:t>
      </w:r>
    </w:p>
    <w:p>
      <w:pPr>
        <w:pStyle w:val="Normal"/>
        <w:spacing w:before="0" w:after="12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2)</w:t>
        <w:tab/>
        <w:t>od donacija u iznosu od 9.090.000.000 dinara;</w:t>
      </w:r>
    </w:p>
    <w:p>
      <w:pPr>
        <w:pStyle w:val="Normal"/>
        <w:spacing w:before="0" w:after="12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3)</w:t>
        <w:tab/>
        <w:t>od kredita od me|unarodnih finansijskih institucija u iznosu od 13.420.000.000 dinara;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4)</w:t>
        <w:tab/>
        <w:t>od kredita od Narodne banke Jugoslavije i doma}ih poslovnih banaka u iznosu od 5.460.000.000 dinara.</w:t>
      </w:r>
    </w:p>
    <w:p>
      <w:pPr>
        <w:pStyle w:val="Clan"/>
        <w:spacing w:before="12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4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Ukupna primanja Bud`eta iz ~lana 3. ovog zakona raspore|uju se na izdatke Bud`eta u iznosu od 219.516.000.000 dinara, i to:</w:t>
      </w:r>
    </w:p>
    <w:p>
      <w:pPr>
        <w:pStyle w:val="Normal"/>
        <w:spacing w:before="0" w:after="12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1)</w:t>
        <w:tab/>
        <w:t>pojedine izdatke u iznosu od 193.473.297.000 dinara;</w:t>
      </w:r>
    </w:p>
    <w:p>
      <w:pPr>
        <w:pStyle w:val="Normal"/>
        <w:spacing w:before="0" w:after="12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2)</w:t>
        <w:tab/>
        <w:t>stalnu bud`etsku rezervu u iznosu od 978.830.000 dinara;</w:t>
      </w:r>
    </w:p>
    <w:p>
      <w:pPr>
        <w:pStyle w:val="Normal"/>
        <w:spacing w:before="0" w:after="12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3)</w:t>
        <w:tab/>
        <w:t>teku}u bud`etsku rezervu u iznosu od 3.275.873.000 dinara;</w:t>
      </w:r>
    </w:p>
    <w:p>
      <w:pPr>
        <w:pStyle w:val="Normal"/>
        <w:spacing w:before="0" w:after="12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4)</w:t>
        <w:tab/>
        <w:t>otplatu doma}ih kredita i kamata u iznosu od 6.176.000.000 dinara;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5)</w:t>
        <w:tab/>
        <w:t>otplatu inostranih kamata u iznosu od 15.612.000.000 dinara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5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Sredstva za pokri}e izdataka Bud`eta Autonomne pokrajine Vojvodina za 2002. godinu, u ukupnom iznosu od 632.000.000 dinara, obezbe|uju se iz: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-</w:t>
        <w:tab/>
        <w:t>dela prihoda od poreza na dohodak gra|ana - poreza na li~na primanja, u visini od 5% od iznosa ostvarenog na teritoriji Autonomne pokrajine Vojvodina;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-</w:t>
        <w:tab/>
        <w:t>dela prihoda od poreza na dobit preduze}a, u visini od 10% od iznosa ostvarenog na teritoriji Autonomne pokrajine Vojvodina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6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Vlada Republike Srbije (u daljem teksu: Vlada), na predlog ministarstva nadle`nog za poslove poljoprivrede, propisuje uslove i na~in kori{}enja sredstava raspore|enih na ime subvencija u poljoprivredi u ukupnom iznosu od 6.300.000.000 dinara, po pojedinim namenama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7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Deo primanja iz ~lana 4. ovog zakona namenjen transferima ostalim op{tinama i gradovima u iznosu od 919.000.000 dinara, rasporedi}e se, na ime dopunskih sredstava, prema kriterijumima utvr|enim posebnim zakonom, a raspored sredstava vr{i Vlada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8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spacing w:before="0" w:after="600"/>
        <w:rPr/>
      </w:pPr>
      <w:r>
        <w:rPr/>
        <w:t>Izdaci Bud`eta, po osnovnim namenama, utvr|eni su u slede}im iznosima, i to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701"/>
        <w:gridCol w:w="170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Ekonomska klasifikacij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IZDA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redstva iz bud`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kupna sredstva</w:t>
            </w:r>
          </w:p>
        </w:tc>
      </w:tr>
    </w:tbl>
    <w:p>
      <w:pPr>
        <w:pStyle w:val="Normal"/>
        <w:spacing w:lineRule="exact" w:line="20" w:before="0" w:after="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701"/>
        <w:gridCol w:w="1701"/>
        <w:gridCol w:w="1701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dac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8.469.39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8.469.393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.313.35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.313.35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571.04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571.042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7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7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odaci za tro{kove stan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Kori{}enje roba i usl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3.431.5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0.882.80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34.314.315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498.82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767.60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266.431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sluge platnog prom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8.08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8.085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o{kovi za poslovna put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3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35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84.04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81.15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65.199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sluge obrazovanja ka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pecijalizova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119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.01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154.014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sluge ku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2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Fond za zdravstvenu infrastruktu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irekcija za put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5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5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stale poseb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4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0.5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8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25.63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11.632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534.35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67.1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01.454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Otplata kam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1.888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1.888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tplata doma}ih kam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17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176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Otplata stranih kama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61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612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ate}i tro{kovi zadu`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Subven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9.286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30.286.2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za restrukturiranje nefinansijskih preduze}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.481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.481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za poljoprivre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3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Turisti~koj organizaciji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2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za otkup p{e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Fond za prestrukturiranje ba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5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5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Donacije i transferi ostalim nivoima vla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5.913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5.913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onacije iz inostranstva - prolazni evidentni ra~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ansferi ostalim op{tinama i gradov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19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19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3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i transferi za jug Srbije i Autonomnu pokrajinu Kosovo i Metoh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64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64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ansferi organizacijam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.03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.03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ansferi fondu zdrav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ansferi penzionom fondu zaposlen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.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.1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4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ansferi fondu za tr`i{te 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4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ansferi penzionom fondu zemljorad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43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43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Socijalna pomo}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4.766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755.87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5.522.27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za socijalnu za{ti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Akademske i studentske nagrade i stipend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6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o{kovi sme{taja u~enika i studen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368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5.87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4.27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a za decu i porodi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54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542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Ostale naknade iz bud`eta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45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2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97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tpremn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 xml:space="preserve">Donacije nevladinim organizacija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24.8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24.8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Donacije neprofitnim organizacijama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2.8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2.8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8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otacije sportskim i omladinskim organizacijama i verskim zajednic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2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976.297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976.297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31.59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31.594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ov~ane kazne po re{enju sudova i sudskih t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a rezer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78.8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78.83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a rezer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275.87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275.873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a {teta usled elementarnih nepog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Naknada {tete za povrede ili {tetu nanetu od strane organa vlas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Osnovna sred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6.075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  <w:r>
              <w:rPr>
                <w:rFonts w:cs="Helvetica lat" w:ascii="Helvetica lat" w:hAnsi="Helvetica lat"/>
                <w:b/>
                <w:sz w:val="18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6.275.4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Zgrade i gra|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267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467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Izgradnja zgrada i objek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{ine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8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8.4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Rez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obne rez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Otplata glav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08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085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Otplata glavnice doma}im kreditorima i zajma za preporod Srbij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8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85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7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Sudijski doda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.000.000.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7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BUD`ET REPUBLI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19.51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4.838.67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34.354.675.000</w:t>
            </w:r>
          </w:p>
        </w:tc>
      </w:tr>
    </w:tbl>
    <w:p>
      <w:pPr>
        <w:pStyle w:val="Normal"/>
        <w:spacing w:before="480" w:after="720"/>
        <w:rPr/>
      </w:pPr>
      <w:r>
        <w:rPr/>
        <w:t>Raspored izdataka iz stava 1. ovog ~lana, obuhvata i raspored teku}ih prihoda direktnih i indirektnih korisnika bud`etskih sredstava, u ukupnom iznosu od 14.838.675.000 dinara, i to: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3959"/>
        <w:gridCol w:w="1701"/>
        <w:gridCol w:w="1701"/>
        <w:gridCol w:w="1843"/>
      </w:tblGrid>
      <w:tr>
        <w:trPr>
          <w:trHeight w:val="252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732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Sredstva od Visokog komesarijata za izbeglic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520.000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740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Prihodi zara|eni iz izvornih aktivnosti potro{a~kih jedinica, u skladu sa posebnim zakono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11.318.675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7401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Deo sredstava od sudskih taks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2.000.000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7402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Prihod od vodoprivred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1.000.000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21"/>
              </w:rPr>
            </w:pPr>
            <w:r>
              <w:rPr>
                <w:rFonts w:cs="Helvetica lat" w:ascii="Helvetica lat" w:hAnsi="Helvetica lat"/>
                <w:sz w:val="21"/>
              </w:rPr>
              <w:t> </w:t>
            </w:r>
          </w:p>
        </w:tc>
      </w:tr>
    </w:tbl>
    <w:p>
      <w:pPr>
        <w:pStyle w:val="Normal"/>
        <w:jc w:val="center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</w:r>
      <w:r>
        <w:br w:type="page"/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POSEBAN DEO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9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spacing w:before="0" w:after="480"/>
        <w:rPr/>
      </w:pPr>
      <w:r>
        <w:rPr/>
        <w:t xml:space="preserve">Sredstva Bud`eta u iznosu od 219.516.000.000 dinara i teku}i prihodi direktnih i indirektnih korisnika bud`etskih sredstava u iznosu od 14.838.675.000 dinara, raspore|uju se po korisnicima i po bli`im vrstama izdataka, i to: 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19"/>
        <w:gridCol w:w="591"/>
        <w:gridCol w:w="1000"/>
        <w:gridCol w:w="3960"/>
        <w:gridCol w:w="1418"/>
        <w:gridCol w:w="1276"/>
        <w:gridCol w:w="1358"/>
      </w:tblGrid>
      <w:tr>
        <w:trPr>
          <w:tblHeader w:val="true"/>
        </w:trPr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  <w:t>Razdeo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  <w:t>Glava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  <w:t>Broj pozicij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  <w:t xml:space="preserve">Ekonomska klasifikacija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  <w:t>FUNKCIONALNA KLASIFIKACIJ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  <w:t>Sredstva iz Bud`et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  <w:t>Prihodi zara|eni iz izvornih aktivnosti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6"/>
              </w:rPr>
            </w:pPr>
            <w:r>
              <w:rPr>
                <w:rFonts w:cs="Helvetica lat" w:ascii="Helvetica lat" w:hAnsi="Helvetica lat"/>
                <w:sz w:val="16"/>
              </w:rPr>
              <w:t>Ukupna sredstva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EDSEDNIK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6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6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2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2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2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5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5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0.57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0.5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RODNA SKUP[TINA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5.98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5.98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4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8.4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8.4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RODNA SKUP[TINA REPUBLIKE SRBIJE - STRU^NE SLU@B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.0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.0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54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54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9.32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9.32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2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9.32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9.32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2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37.747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37.74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STAVNI SUD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79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79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4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4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83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8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0.83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0.8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AVOSUDNI ORGAN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VRHOVNI SUD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.45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.45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93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93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38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2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2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4.74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4.7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4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4.74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4.7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VI[I PRIVREDNI SU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27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27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2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2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.389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.38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4.2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.389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.38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O JAVNO TU@ILA[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63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6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26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2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8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8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.04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.0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4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.04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.0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4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O JAVNO PRAVOBRANILA[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9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9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5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5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5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4.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5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5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5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KRU@NI SUD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0.6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0.6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8.98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8.98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16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1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3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4.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16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3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3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6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[TINSKI SUD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31.09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31.09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1.81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1.81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54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4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4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47.30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47.8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4.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47.30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1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47.8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7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VREDNI SUD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6.8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6.83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.4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.4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5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1.5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1.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4.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1.54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1.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8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KRU@NA JAVNA TU@ILA[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4.01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4.0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.0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.03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6.75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6.75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4.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6.75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6.75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9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[TINSKA JAVNA TU@ILA[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7.0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7.0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.0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.0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9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1.05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1.05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4.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1.05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1.05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 pravosudnih org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 pravosudnih org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dijski dodata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6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dske taks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165.343.0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166.11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7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dske taks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.165.34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.000.77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6.166.11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VLADA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Generalni sekretarija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.95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.95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79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79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3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odaci za tro{kove stanovan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2.243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2.2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IRO ZA KOMUNIKAC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1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3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3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5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37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3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2.6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2.6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22.61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22.6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PRAVDE I LOKALNE SAMOUPRA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.63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.6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2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2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3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tpremn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a {tete za povrede ili {tetu nanetu od strane organa vlas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0.006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0.00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VE]A ZA PREKR[A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.13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.13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5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5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Stalni tro{kovi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Op{te usluge po ugovoru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7.11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7.11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6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7.11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7.11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[TINSKI ORGANI ZA PREKR[A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8.2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8.2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8.56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8.56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Stalni tro{kovi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Op{te usluge po ugovoru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.78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.78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6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.78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.78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PRAVA ZA IZVR[ENJE ZAVODSKIH SAN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0.3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0.3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7.97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7.97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80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2.8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42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4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1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4.1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1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4.1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o{kovi sme{taja zatvoreni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47.36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89.8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.45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6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47.36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.452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89.8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605.2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647.71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.45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.605.26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2.452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.647.71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FINANSIJA I EKONOM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.09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.09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2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2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2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2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sluge platnog prome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8.08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8.08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o{kovi za poslovna putovan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tplata doma}ih kam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1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1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tplata stranih kam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6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61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ate}i tro{kovi zadu`ivan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Fond za razvoj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Fond za prestrukturiranje bana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ansferi op{tinama i gradovi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1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1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318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i transferi za jug Srbije i Autonomnu pokrajinu Kosovo i Metoh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6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6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ansferi Republi~kom zavodu za zdravstveno osigur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ansferi Republi~kom fondu penzijskog i invalidskog osiguranja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.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.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ansferi Republi~kom fondu za tr`i{te ra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41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ansferi Republi~kom fondu penzijskog i invalidskog osiguranja zemljoradni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4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4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8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onacije neprofitnim organizacijama i politi~kim strankama, ukupno od ~eg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.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) politi~ke stran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) Crveni krst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) Savez rezervnih vojnih stare{i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ov~ane kazne po re{enju sudova i sudskih tel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a rezer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78.8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78.8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9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a rezer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275.87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275.8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a {teta usled elementarnih nepogo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tplata glavnice doma}im kreditorima i zajma za preporod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9.039.15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9.039.1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AGENCIJA ZA UNAPRE\ENJE DR@AVNE UPRA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1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6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6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7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67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6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9.047.82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9.047.8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89.047.829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89.047.8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UNUTRA[NJIH POSLO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702.8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702.83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17.32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17.32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9.82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69.82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o{kovi za poslovna putovanja - dnevn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0.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3.19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3.79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2.45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2.45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7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36.82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336.8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tplata doma}ih kam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{ine i opre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58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58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tplata glavnice doma}im kreditori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803.16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.405.4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02.30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0.803.16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602.301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2.405.4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POLJOPRIVREDE, [UMARSTVA I VODOPRIVRE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2.94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2.94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.4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.4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za poljoprivredu, ukupno od ~eg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3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) Premije za mlek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60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60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) Regres za priplodnu stok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4.7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4.7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) Premije za {e}ernu rep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) Premije za duva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) Podsticanje ulaganja u podizanje zasada novih vinogra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) Podsticanje ulaganja u podizanje novih zasada {lji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) Unapre|enje sto~ars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) Finansiranje rada stru~nog saveta za sto~arstvo, odbora i komis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) Finansiranje pripreme Programa dugoro~nog razvoja poljoprivrede uskla|enog sa Evropskom unij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) Tro{kovi analize uzetih uzora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) Zdravstvena za{tita `ivotin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15.6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15.68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) Stru~ne poljoprivredne slu`b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7.2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7.2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) [umarstvo i lovs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) Ure|enje poljoprivrednog zemlji{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.1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.1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) Vi{enamensko kori{}enje vo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44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) Mere i akcije u poljoprivred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) Ostali rashod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0.01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0.0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za otkup p{en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987.4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987.43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 od vodoprivre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6.987.43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00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7.987.43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ZA PRIVREDU I PRIVATIZACIJ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1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16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6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6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7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7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9.5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9.5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18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18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za restrukturiranje nefinansijskih preduze}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5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2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2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663.29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663.29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A AGENCIJA ZA RAZVOJ MALIH I SREDNJIH PREDUZE]A I PREDUZETNI[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0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AKCIJSKI FON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67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67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5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5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0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52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5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AGENCIJA ZA PRIVATIZACIJ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41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47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89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6.8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.5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7.3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.7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46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.2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46.45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6.45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0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50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6.45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46.45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231.82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30.27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8.45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10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6.231.82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98.45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6.330.27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RUDARSTVA I ENERGET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8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8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6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6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pecijalizovane usluge u geologij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JP EP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9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98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98.1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1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.098.17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.098.1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SAOBRA]AJA I TELEKOMUNIKA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.99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.99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50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5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.5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5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37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3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4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irekcija za pute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5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18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1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za restrukturiranje nefinansijskih preduze}a (JP @TP i Kapetanija Beograd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75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75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299.59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.848.7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549.12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1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4.299.59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3.549.12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7.848.7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URBANIZMA I GRA\EVI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1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16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6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6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8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8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stale posebne uslug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4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8.9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300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GRA\EVINSKA DIRE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3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IREKCIJA ZA OBNOVU KOLUBARSKOG OKRUGA POGO\ENOG ZEMLJOTRES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7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7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7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7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3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7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7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51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65.9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3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1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951.62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4.3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965.9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TRGOVINE, TURIZMA I USLUG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7.21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7.2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.61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.6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18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.18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27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.2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54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.54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u turizm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Turisti~koj organizaciji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0.42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8.42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1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320.42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8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338.42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ZA EKONOMSKE VEZE SA INOSTRANSTV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79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79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5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5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onacije iz inostranstva - prolazni evidentni ra~u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.74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.74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AGENCIJA ZA STRANA ULAGANJA I PROMOCIJU IZVOZ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3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3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13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1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5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136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1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.88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.88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1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39.88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39.88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ZA RAD I ZAPO[LJ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.90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.90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58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58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.44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.4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.22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.2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.33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3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ubvencije za restrukturiranje nefinansijskih preduze}a                            (invalidske radionice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Fond za tranzicij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4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4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836.9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916.9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1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.836.98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8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.916.9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ZA SOCIJALNA PITAN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.0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.0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1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1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za socijalnu za{tit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za decu i porodic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54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54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za bora~ko invalidsku za{titu i bora~ke organizac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fond za jednokratnu pomo}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8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onacije dru{tvenim i socijalno humanitarnim organizacija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7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7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  <w:t>Sredstva za Fond PIO zaposlenih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vanish/>
                <w:sz w:val="18"/>
              </w:rPr>
            </w:pPr>
            <w:r>
              <w:rPr>
                <w:rFonts w:cs="Helvetica lat" w:ascii="Helvetica lat" w:hAnsi="Helvetica lat"/>
                <w:vanish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.765.89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.865.89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1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7.765.89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0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7.865.89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ZA NAUKU, TEHNOLOGIJE I RAZVO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6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6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1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pecijalizovane usluge u nauc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26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26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za obrazovanje i usavr{avanje nau~no istra`iva~kih kadro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797.5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797.5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AGENCIJA ZA RAZVOJ INFORMATIKE I INTERNE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1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9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.09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.09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8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.09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.09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18.6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18.68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1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.818.68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.818.68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PROSVETE I SPOR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5.8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5.8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1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16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3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sluge obrazovanja kadr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Fond za prosvetnu infrastruktu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6.976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6.97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SNOVNO OBRAZO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926.1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926.1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59.05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59.05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87.8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57.8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3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3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288.1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375.9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87.8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9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288.17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87.8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375.9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REDNJE OBRAZO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217.01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217.0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30.94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30.9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1.64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11.64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370.96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072.6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1.64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9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370.96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1.64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072.6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^ENI^KI STANDAR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3.75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3.7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.15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.15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8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13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.9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~eni~ke nagrade i stipend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7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o{kovi sme{taja u~eni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5.87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6.8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17.11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7.1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9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17.11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7.1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4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VI[E I UNIVERZITETSKO OBRAZO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447.35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447.35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81.2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81.2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44.91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44.91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763.58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908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44.91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9.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763.58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44.919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908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5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UDENTSKI STANDAR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1.7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1.7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3.5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3.5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46.49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3.99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4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udentske nagrade i stipend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7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ro{kovi sme{taja studen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47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47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71.31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721.80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50.49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9.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71.31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50.49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721.80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6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FIZI^KA KULTUR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.7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.7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68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68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8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otacije sportskim i omladinskim organizacija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3.3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3.3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19.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3.32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3.3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951.45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.986.31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034.8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1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30.951.45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.034.86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34.986.31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KULTUR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10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10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1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2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sluge kultur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5.048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5.0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STANOVE KULTUR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63.79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63.79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1.16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1.16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pecijalizovane usluge u kultur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58.9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58.9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20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58.96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58.9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AGENCIJA ZA KULTU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3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3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20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3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345.54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345.54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20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345.546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345.54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ZDRAVLJA I ZA[TITE @IVOTNE OKOL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5.8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5.8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8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8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6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76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6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pecijalizovane usluge zdravs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6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.71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4.21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Fond za zdravstvenu infrastruktu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3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6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480.22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9.1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.95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PRAVA ZA ZA[TITU @IVOTNE OKOL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pecijalizovane usluge za{tite `ivotne okol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6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6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0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0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vega glava 21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0.5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0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10.72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39.6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.95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2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610.72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8.95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639.6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INISTARSTVO VER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4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43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8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Dotacije verskim zajednica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7.6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7.6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2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7.6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7.6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I SEKRETARIJAT ZA ZAKONODAVS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35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35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7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7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3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3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2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7.3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7.3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A UPRAVA JAVNIH PRIHO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11.25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11.25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6.6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6.6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36.26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.26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36.26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36.26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154.90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227.4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72.52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2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.154.90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072.528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.227.4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I ZAVOD ZA RAZVO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46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46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28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28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2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2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7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2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42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2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1.78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3.421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5.2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I ZAVOD ZA INFORMATIKU I STATISTIK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8.56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8.56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52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52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2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8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pecijalizovane usluge u statistic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30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07.30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16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04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8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2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67.28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75.08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79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2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067.289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7.797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075.08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I HIDROMETEOROLO[KI ZAVO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9.64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9.64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64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64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9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8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58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4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7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8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58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{ine i opre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33.2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38.2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2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633.28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638.2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I GEODETSKI ZAVO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3.30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3.30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1.79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1.79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5.12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6.12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.5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.5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1.02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1.0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80.10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6.7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26.66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2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80.10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26.66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006.7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A DIREKCIJA ZA ROBNE REZER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2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28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6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6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obne rezer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4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4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2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54.7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54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A DIREKCIJA ZA IMOVINU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1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1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3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5.1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5.1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30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15.17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215.1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RPSKA AKADEMIJA NAUKA I UMETNOS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.34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.34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2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2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9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9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Akademske nagra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4.51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8.4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9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3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4.519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3.96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8.4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REPUBLI^KI SEIZMOLO[KI ZAVO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1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1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6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27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7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67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6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.6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7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4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3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3.6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044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4.7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AGENCIJA ZA RECIKLA@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4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43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4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4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3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5.4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5.4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KOMESARIJAT ZA IZBEGL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1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1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2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Izbegl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2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1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Kupovina zgrada i objek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Izgradnja zgrada i objek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  <w:t>4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23.47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443.4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32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redstva od Visokog komesarijata za izbegl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2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3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923.47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52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443.4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ZAVOD ZA ZA[TITU PRIRO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3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3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7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7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.95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3.95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3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3.95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3.95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UPRAVA ZA ZAJEDNI^KE POSLOVE REPUBLI^KIH ORG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1.80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1.8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.26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.2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Stalni tro{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73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9.7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p{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24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3.2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Teku}e popravke i odr`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.21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.2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1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81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Zgrade i gra|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31.56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71.56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3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231.56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4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.271.56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OKRUZ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 Severno-ba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8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8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83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83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7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 Srednje-bana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6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20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20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8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 Severno-bana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20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2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82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 Ju`no-bana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7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5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 Zapadno-ba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64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6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.7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 Ju`no-ba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75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 xml:space="preserve">7. Sremski okrug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773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7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2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. Ma~van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5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5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27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2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4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 Koluba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7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7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59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5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3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0.Podun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417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4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9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1. Brani~e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905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90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78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2. [umadij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80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38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1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3. Pomor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3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125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1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06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4. Bo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3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8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45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5. Zaje~a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2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2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50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0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3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. Zlatibo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125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1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5.1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7. Moravi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6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792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79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40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8. Ra{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0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1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227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6.22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9.3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. Rasin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21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2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48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76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0. Ni{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414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41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41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1. Topli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42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4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4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2. Piro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33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33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3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3. Jablani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31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3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5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15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.46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4. P~inj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44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9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5. Koso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1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6. Pe}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35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3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3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7. Prizren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638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6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3.6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8. Kosovsko-mitrova~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3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3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9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.5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29. Kosovsko-pomor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eastAsia="Arial Unicode MS" w:cs="Helvetica lat" w:ascii="Helvetica lat" w:hAnsi="Helvetica lat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5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.7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168.46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Bud`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9.42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Prihodi zara|eni iz izvornih aktivnosti potro{a~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cs="Helvetica lat" w:ascii="Helvetica lat" w:hAnsi="Helvetica lat"/>
                <w:sz w:val="18"/>
              </w:rPr>
              <w:t>89.04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Helvetica lat" w:hAnsi="Helvetica lat" w:eastAsia="Arial Unicode MS" w:cs="Helvetica lat"/>
                <w:sz w:val="18"/>
              </w:rPr>
            </w:pPr>
            <w:r>
              <w:rPr>
                <w:rFonts w:eastAsia="Arial Unicode MS" w:cs="Helvetica lat" w:ascii="Helvetica lat" w:hAnsi="Helvetica lat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Ukupno razdeo 3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79.42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89.04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Helvetica lat" w:hAnsi="Helvetica lat" w:eastAsia="Arial Unicode MS" w:cs="Helvetica lat"/>
                <w:b/>
                <w:b/>
                <w:sz w:val="18"/>
              </w:rPr>
            </w:pPr>
            <w:r>
              <w:rPr>
                <w:rFonts w:cs="Helvetica lat" w:ascii="Helvetica lat" w:hAnsi="Helvetica lat"/>
                <w:b/>
                <w:sz w:val="18"/>
              </w:rPr>
              <w:t>168.466.000</w:t>
            </w:r>
          </w:p>
        </w:tc>
      </w:tr>
    </w:tbl>
    <w:p>
      <w:pPr>
        <w:pStyle w:val="Clan"/>
        <w:spacing w:before="480" w:after="36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10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Za izvr{enje Bud`eta odgovorna je Vlada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Vlada mo`e, u toku izvr{enja Bud`eta vr{iti izmene namena sredstava utvr|enih Bud`etom, za pojedine korisnike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11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Obaveze prema korisnicima Bud`eta izvr{avaju se srazmerno ostvarenim primanjima Bud`eta. 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Na teret sredstava Bud`eta korisnici mogu preuzimati obaveze do iznosa utvr|enih Bud`etom za pojedine izdatke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Bud`etski korisnici mogu koristiti sredstva raspore|ena ovim zakonom samo za namene za koje su im, po njihovom zahtevu, sredstva preneta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12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Korisnik Bud`eta, ~ija se delatnost u celini ili prete`no finansira iz Bud`eta, umanji}e obra~unatu amortizaciju sredstava za rad u 2002. godini, srazmerno delu sredstava obezbe|enih iz Bud`eta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13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Ministar nadle`an za poslove pravde i lokalne samouprave naredbodavac je za izvr{avanje izdataka raspore|enih u razdelu 4, za glave 4.1, 4.2, 4.3, 4.4, 4.5, 4.6, 4.7, 4.8 i 4.9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Ministar iz stava 1. ovog ~lana odgovoran je za preuzimanje obaveza i izdavanje naloga za pla}anje, za izvr{avanje izdataka iz stava 1. ovog ~lana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O izvr{avanju izdataka iz stava 1. ovog ~lana Ministarstvo pravde i lokalne samouprave, tromese~no, podnosi izve{taj Visokom savetu pravosu|a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U skladu sa Zakonom o ure|enju sudova izvr{i}e se preraspodela izdataka u okviru razdela iz stava 1. ovog ~lana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14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Direktni korisnici bud`etskih sredstava koji ostvaruju prihode iz izvornih aktivnosti, odnosno u skladu sa posebnim propisima ili po drugom osnovu, mogu koristiti te prihode za izvr{avanje izdataka utvr|enih ovim zakonom, najvi{e do planiranog iznosa za te izdatke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Sredstva iz stava 1. ovog ~lana, ostvarena u visini ve}oj od iznosa utvr|enog ovim zakonom, prihod su Bud`eta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15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Raspored i kori{}enje sredstava vr{i se po posebnom programu koji donosi Vlada, na predlog nadle`nog ministarstva, u okviru slede}ih razdela i pozicija: 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-</w:t>
        <w:tab/>
        <w:t xml:space="preserve">Razdeo 7 Ministarstvo finansija i ekonomije - 453 Fond za prestrukturiranje banaka i 46318 Teku}i transferi za jug Srbije i Autonomnu pokrajinu Kosovo i Metohija; 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-</w:t>
        <w:tab/>
        <w:t>Razdeo 10 Ministarstvo za privredu i privatizaciju - 451 Subvencije za restrukturiranje nefinansijskih preduze}a;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-</w:t>
        <w:tab/>
        <w:t>Razdeo 11 Ministarstvo rudarstva i energetike - 451 Subvencije JP EPS;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-</w:t>
        <w:tab/>
        <w:t>Razdeo 12 Ministarstvo saobra}aja i telekomunikacija - 42441 Direkcija za puteve i 451 Subvencije za restrukturiranje nefinansijskih preduze}a (@TP i Kapetanija Beograd);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-</w:t>
        <w:tab/>
        <w:t>Razdeo 16 Ministarstvo za rad i zapo{ljavanje - 4729 Fond za tranziciju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Vlada }e izvr{iti raspored sredstava utvr|en u okviru Razdela 13 - Ministarstvo urbanizma i gra|evina, na osnovu predloga programa radova na obnovi i izgradnji utvr|enog od strane nadle`nih organa Direkcije za izgradnju i razvoj Kolubarskog okruga pogo|enog zemljotresom i predloga programa Gra|evinske direkcije Srbije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Vlada }e izvr{iti raspored sredstava utvr|en u okviru Razdela 30 - Republi~ka direkcija za imovinu Republike Srbije,      511 - Zgrade i gra|evinski objekti, na predlog Republi~ke direkcije za imovinu Republike Srbije, a na osnovu zahteva bud`etskih korisnika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16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Funkcioner koji rukovodi organom dr`avne uprave mo`e predlo`iti Vladi plan nagra|ivanja zaposlenih na osnovu kvaliteta rada, ostvarene produktivnosti i u{teda u kori{}enju sredstava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Plan iz stava 1. ovog ~lana, mo`e se predlo`iti najkasnije do 31. marta za teku}u bud`etsku godinu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Vlada do 30. aprila, po prethodno pribavljenom mi{ljenju Ministarstva finansija i ekonomije, Ministarstva pravde i lokalne samouprave i Ministarstva za rad i zapo{ljavanje, utvr|uje plan iz stava 1. ovog ~lana, kao i okvire u kojima se defini{u sredstva za stimulativno nagra|ivanje zaposlenih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17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Prihodi koji su pogre{no upla}eni, ili upla}eni u ve}em iznosu od propisanog, vra}aju se na teret pogre{no ili vi{e upla}enih prihoda, ako posebnim propisima nije druk~ije odre|eno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Prihodi iz stava 1. ovog ~lana vra}aju se u iznosima u kojima su pogre{no ili vi{e upla}eni u korist Bud`eta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18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Kupovinu i prodaju prevoznih sredstava republi~ki organi i organizacije mogu vr{iti samo uz prethodno pribavljenu saglasnost Vlade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Zahtev za kupovinu i prodaju prevoznih sredstava korisnici iz stava 1. ovog ~lana dostavljaju Vladi, uz prethodno pribavljeno mi{ljenje Republi~ke direkcije za imovinu Republike Srbije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Evidenciju o kupovini i prodaji prevoznih sredstava iz stava 1. ovog ~lana, vodi i godi{nje izve{taje dostavlja Vladi, Republi~ka direkcija za imovinu Republike Srbije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Organ nadle`an za registraciju vozila mo`e registrovati vozilo samo uz pismenu saglasnost Republi~ke direkcije za imovinu Republike Srbije, u kojoj je imenovan republi~ki organ ili organizacija- korisnik vozila.</w:t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Vlada mo`e, na predlog Republi~ke direkcije za imovinu Republike Srbije, izvr{iti prodaju ili preraspodelu postoje}eg broja prevoznih sredstava koja poseduju republi~ki organi i organizacije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19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Obaveze Republike Srbije po Zakonu o izdavanju kratkoro~nih obveznica ("Slu`beni glasnik RS", broj 54/96), izmiri}e se u rokovima utvr|enim ~lanom 31. Zakona o bud`etu Republike Srbije za 1998. godinu ("Slu`beni glasnik RS", broj 60/97).</w:t>
      </w:r>
    </w:p>
    <w:p>
      <w:pPr>
        <w:pStyle w:val="Clan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 xml:space="preserve">^lan </w:t>
      </w:r>
      <w:r>
        <w:rPr>
          <w:rFonts w:cs="Helvetica lat" w:ascii="Helvetica lat" w:hAnsi="Helvetica lat"/>
          <w:sz w:val="22"/>
        </w:rPr>
        <w:fldChar w:fldCharType="begin"/>
      </w:r>
      <w:r>
        <w:rPr>
          <w:sz w:val="22"/>
          <w:rFonts w:cs="Helvetica lat" w:ascii="Helvetica lat" w:hAnsi="Helvetica lat"/>
        </w:rPr>
        <w:instrText xml:space="preserve"> SEQ AutoNr \* ARABIC </w:instrText>
      </w:r>
      <w:r>
        <w:rPr>
          <w:sz w:val="22"/>
          <w:rFonts w:cs="Helvetica lat" w:ascii="Helvetica lat" w:hAnsi="Helvetica lat"/>
        </w:rPr>
        <w:fldChar w:fldCharType="separate"/>
      </w:r>
      <w:r>
        <w:rPr>
          <w:sz w:val="22"/>
          <w:rFonts w:cs="Helvetica lat" w:ascii="Helvetica lat" w:hAnsi="Helvetica lat"/>
        </w:rPr>
        <w:t>20</w:t>
      </w:r>
      <w:r>
        <w:rPr>
          <w:sz w:val="22"/>
          <w:rFonts w:cs="Helvetica lat" w:ascii="Helvetica lat" w:hAnsi="Helvetica lat"/>
        </w:rPr>
        <w:fldChar w:fldCharType="end"/>
      </w:r>
    </w:p>
    <w:p>
      <w:pPr>
        <w:pStyle w:val="Normal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  <w:t>Ovaj zakon stupa na snagu narednog dana od dana objavljivanja u "Slu`benom glasniku Republike Srbije", a primenjuje se od 1. januara 2002. godine.</w:t>
      </w:r>
    </w:p>
    <w:p>
      <w:pPr>
        <w:pStyle w:val="Normal"/>
        <w:spacing w:before="0" w:after="240"/>
        <w:rPr>
          <w:rFonts w:ascii="Helvetica lat" w:hAnsi="Helvetica lat" w:cs="Helvetica lat"/>
          <w:sz w:val="22"/>
        </w:rPr>
      </w:pPr>
      <w:r>
        <w:rPr>
          <w:rFonts w:cs="Helvetica lat" w:ascii="Helvetica lat" w:hAnsi="Helvetica lat"/>
          <w:sz w:val="2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4:03:00Z</dcterms:created>
  <dc:creator>BRANKO</dc:creator>
  <dc:description/>
  <dc:language>en-US</dc:language>
  <cp:lastModifiedBy>BRANKO</cp:lastModifiedBy>
  <dcterms:modified xsi:type="dcterms:W3CDTF">2001-12-28T14:03:00Z</dcterms:modified>
  <cp:revision>2</cp:revision>
  <dc:subject/>
  <dc:title>Z A K O N </dc:title>
</cp:coreProperties>
</file>