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PREVOZU U DRUMSKOM SAOBRA]A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>U Zakonu o prevozu u drumskom saobra}aju ("Slu`beni glasnik RS", broj 46/95), u ~lanu 2. ta~ka 12) na kraju re~enice ta~ka se zamenjuje ta~kom i zapetom i dodaju ta~. 13), 14), 15) i 16) koje</w:t>
      </w:r>
      <w:r>
        <w:rPr>
          <w:rFonts w:cs="Helvetica lat" w:ascii="Helvetica lat" w:hAnsi="Helvetica lat"/>
          <w:smallCaps/>
        </w:rPr>
        <w:t xml:space="preserve"> </w:t>
      </w:r>
      <w:r>
        <w:rPr>
          <w:rFonts w:cs="Helvetica lat" w:ascii="Helvetica lat" w:hAnsi="Helvetica lat"/>
        </w:rPr>
        <w:t>glase: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ind w:left="-86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3)</w:t>
        <w:tab/>
        <w:t>"me|urepubli~ki prevoz" jeste prevoz pri ~ijem se obavljanju prelazi administrativna granica izme|u Republike Srbije i Republike Crne Gore;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"lokalni prevoz" jeste prevoz koji se obavlja na teritoriji op{tine, odnosno grada, osim gradskog i prigradskog linijskog prevoza putnika;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"BIS prevoz" jeste obavljanje me|umesnog i me|urepubli~kog prevoza sa dva ili vi{e autobusa istog prevoznika po istom redu vo`nje na celoj liniji;</w:t>
      </w:r>
    </w:p>
    <w:p>
      <w:pPr>
        <w:pStyle w:val="Normal"/>
        <w:tabs>
          <w:tab w:val="clear" w:pos="1728"/>
          <w:tab w:val="left" w:pos="189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6)</w:t>
        <w:tab/>
        <w:t>"kabota`a" jeste prevoz putnika ili stvari izme|u naseljenih mesta na teritoriji Republike Srbije koji obavlja doma}i prevoznik ili prevoznik koji ima sedi{te, odnosno poslovno sedi{te na teritoriji Republike Crne Gore, u obavljanju me|urepubli~kog prevoz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. posle stava 2. dodaje se stav 3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Zabranjeno je, za vreme trajanja isklju~enja, koristiti vozilo koje je u vr{enju inspekcijskog nadzora isklju~eno iz saobra}aj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. re~i: "kojim gra|anin vr{i prevoz za sopstvene potrebe," zamenjuju se re~ima: "u svojini gra|anina kojim gra|anin vr{i prevoz za li~ne potrebe,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9. stav 3. posle re~i: "registrovano" dodaje se re~: "motorno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3. re~i: "(otpremnica i sl.)" bri{u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~lanu 14. stav 1. ta~ka 3) ta~ka se zamenjuje ta~kom i zapet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3) dodaje se ta~ka 4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4) me|urepubli~ki prevoz - izme|u naseljenih mesta na teritoriji Republike Srbije i Republike Crne Gore kori{}enjem autobuskih stanica, bez mogu}nosti kori{}enja autobuskih stajali{t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5. posle re~i: "me|umesni" dodaju se re~i: "i me|urepubli~ki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1. dodaje se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Vreme polaska iz po~etne i krajnje autobuske stanice, odnosno autobuskog stajali{ta i vreme dolaska i polaska na svim autobuskim stanicama i autobuskim stajali{tima na liniji, mora biti uskla|eno sa vremenom vo`nje primerenim za bezbedno odvijanje saobra}aj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6. stav 1. ta~ka se zamenjuje ta~kom i zapetom i dodaju re~i: "a me|urepubli~ki prevoz ako ima i zaklju~en ugovor o zajedni~kom obavljanju me|urepubli~kog prevoza sa prevoznikom iz Republike Crne Gore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ta~ka 1) posle re~i: "me|umesni" dodaju se re~i: "i me|urepubli~ki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posle re~i: "aprila" stavlja se zapeta i dodaju re~i: "a u me|urepubli~kom prevozu najkasnije do 31. oktob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4. posle re~i: "me|umesnom" dodaju se re~i: "i me|urepubli~kom", a na kraju re~enice ta~ka se zamenjuje ta~kom i zapetom i dodaju re~i: "ugovor o zajedni~kom obavljanju me|umesnog i me|urepubli~kog prevoz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5. posle re~i: "me|umesnom" dodaju se re~i: "i me|urepubli~kom", a posle re~i: "juna" dodaju se re~i: "u me|umesnom prevozu, odnosno od 1. decembra u me|urepubli~kom prevozu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8. posle re~i: "me|umesnom" dodaju se re~i: "i me|urepubli~kom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0. posle stava 1. dodaje se novi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Red vo`nje, odnosno polazak iz reda vo`nje u me|urepubli~kom prevozu brisa}e se iz registra i u slu~aju kada organ, odnosno udru`enje prevoznika, nadle`ni za registraciju i overu reda vo`nje u Republici Crnoj Gori, izvr{i brisanje reda vo`nje, odnosno polaska iz reda vo`nje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av 2. postaje stav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dosada{njem stavu 3. koji postaje stav 4. re~i: " st. 1. i 2." zamenjuju se re~ima: "st. 1, 2. i 3.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av 4. postaje stav 5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vozilu kojim se obavlja linijski prevoz mora se nalazit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va`e}i red vo`nje, odnosno fotokopija va`e}eg reda vo`nje overena pe~atom i potpisom ovla{}enog lica prevozni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a`e}i i overen cenovnik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p{ti uslovi prevoza 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istaknut, u donjem desnom uglu vetrobranskog stakla, naziv linije sa nazna~enjem najmanje jedne usputne autobuske stanice ili autobuskog stajali{ta, odnosno mesta ukrcavanja i iskrcavanja stvari, koji bli`e odre|uje pravac linije, a u gradskom i prigradskom prevozu i sa strane pored ulaznih vr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autobusu kojim se obavlja "BIS prevoz" mora biti i dodatna tabla sa natpisom "BIS" i rednim brojem autobusa prema broju uklju~enih autobusa u "BIS prevozu"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4. posle stava 1. dodaje se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obavljanju javnog prevoza putnika i stvari na teritoriji Republike Srbije zabranjeno je obavljati kabota`u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7. stav 1. posle re~i: "vodi" dodaje se re~: "ta~nu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2. dodaje se stav 3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reduze}e koje upravlja autobuskom stanicom du`no je da najkasnije do desetog u mesecu, dostavi izve{taj o neobavljanju linijskog prevoza po overenim redovima vo`nje, za prethodni mesec, republi~koj inspekciji za drumski saobra}aj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8. stav 2. re~: "ne"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1. stav 1. posle re~i: "relacija" ta~ka i zapeta bri{u se i dodaju re~i: "sa utvr|enim polazi{tem i odredi{tem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 4. bri{e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dosada{njem stavu 5. koji postaje stav 4. re~i: "otpo~injanja prevoza" zamenjuju se re~ima: "postavljanja vozila za ukrcavanje putnika u polazi{tu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31. dodaje se novi ~lan, koji glasi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31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o vanlinijski prevoz putnika smatra se i prevoz radnika iz mesta stanovanja na posao i sa posla, odnosno |aka i studenata iz mesta stanovanja do {kole i iz {kole na osnovu pismenog ugovora, sa posebnim voznim ispravama (nedeljna, mese~na, godi{nja i sl.) i bez primanja drugih put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voz putnika, osim vanlinijskog prevoza iz stava 1. ovog ~lana, koji se obavlj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na istom prevoznom putu,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svakodnevno, odnosno istog dana u nedelji,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u isto vreme 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sa istim mestima ukrcavanja i iskrcavanja putnika, smatra se linijskim prevozom put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voznici koji obavljaju vanlinijski prevoz putnika ne mogu ukrcavati i iskrcavati putnike na autobuskim stajali{tim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2. stav 2. re~i: "otpo~injanja prevoza" zamenjuju se re~ima: "postavljanja vozila za ukrcavanje putnika u polazi{tu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2. dodaje se stav 3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Spisak putnika iz stava 1. ovog ~lana mora biti sa~injen posebno za svaku vo`nju sadr`anu u ugovoru o prevozu i u njemu se ne mo`e nalaziti ve}i broj imena putnika od broja raspolo`ivih mesta upisanih u saobra}ajnoj dozvoli vozil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2. posle stava 1. dodaje se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Akt kojim se utvr|uje ispunjenost uslova iz stava 1. ovog ~lana mora se nalaziti u vozilu za vreme obavljanja prevoz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Inspekcijski nadzor vr{i Ministarstvo preko republi~kog inspektora za drumski saobra}aj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inspektor za drumski saobra}aj ima pravo i du`nost da u vr{enju inspekcijskog nadzor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egleda vozila kojima se obavlja prevoz u drumskom saobra}aju i kontroli{e potrebnu dokumentaciju za vozila (putne naloge za vozila, ugovore o zakupu vozila, tovarne listove, saobra}ajne dozvole i drugo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egleda autobuske stanice i autobuska stajali{ta i drugu dokumentaciju preduze}a koje upravlja autobuskom stanicom u vezi sa obavljanjem delatnosti pru`anja stani~nih uslug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kontroli{e va`e}e i overene redove vo`nje, ugovore o vanlinijskom prevozu sa spiskovima putnika i drugu dokumentaciju u vezi sa obavljanjem delatnosti javnog prevoz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kontroli{e otpremnice, spiskove radnika i drugih lica koja imaju pravo na prevoz za sopstvene potrebe i druge dokumente u vezi sa obavljanjem prevoza stvari i lica za sopstvene potreb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tvr|uje identitet prevoznika, voznog osoblja i drugih odgovornih lica za obavljanje prevoza kontrolom li~nih karata i drugih odgovaraju}ih ispra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kontroli{e prevozna dokumenta u obavljanju javnog prevoza i prevoza za sopstvene potreb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kontroli{e ugovore, prevozne isprave i poslovanje naru~ilaca prevoza, odnosno korisnika prevoza, koji se odnose na prevoz. 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44. dodaju se tri nova ~lana, koji glase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44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vr{enju inspekcijskog nadzora republi~ki inspektor za drumski saobra}aj du`an je i ovla{}en d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dnosi zahtev za brisanje reda vo`nje kada utvrdi da prevoznik ne obavlja linijski prevoz putnika u skladu sa overenim redom vo`n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redi otklanjanje nedostataka u pogledu: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ispunjenosti propisanih uslova i na~ina za obavljanje javnog prevoza i prevoza za sopstvene potrebe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propisanih uslova za rad autobuskih stanica i autobuskih stajali{ta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>uredne kontrole tehni~ke ispravnosti vozila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</w:t>
        <w:tab/>
        <w:t>pridr`avanja reda vo`nje;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5)</w:t>
        <w:tab/>
        <w:t>poslovanja preduze}a koje upravlja autobuskom stanicom i</w:t>
      </w:r>
    </w:p>
    <w:p>
      <w:pPr>
        <w:pStyle w:val="Normal"/>
        <w:tabs>
          <w:tab w:val="clear" w:pos="1728"/>
          <w:tab w:val="left" w:pos="2070" w:leader="none"/>
        </w:tabs>
        <w:spacing w:before="0" w:after="120"/>
        <w:ind w:left="171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6)</w:t>
        <w:tab/>
        <w:t>poslovanja prevoznika i izvr{avanja zadataka i poslova posade vozil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zabrani naplatu stani~nih usluga stanicama koje ne ispunjavaju propisane uslo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zabrani prevoz i upotrebu saobra}ajnih sredstava ako se prevoz obavlja, odnosno sredstva upotrebljavaju protivno propisim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isklju~i vozilo kojim se vr{i javni prevoz i prevoz za sopstvene potrebe protivno odredbama zakona, odredi mesto parkiranja i oduzme saobra}ajnu dozvolu i registarske tablice u trajanju od 48 sati, a u slu~aju ponovnog isklju~ivanja vozila istog prevoznika, preduze}a, drugog pravnog lica, preduzetnika ili gra|anina u trajanju od pet dan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44b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verava se op{tinskoj, odnosno gradskoj upravi vr{enje poslova inspekcijskog nadzora nad primenom ovog zakona i propisa donetih na osnovu ovog zakona u obavljanju lokalnog prevoza i to: vanlinijskog prevoza putnika, linijskog i vanlinijskog prevoza stvari, prevoza za sopstvene potrebe lica i stvari i auto-taksi prevoz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eno lice op{tinske odnosno gradske uprave, u vr{enju poslova inspekcijskog nadzora nad primenom ovog zakona i propisa donetih na osnovu ovog zakona, kojima se ure|uje lokalni prevoz, ima du`nosti i ovla{}enja iz ~l. 44. i 44a ovog zakon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44v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voznik, odnosno fizi~ko ili pravno lice, kome je u vr{enju javnog prevoza ili prevoza za sopstvene potrebe isklju~eno vozilo, du`an je da na mestu parkiranja koje mu je odre|eno, obezbedi vozilo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7. posle stava 2. dodaje se novi stav 3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Protiv re{enja ovla{}enog lica op{tinske odnosno gradske uprave, mo`e se izjaviti `alba Ministarstvu u roku od osam dana od dana dostavljanj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dosada{njem stavu 3. koji postaje stav 4. posle re~i: "`alba" dodaju se re~i: "izjavljena protiv re{enja iz st. 1. i 3. ovog ~lan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8. stav 1. broj: "10.000" zamenjuje se brojem: "100.000", a broj: "100.000" zamenjuje se brojem: "400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8) dodaje se ta~ka 8a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8a) preduze}e koje upravlja autobuskom stanicom ne vodi ta~nu evidenciju polazaka i dolazaka autobusa na propisanom obrascu (~lan 27. stav 1)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broj: "500" zamenjuje se brojem: "10.000", a broj: "5.000" zamenjuje se brojem: "30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3. re~i: "stava 1. ta~ka 8)" zamenjuju se re~ima: "stava 1. ta~. 8), 8a) i 9)" a re~i: "iz ta~ke 8)" zamenjuju se re~ima: "iz ta~. 8), 8a) i 9)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9. stav 1. broj: "1.000" zamenjuje se brojem: "50.000", a broj: "10.000" zamenjuje se brojem: "200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) dodaje se ta~ka 1a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a) koristi vozilo, za vreme trajanja isklju~enja, koje je u vr{enju inspekcijskog nadzora isklju~eno iz saobra}aja (~lan 3. stav 3)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4) posle re~i: "me|umesni" dodaju se re~i: "i me|urepubli~ki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8) dodaje se ta~ka 8a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8a) u obavljanju javnog prevoza putnika i stvari na teritoriji Republike Srbije obavlja kabota`u (~lan 24. stav 2)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1) dodaje se ta~ka 11a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1a) vanlinijski prevoz putnika i stvari obavlja protivno odredbama ~lana 31a ovog zakona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3) dodaje se ta~ka 1Za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3a) izdavanje i vo|enje putnih naloga i evidenciju o izdatim putnim nalozima ne vr{i na propisan na~in (~lan 41. stav 1)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broj: "100" zamenjuje se brojem: "2.500", a broj: "1.000" zamenjuje se brojem:" 10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50. stav 1. broj: "750" zamenjuje se brojem: "30.000", a broj: "7.500" zamenjuje se brojem: "120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5) dodaju se ta~. 5a), 5b), 5v) i 5g) koje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5a) u vozilu kojim obavlja linijski prevoz nema va`e}i red vo`nje (~lan 23. stav 1. ta~ka1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b) u vozilu kojim obavlja linijski prevoz nema va`e}i i overen cenovnik (~lan 23. stav 1.ta~ka 2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v) u vozilu kojim obavlja linijski prevoz nema op{te uslove prevoza (~lan 23. stav 1. ta~ka 3)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g) u vozilu kojim obavlja linijski prevoz nema istaknut naziv linije na propisan na~in (~lan 23. stav 1. ta~ka 4)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~ka 7)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jkasnije do desetog u mesecu, ne dostavi izve{taj o neobavljanju linijskog prevoza po overenim redovima vo`nje, za prethodni mesec, republi~koj inspekciji za drumski saobra}aj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8) dodaju se ta~. 8a), 8b), 8v), 8g) i 8d) koje glase: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8a)</w:t>
        <w:tab/>
        <w:t>u vozilu kojim obavlja vanlinijski prevoz putnika nema primerak ugovora na osnovu koga se obavlja prevoz, op{te uslove prevoza, spisak putnika za koje je ugovoren prevoz i u donjem desnom uglu vetrobranskog stakla istaknut natpis: "Slobodna vo`nja" (~lan 32. stav 1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b)</w:t>
        <w:tab/>
        <w:t>u obavljanju vanlinijskog prevoza putnika nije zaklju~ilo i overilo pe~atom prevoznika spisak putnika pre postavljanja vozila za ukrcavanje putnika u polazi{tu (~lan 32. stav 2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v)</w:t>
        <w:tab/>
        <w:t>je u obavljanju vanlinijskog prevoza putnika sa~inilo spisak putnika protivno odredbi ~lana 32. stav 3. ovog zakona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g)</w:t>
        <w:tab/>
        <w:t>prevoz za sopstvene potrebe obavlja protivno odredbama ~lana 37. ovog zakona;</w:t>
      </w:r>
    </w:p>
    <w:p>
      <w:pPr>
        <w:pStyle w:val="Normal"/>
        <w:tabs>
          <w:tab w:val="clear" w:pos="1728"/>
          <w:tab w:val="left" w:pos="198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d)</w:t>
        <w:tab/>
        <w:t>prevoz za sopstvene potrebe obavlja protivno odredbama ~lana 39. ovog zakona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11) ta~ka se zamenjuje ta~kom i zape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1) dodaje se ta~ka 12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2) ako u vozilu za vreme obavljanja prevoza nema akt kojim se utvr|uje ispunjenost uslova iz ~lana 42. stav 2. ovog zakon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broj: "75" zamenjuje se brojem: "1.500", a broj: "750" zamenjuje se brojem: "6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51. stav 1. broj: "500" zamenjuje se brojem: "15.000", a broj: "5.000" zamenjuje se brojem: "60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~ka 4)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4) u autobusu kojim se obavlja "BIS prevoz" nema dodatne table sa natpisom "BIS" ili redni broj autobusa (~lan 23. stav 2)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~ka 8) bri{e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10) ta~ka i zapeta zamenjuju se ta~k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~. 11), 12) i 13) bri{u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broj: "50" zamenjuje se brojem: "1.000", a broj: "500" zamenjuje se brojem: "4.000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52. stav 1. broj: "500" zamenjuje se brojem: "20.000", a broj: "5.000" zamenjuje se brojem: "80.000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) dodaje se ta~ka 1a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a) koristi vozilo, za vreme trajanja isklju~enja, koje je u vr{enju inspekcijskog nadzora isklju~eno iz saobra}aja (~lan 3. stav 3)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8) dodaju se ta~. 8a), 8b), 8v) i 8g) koje glase: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8a)</w:t>
        <w:tab/>
        <w:t>u obavljanju javnog prevoza putnika i stvari na teritoriji Republike Srbije obavlja kabota`u (~lan 24. stav 2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b)</w:t>
        <w:tab/>
        <w:t>u vozilu kojim obavlja vanlinijski prevoz putnika nema primerak ugovora na osnovu koga se obavlja prevoz, op{te uslove prevoza, spisak putnika za koje je ugovoren prevoz i u donjem desnom uglu vetrobranskog stakla istaknut natpis: "Slobodna vo`nja" (~lan 32. stav 1);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v)</w:t>
        <w:tab/>
        <w:t>u obavljanju vanlinijskog prevoza putnika nije zaklju~ilo i overilo pe~atom prevoznika spisak putnika pre postavljanja vozila za ukrcavanje putnika u polazi{tu (~lan 32. stav 2);</w:t>
      </w:r>
    </w:p>
    <w:p>
      <w:pPr>
        <w:pStyle w:val="Normal"/>
        <w:tabs>
          <w:tab w:val="clear" w:pos="1728"/>
          <w:tab w:val="left" w:pos="198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g)</w:t>
        <w:tab/>
        <w:t>u obavljanju vanlinijskog prevoza putnika sa~inilo spisak putnika suprotno odredbi ~lana 32. stav 3. ovog zakona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14) re~i: "i 39." bri{u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4) dodaje se ta~ka 14a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4a) prevoz za sopstvene potrebe obavlja protivno odredbama ~lana 39. ovog zakona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16) ta~ka se zamenjuje ta~kom i zape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6) dodaje se ta~ka 17)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7) ako u vozilu za vreme obavljanja prevoza nema akt kojim se utvr|uje ispunjenost uslova iz ~lana 42. stav 2. ovog zakona."</w:t>
      </w:r>
    </w:p>
    <w:p>
      <w:pPr>
        <w:pStyle w:val="Clan"/>
        <w:spacing w:before="12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53. stav 1. broj: "100" zamenjuje se brojem: "2.500", a broj: "1.000" zamenjuje se brojem: "10.000"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) dodaje se ta~ka 1a) koja glas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a) koristi vozilo, za vreme trajanja isklju~enja, koje je u vr{enju inspekcijskog nadzora isklju~eno iz saobra}aja (~lan 3. stav 3);"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ta~ki 5) re~i: "i 39." bri{u se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5) dodaje se ta~ka 5a) koja glas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5a) prevoz za sopstvene potrebe obavlja protivno odredbama ~lana 39. ovog zakona;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|urepubli~ki prevoz putnika po postoje}im redovima vo`nje koji su registrovani i overeni u Privrednoj komori Jugoslavije, prevoznici mogu obavljati do 30. novembra 2002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voznici koji su, do dana stupanja na snagu ovog zakona, obavljali me|urepubli~ki prevoz putnika po postoje}im redovima vo`nje koji su registrovani i overeni u Privrednoj komori Jugoslavije, bez zaklju~enog ugovora o zajedni~kom obavljanju me|urepubli~kog prevoza, nisu du`ni da za otpo~injanje i obavljanje me|urepubli~kog prevoza zaklju~e taj ugovor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vredna komora Srbije utvrdi}e op{te uslove prevoza za me|urepubli~ki prevoz u roku od 30 dana od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440" w:right="176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59:00Z</dcterms:created>
  <dc:creator>BRANKO</dc:creator>
  <dc:description/>
  <cp:keywords>prevoz drumski saobra}aj</cp:keywords>
  <dc:language>en-US</dc:language>
  <cp:lastModifiedBy>BRANKO</cp:lastModifiedBy>
  <cp:lastPrinted>2001-11-27T05:52:00Z</cp:lastPrinted>
  <dcterms:modified xsi:type="dcterms:W3CDTF">2001-11-27T09:59:00Z</dcterms:modified>
  <cp:revision>2</cp:revision>
  <dc:subject>skenirano</dc:subject>
  <dc:title>Zakon o izmenama i dopunama Zakona o prevozu u drumskom saobra}aju</dc:title>
</cp:coreProperties>
</file>