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  <w:sz w:val="24"/>
        </w:rPr>
      </w:pPr>
      <w:r>
        <w:rPr>
          <w:rFonts w:cs="Helvetica lat" w:ascii="Helvetica lat" w:hAnsi="Helvetica lat"/>
        </w:rPr>
        <w:t>O URE\ENJU SUDOVA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prva</w:t>
      </w:r>
    </w:p>
    <w:p>
      <w:pPr>
        <w:pStyle w:val="Glava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^EL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ska vlast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udska vlast pripada sudovim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udovi su samostalni organi dr`avne vlasti koji {tite slobode i prava gra|ana, zakonom utvr|ena prava i interese pravnih subjekata i obezbe|uju ustavnost i zakonitost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ivanje sudova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udovi se osnivaju i ukidaju zakonom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 mogu se osnivati privremeni, vanredni ili preki sudov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osnivanje mirovnih ve}a, arbitra`a i drugih izbranih sudova va`e posebni propisi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zavisnost sudske vlasti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3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</w:rPr>
        <w:t>Sudska vlast je nezavisna od zakonodavne i izvr{ne vlasti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Sudsku odluku mo`e preispitivati samo nadle`ni sud u zakonom predvi|enom postupku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Svako je du`an, izvr{na vlast naro~ito, da po{tuje izvr{nu sudsku odluku i da joj se povinuj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ska nadle`nost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udska nadle`nost odre|uje se ustavom i zakonom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Sud ne mo`e odbiti da postupa i odlu~uje u stvari za koju je nadle`an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|ivanje sude}eg sudije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5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Sudija koji sudi odre|uje se nezavisno od toga ko su stranke i kakve su okolnosti pravne stvari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Samo sudska vlast mo`e sudijama da raspore|uje predmete, po unapred utvr|enim pravilima.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Zabrana uticaja na sud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6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Kori{}enje javnog polo`aja, sredstava javnog obave{tavanja i bilo koje javno istupanje kojim se uti~e na tok i ishod sudskog postupka </w:t>
      </w:r>
      <w:r>
        <w:rPr>
          <w:rFonts w:eastAsia="Symbol" w:cs="Symbol" w:ascii="Symbol" w:hAnsi="Symbol"/>
        </w:rPr>
        <w:t></w:t>
      </w:r>
      <w:r>
        <w:rPr>
          <w:rFonts w:cs="Helvetica lat" w:ascii="Helvetica lat" w:hAnsi="Helvetica lat"/>
        </w:rPr>
        <w:t xml:space="preserve"> zabranjeno j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Zabranjen je i svaki drugi uticaj na sud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o na pritu`b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Stranka i drugi u~esnik u sudskom postupku imaju pravo pritu`be na rad suda kad smatraju da se postupak odugovla~i, da je nepravilan ili da postoji bilo kakav uticaj na njegov tok i ishod.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Pravna pomo}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ovi su du`ni da jedni drugima ukazuju pravnu pomo}, a drugi dr`avni organi i organizacije da sudovima ukazuju pravnu pomo} i dostavljaju potrebne podatke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Sudovi mogu drugim dr`avnim organima da dostave spise i isprave potrebne za vo|enje postupka samo kad se time ne ometa sudski postupak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ele`ja dr`avne vla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Sud ima pe~at koji sadr`i naziv i sedi{te suda i naziv i grb Republike Srbij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Naziv i sedi{te suda i naziv, grb i zastava Republike Srbije isti~u se na vidnom mestu sudske zgrade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</w:rPr>
        <w:t>Zastava Republike Srbije isti~e se i u sudnici.</w:t>
      </w:r>
      <w:r>
        <w:rPr>
          <w:rFonts w:cs="Helvetica lat" w:ascii="Helvetica lat" w:hAnsi="Helvetica lat"/>
          <w:spacing w:val="-10"/>
          <w:lang w:val="de-DE"/>
        </w:rPr>
        <w:t xml:space="preserve"> 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druga</w:t>
      </w:r>
    </w:p>
    <w:p>
      <w:pPr>
        <w:pStyle w:val="Glava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POLJA[NJE URE\ENJE SUDOVA</w:t>
      </w:r>
    </w:p>
    <w:p>
      <w:pPr>
        <w:pStyle w:val="Naslov"/>
        <w:spacing w:before="0" w:after="36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I. VRSTE SUDOV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ovi Republike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udska vlast u Republici Srbiji pripada sudovima op{te nadle`nosti i  posebnim sudovim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udovi op{te nadle`nosti jesu op{tinski sudovi, okru`ni sudovi, Apelacioni sud i Vrhovni sud Srbij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osebni sudovi su trgovinski sudovi, Vi{i trgovinski sud i Upravni sud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hovni sud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Vrhovni sud Srbije najvi{i je sud u Republici Srbiji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Sedi{te Vrhovnog suda Srbije je u Beogradu.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Ostali sudovi republi~kog ranga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1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pelacioni sud, Vi{i trgovinski sud i Upravni sud osnivaju se za teritoriju Republike Srbije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Njihova sedi{ta su u Beogradu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Apelacioni sud ima odeljenja izvan sedi{ta, u Kragujevcu, Ni{u i Novom Sadu, koja se ure|uju posebnim zakonom.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Op{tinski, okru`ni i trgovinski sudovi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13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Op{tinski sud osniva se za teritoriju jedne ili vi{e op{tina, a okru`ni sud za teritoriju vi{e op{tina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Trgovinski sud osniva se za teritoriju vi{e op{tina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Osnivanje, sedi{ta i podru~ja op{tinskih, okru`nih i trgovinskih sudova i odeljenja op{tinskih sudova ure|uju se posebnim zakonom.</w:t>
      </w:r>
    </w:p>
    <w:p>
      <w:pPr>
        <w:pStyle w:val="Podnaslov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Neposredno vi{i sud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14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Vrhovni sud Srbije je neposredno vi{i sud za Apelacioni sud, Vi{i trgovinski sud i Upravni sud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Vi{i trgovinski sud je neposredno vi{i sud za trgovinski sud, a Apelacioni sud je neposredno vi{i sud za okru`ni i za op{tinski sud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 xml:space="preserve">U odnosu na pitanja unutra{njeg ure|enja sudova i primene Zakona o sudijama neposredno vi{i sud za op{tinski sud jeste okru`ni sud. 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. PROSTIRANJE NADLE@NOSTI I STALNOST SUD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1. Prostiranje nadle`nosti suda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di{te i podru~je suda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15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Sedi{te suda je u zgradi gde je sud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Podru~je suda je teritorija na kojoj se prostire nadle`nost sud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esto preduzimanja sudskih radnj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Sudske radnje preduzimaju se u sedi{tu suda, a izvan sedi{ta </w:t>
      </w:r>
      <w:r>
        <w:rPr>
          <w:rFonts w:eastAsia="Symbol" w:cs="Symbol" w:ascii="Symbol" w:hAnsi="Symbol"/>
        </w:rPr>
        <w:t></w:t>
      </w:r>
      <w:r>
        <w:rPr>
          <w:rFonts w:cs="Helvetica lat" w:ascii="Helvetica lat" w:hAnsi="Helvetica lat"/>
        </w:rPr>
        <w:t xml:space="preserve"> samo kad je to zakonom odre|eno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Op{tinski sud mo`e izvan svog sedi{ta da odr`ava sudske dane i da ima odeljenja.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udski dani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17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  <w:lang w:val="de-DE"/>
        </w:rPr>
        <w:t>Za vreme sudskih dana o</w:t>
      </w:r>
      <w:r>
        <w:rPr>
          <w:rFonts w:cs="Helvetica lat" w:ascii="Helvetica lat" w:hAnsi="Helvetica lat"/>
          <w:spacing w:val="-10"/>
        </w:rPr>
        <w:t>p{tinski sud sudi i pru`a pravnu pomo} gra|anim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Mesto, dan i vreme odr`avanja sudskih dana odre|uje predsednik Vrhovnog suda Srbije, na predlog predsednika sud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udski dani ogla{avaju se u mestu u kome se odr`avaj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eljenje izvan sedi{ta op{tinskog su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 xml:space="preserve">Op{tinski sud u odeljenju izvan svog sedi{ta trajno sudi i preduzima ostale sudske radnje. 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deljenje izvan sedi{ta op{tinskog suda osniva se za teritoriju jedne ili vi{e op{tina sa podru~ja sud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Stalnost su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eme preduzimanja sudskih radnj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udske radnje preduzimaju se svakog radnog dana, a radnje koje ne trpe odlaganje i u dane kad se ne radi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Koje se sudske radnje preduzimaju u dane kad se ne radi odre|uje Sudski poslovnik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ski odmo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Sudski odmor traje od 15. jula do 31. avgust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Za vreme sudskog odmora vodi se istraga i postupa u pritvorskim predmetima, krivi~nom postupku prema maloletnicima, u radnopravnim, zemlji{noknji`nim, meni~nim, ~ekovnim i ste~ajnim stvarima, u stvarima smetanja poseda, zakonskog izdr`avanja, ~uvanja i vaspitavanja dece, po predlogu za obezbe|enje dokaza ili za odre|ivanje privremenih mera i u svim stvarima koje su zakonom odre|ene kao hitn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redsednik suda mo`e narediti da se u dane sudskog odmora postupa i u drugim stvarima koje ne trpe odlaganje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tre}a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LE@NOST SUDOV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Nadle`nost op{tinskog su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p{tinski sud u prvom stepenu sudi za krivi~na dela za koja je kao glavna kazna predvi|ena nov~ana kazna ili kazna zatvora do deset godina ako za pojedina od njih nije nadle`an drugi sud i za krivi~na dela iz svoje nadle`nosti odlu~uje o molbi za prestanak mere bezbednosti ili pravne posledice osud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p{tinski sud u prvom stepenu sudi u gra|anskopravnim sporovima ako za pojedine od njih nije nadle`an drugi sud i vodi izvr{ne i vanparni~ne postupke za koje nije nadle`an neki drugi sud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p{tinski sud u prvom stepenu sudi u stambenim sporovima;  sporovima povodom zasnivanja, postojanja i prestanka radnog odnosa; o pravima, obavezama i odgovornostima iz radnog odnosa; o naknadi {tete koju radnik pretrpi na radu ili u vezi sa radom; sporovima povodom zadovoljavanja stambenih potreba na osnovu rad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p{tinski sud pru`a gra|anima pravnu pomo}, me|unarodnu pravnu pomo} i vr{i druge poslove odre|ene zakonom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Zakonom se mo`e predvideti da u odre|enim vrstama pravnih stvari postupaju samo neki op{tinski sudovi sa podru~ja istog okru`nog sud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Nadle`nost okru`nog su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Okru`ni sud u prvom stepenu: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1.</w:t>
        <w:tab/>
        <w:t>sudi za krivi~na dela za koja je kao glavna kazna predvi|ena kazna zatvora preko deset godina ili te`a kazna;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2.</w:t>
        <w:tab/>
        <w:t>sudi za saveznim zakonom i zakonom Republike Srbije predvi|ena krivi~na dela protiv privrede i jedinstva jugoslovenskog tr`i{ta; za krivi~na dela protiv ~asti i ugleda kad su u~injena putem sredstava javnog informisanja, i za krivi~na dela: odavanje dr`avne tajne; pozivanje na nasilnu promenu ustavnog ure|enja; izazivanje nacionalne, rasne i verske mr`nje, razdora ili netrpeljivosti; povreda teritorijalnog suvereniteta; udru`ivanje radi neprijateljske delatnosti; organizovanje grupe i podsticanje na izvr{enje genocida i ratnih zlo~ina; povreda ugleda Savezne Republike Jugoslavije; povreda ugleda Republike Srbije ili druge republike u SR Jugoslaviji; povreda ugleda strane dr`ave; povreda ugleda me|unarodne organizacije; odavanje slu`bene tajne; primanje mita; davanje mita; kr{enje zakona od strane sudije; ugro`avanje bezbednosti leta vazduhoplova; neovla{}ena proizvodnja i stavljanje u promet opojnih droga; omogu}avanje u`ivanja opojnih droga; ubistvo na mah; silovanje; protivprirodni blud;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3.</w:t>
        <w:tab/>
        <w:t>vodi krivi~ni postupak prema maloletnicima;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4.</w:t>
        <w:tab/>
        <w:t>odlu~uje o molbi za prestanak mere bezbednosti ili pravne posledice osude za krivi~na dela iz svoje nadle`nosti;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5.</w:t>
        <w:tab/>
        <w:t>sudi u gra|anskopravnim sporovima kad vrednost predmeta spora omogu}uje izjavljivanje revizije; u sporovima o osporavanju ili utvr|ivanju o~instva i materinstva; o autorskim i srodnim pravima, za{titi i upotrebi pronalazaka, modela, uzoraka, `igova i geografskih oznaka porekla ako nije nadle`an drugi sud; o za{titi prava li~nosti uklju~uju}i i naknadu {tete; u sporovima o objavljivanju ispravke informacije i odgovora na informaciju;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6.</w:t>
        <w:tab/>
        <w:t>sudi u sporovima povodom {trajka; povodom kolektivnih ugovora ako spor nije re{en pred arbitra`om; povodom obaveznog socijalnog osiguranja ako nije nadle`an drugi sud; povodom mati~ne evidencije; povodom izbora i razre{enja organa pravnih lica ako nije nadle`an drugi sud;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7.</w:t>
        <w:tab/>
        <w:t>odlu~uje o zabrani rasturanja {tampe i {irenja informacija sredstvima javnog informisanja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Okru`ni sud vodi postupak za izdavanje okrivljenih i osu|enih lica, izvr{ava krivi~nu presudu inostranog suda, odlu~uje o priznanju i izvr{enju stranih sudskih i arbitra`nih odluka ako nije nadle`an drugi sud i vr{i druge poslove odre|ene zako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Nadle`nost Apelacionog su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Apelacioni sud odlu~uje o `albama na odluke op{tinskih i okru`nih sudov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Apelacioni sud odlu~uje o sukobu nadle`nosti op{tinskih i okru`nih sudova, o preno{enju nadle`nosti op{tinskih i okru`nih sudova kad su spre~eni ili ne mogu da postupaju u nekoj pravnoj stvari i vr{i druge poslove odre|ene zako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. Nadle`nost trgovinskog su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Trgovinski sud u prvom stepenu  sudi: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.</w:t>
        <w:tab/>
        <w:t>u sporovima izme|u doma}ih i stranih privrednih dru{tava, preduze}a, zadruga i preduzetnika i njihovih asocijacija (privredni subjekti), u sporovima koji nastanu izme|u privrednih subjekata i drugih pravnih lica u obavljanju delatnosti privrednih subjekata, pa i kad je u navedenim sporovima jedna od stranaka fizi~ko lice ako je sa strankom u odnosu materijalnog suparni~arstva;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.</w:t>
        <w:tab/>
        <w:t>u sporovima o autorskim i srodnim pravima i za{titi i upotrebi pronalazaka, modela, uzoraka, `igova i geografskih oznaka porekla kad nastanu izme|u subjekata iz ta~ke 1. ovog stava; u sporovima povodom izvr{enja i obezbe|enja odluka trgovinskih sudova, a u sporovima povodom odluka izbranih sudova samo kad su donete u sporovima iz ta~ke 1. ovog stava;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3.</w:t>
        <w:tab/>
        <w:t>u sporovima koji proizlaze iz primene Zakona o preduze}ima ili primene drugih propisa o organizaciji i statusu privrednih subjekata, kao i u sporovima o primeni propisa o privatizaciji;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4.</w:t>
        <w:tab/>
        <w:t>u sporovima o stranim ulaganjima; o brodovima i vazduhoplovima, plovidbi na moru i unutra{njim vodama i sporovima u kojima se primenjuju plovidbeno i vazduhoplovno pravo, izuzev sporova o prevozu putnika; o naru{avanju konkurencije, zloupotrebi monopolskog i dominantnog polo`aja na tr`i{tu i zaklju~enju monopolisti~kih sporazuma; o za{titi firme; povodom upisa u sudski registar; povodom ste~aja i likvidacij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 xml:space="preserve">Trgovinski sud  u prvom stepenu vodi postupak za upis preduze}a, drugih pravnih lica i subjekata u sudski registar; vodi postupak ste~aja, prinudnog poravnanja i likvidacije; odre|uje i sprovodi izvr{enje i obezbe|enje odluka trgovinskih sudova, a odluka izbranih sudova samo kad su donete u sporovima iz ta~ke 1. stava 1. ovog ~lana; odlu~uje o priznanju i izvr{enju stranih sudskih i arbitra`nih odluka donetih u sporovima iz ta~ke 1. stava 1. ovog ~lana; odre|uje i sprovodi izvr{enje i obezbe|enje na brodovima i vazduhoplovima; vodi vanparni~ne postupke koji proizlaze iz primene Zakona o preduze}ima. 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Trgovinski sud u prvom stepenu odlu~uje o privrednim prestupima i s tim u vezi o prestanku za{titne mere ili pravne posledice osud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Trgovinski sud vr{i i druge poslove odre|ene zako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. Nadle`nost Vi{eg trgovinskog su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5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Vi{i trgovinski sud odlu~uje o `albama na odluke trgovinskih sudova, a u prvom stepenu u stvarima odre|enim zakonom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Vi{i trgovinski sud odlu~uje o sukobu nadle`nosti i o preno{enju nadle`nosti trgovinskih sudova, utvr|uje pravne stavove radi jedinstvene primene zakona iz nadle`nosti trgovinskih sudova i vr{i druge poslove odre|ene zako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. Nadle`nost Upravnog su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6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Upravni sud u prvom stepenu sudi u upravnim sporovim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Upravni sud vr{i i druge poslove odre|ene zako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. Nadle`nost Vrhovnog suda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le`nost u su|enj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7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Vrhovni sud Srbije odlu~uje shodno zakonu o redovnim i vanrednim pravnim sredstvima izjavljenim na odluke sudova Republike Srbije i u drugim stvarima odre|enim zakonom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Vrhovni sud Srbije odlu~uje o sukobu nadle`nosti izme|u sudova shodno zakonu i o preno{enju nadle`nosti sudova radi lak{eg vo|enja postupka ili drugih va`nih razlog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le`nost  izvan su|e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8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</w:rPr>
        <w:t>Vrhovni sud Srbije utvr|uje na~elne pravne stavove radi jedinstvene sudske primene prava; daje mi{ljenje o nacrtima zakona i drugih propisa kojima se ure|uju pitanja va`na za sudsku vlast; razmatra primenu zakona i drugih propisa i rad sudova; bira me|u sudijama pozivne ~lanove Visokog saveta pravosu|a i predla`e kandidate za jednog stalnog ~lana Visokog saveta pravosu|a; utvr|uje merila za vrednovanje savesnosti i uspe{nosti vr{enja sudijske du`nosti; odre|uje koji su postupci</w:t>
      </w:r>
      <w:r>
        <w:rPr>
          <w:rFonts w:cs="Helvetica lat" w:ascii="Helvetica lat" w:hAnsi="Helvetica lat"/>
          <w:spacing w:val="-10"/>
          <w:lang w:val="de-DE"/>
        </w:rPr>
        <w:t xml:space="preserve"> opre~ni dostojanstvu i nezavisnosti sudije i {tetni po ugled suda;</w:t>
      </w:r>
      <w:r>
        <w:rPr>
          <w:rFonts w:cs="Helvetica lat" w:ascii="Helvetica lat" w:hAnsi="Helvetica lat"/>
          <w:spacing w:val="-10"/>
        </w:rPr>
        <w:t xml:space="preserve"> utvr|uje vrste i na~ine stru~nog usavr{avanja sudija i vr{i druge nadle`nosti odre|ene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stav ve}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9.</w:t>
      </w:r>
    </w:p>
    <w:p>
      <w:pPr>
        <w:pStyle w:val="BodyText2"/>
        <w:spacing w:before="0" w:after="240"/>
        <w:ind w:firstLine="1440"/>
        <w:rPr>
          <w:rFonts w:ascii="Helvetica lat" w:hAnsi="Helvetica lat" w:cs="Helvetica lat"/>
          <w:spacing w:val="-10"/>
          <w:lang w:val="en-GB"/>
        </w:rPr>
      </w:pPr>
      <w:r>
        <w:rPr>
          <w:rFonts w:cs="Helvetica lat" w:ascii="Helvetica lat" w:hAnsi="Helvetica lat"/>
          <w:spacing w:val="-10"/>
          <w:lang w:val="en-GB"/>
        </w:rPr>
        <w:t>Ako zakonom nije druk~ije odre|eno, Vrhovni sud Srbije o pravnim sredstvima odlu~uje u ve}u od pet sudij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Ve}e od devet sudija Vrhovnog suda Srbije odlu~uje o pravnom sredstvu izjavljenom na odluku ve}a Vrhovnog suda Srb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javljivanje odluka Vrhovnog suda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 30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 xml:space="preserve">Odluke Vrhovnog suda Srbije bitne za praksu sudova i svi na~elni pravni stavovi objavljuju se u posebnoj zbirci. 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~etvrta</w:t>
      </w:r>
    </w:p>
    <w:p>
      <w:pPr>
        <w:pStyle w:val="Glava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UTRA[NJE URE\ENJE SUDA</w:t>
      </w:r>
    </w:p>
    <w:p>
      <w:pPr>
        <w:pStyle w:val="Naslov"/>
        <w:spacing w:before="120" w:after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. GODI[NJI RASPORED POSLO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1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Po{to pribavi mi{ljenje sudija, predsednik suda pismeno utvr|uje raspored poslova za narednu godinu i saop{tava ga na sednici svih sudija do 1. decembr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Raspored poslova, s prigovorima sudija, upu}uje se predsedniku neposredno vi{eg suda u roku od osam dana od  sednice svih sudij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Godi{nji raspored poslova u Vrhovnom sudu Srbije utvr|uje predsednik suda na Op{toj sednici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. SUDSKO ODELJENJE I SEDNICA SVIH SUDIJA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1. Sudsko odeljenje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Obrazovanje i rukovo|enje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3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ska odeljenja postoje u sudovima u kojima vi{e ve}a ili sudija pojedinaca postupa u istoj pravnoj oblasti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Sudskim odeljenjem rukovodi predsednik odeljenja, koga po pribavljenom mi{ljenju sudija odeljenja postavlja predsednik suda.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Delokrug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33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Na sednici sudskog odeljenja razmatraju se rad odeljenja, pravna pitanja, na~ini pobolj{anja rada i stru~nosti sudija, sudijskih pomo}nika i sudijskih pripravnika i sve drugo {to je zna~ajno za odeljenje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Odeljenja okru`nog suda, Apelacionog suda i Vi{eg trgovinskog suda razmatraju i pitanja va`na za rad podru~nih sudova.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azivanje sednice i rukovo|enje sednicom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3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dnicu sudskog odeljenja mogu sazvati predsednik odeljenja i predsednik suda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Predsednik suda uvek mo`e da u~estvuje u radu i odlu~ivanju sednice odeljenja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Sednicom rukovodi predsednik sudskog odeljenj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Odeljenje sudske praks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5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deljenje sudske prakse postoji u sudu s ve}im brojem sudija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 xml:space="preserve">Ono prati i prou~ava praksu sudova i upoznaje sudije, sudijske pomo}nike i pripravnike s pravnim shvatanjima sudova. 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deljenjem sudske prakse rukovodi sudija koga postavlja predsednik sud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Posebna odeljenja u okru`nim sudovima i u Apelacionom sud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6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U okru`nim sudovima i u Apelacionom sudu postoje odeljenje za krivi~na dela protiv privrede i jedinstva jugoslovenskog tr`i{ta i odeljenje za radne sporove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U Apelacionom sudu postoji odeljenje za hitno postupanje u stvarima u kojima zakon odre|uje da je postupak po `albi hitan.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4. Zajedni~ka sednica odeljenja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3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jedni~ka sednica odeljenja saziva se kad je za razmatranje pravnog pitanja potrebna saradnja najmanje dva odeljenj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Sazivaju je zajedno predsednici odeljenja ili predsednik suda, a njome rukovodi predsednik odeljenja u ~ijem je delokrugu pitanje koje se razmatr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. Sednica svih sudi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8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Na sednici svih sudija razmatraju se izve{taji o radu suda i sudija, odlu~uje o pokretanju postupka za ocenu ustavnosti zakona i zakonitosti propisa i drugih op{tih akata, predla`u kandidati za sudije porotnike i odlu~uje o svim drugim pitanjima va`nim za ceo sud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ednice svih sudija Vi{eg trgovinskog suda i Upravnog suda razmatraju primenu propisa i daju mi{ljenje o nacrtima zakona i drugih propisa kojima se ure|uju pitanja iz nadle`nosti posebnih sudov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ednicom svih sudija rukovodi predsednik suda, a saziva je po sopstvenom naho|enju, na zahtev sudskog odeljenja ili najmanje ~etvrtine svih sudij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I. UNUTRA[NJE URE\ENJE VRHOVNOG SUDA SRBIJ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Odeljenja u Vrhovnom sudu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9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 xml:space="preserve">Vrhovni sud Srbije ima krivi~no odeljenje, gra|ansko odeljenje, upravno odeljenje i odeljenje sudske prakse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Sednica odeljenja Vrhovnog suda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0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Sednica odeljenja Vrhovnog suda Srbije razmatra pitanja iz delokruga sudskih odeljenj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aziva se i ako izme|u pojedinih ve}a nastane nesaglasnost u primeni propisa ili ako jedno ve}e odstupi od pravnog shvatanja prihva}enog u svojoj praksi ili od pravnog shvatanja koje su prihvatila sva ve}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ravno shvatanje usvojeno na sednici odeljenja obavezuje sva ve}a u sastavu odeljenj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Op{ta sednica Vrhovnog suda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lokrug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 41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Helvetica lat" w:ascii="Helvetica lat" w:hAnsi="Helvetica lat"/>
          <w:spacing w:val="-10"/>
        </w:rPr>
        <w:t xml:space="preserve">Op{ta sednica Vrhovnog suda Srbije usvaja na~elne pravne stavove; daje mi{ljenje o nacrtima zakona i drugih propisa kojima se ure|uju pitanja va`na za sudsku vlast; razmatra primenu zakona i drugih propisa i rad sudova; bira me|u sudijama pozivne ~lanove Visokog saveta pravosu|a i predla`e kandidate za jednog stalnog ~lana Visokog saveta pravosu|a; propisuje merila za vrednovanje savesnosti i uspe{nosti vr{enja sudijske du`nosti; propisuje </w:t>
      </w:r>
      <w:r>
        <w:rPr>
          <w:rFonts w:cs="Helvetica lat" w:ascii="Helvetica lat" w:hAnsi="Helvetica lat"/>
          <w:spacing w:val="-10"/>
          <w:lang w:val="de-DE"/>
        </w:rPr>
        <w:t>koji su postupci opre~ni dostojanstvu i nezavisnosti sudije i {tetni po ugled suda;</w:t>
      </w:r>
      <w:r>
        <w:rPr>
          <w:rFonts w:cs="Helvetica lat" w:ascii="Helvetica lat" w:hAnsi="Helvetica lat"/>
          <w:spacing w:val="-10"/>
        </w:rPr>
        <w:t xml:space="preserve"> donosi Poslovnik o ure|enju i radu Vrhovnog suda Srbije i Poslovnik Velikog personalnog ve}a; utvr|uje vrste i na~ine stru~nog usavr{avanja sudija i vr{i druge poslove odre|ene zakonom i Poslovnikom o ure|enju i radu Vrhovnog suda Srbije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p{ta sednica razmatra i ostala pitanja iz delokruga sednice svih sudi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vajanje na~elnih pravnih stavo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2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Op{ta sednica saziva se i kad izme|u ve}a iz razli~itih odeljenja ili izme|u razli~itih odeljenja nastane nesaglasnost u primeni propisa, kad se u jednom odeljenju odstupi od na~elnog pravnog stava ili kad na sednici odeljenja ne mo`e da se usvoji pravno shvatanje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Na~elni pravni stav usvojen na Op{toj sednici obavezuje sva ve}a i odeljenja Vrhovnog suda Srbije i mo`e da se izmeni samo na Op{toj sednic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stav i odlu~iva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3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Op{tu sednicu ~ine predsednik i sudije Vrhovnog suda Srbije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Za punova`no odlu~ivanje na Op{toj sednici potrebno je u~e{}e najmanje dve tre}ine sudij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dluke se donose ve}inom glasova svih sudija Vrhovnog suda Srb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zivanje sednice i rukovo|enje sedicom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4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Op{tu sednicu saziva predsednik suda po sopstvenom naho|enju, na zahtev sudskog odeljenja ili najmanje ~etvrtine svih sudij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p{tom sednicom rukovodi predsednik Vrhovnog suda Srbije.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4. Sekretarijat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Delokrug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4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hovni sud Srbije ima Sekretarijat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Sekretarijat poma`e predsedniku suda u sudskoj upravi, obavlja administrativne poslove za Op{tu sednicu i Veliko personalno ve}e i druge poslove koji su mu Poslovnikom o ure|enju i radu Vrhovnog suda Srbije stavljeni u delokrug.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ekretar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46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Sekretarijatom rukovodi sekretar suda, koga na predlog predsednika suda postavlja Op{ta sednic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 xml:space="preserve">Sekretar Vrhovnog suda Srbije mo`e biti samo onaj ko ispunjava uslove za sudiju Apelacionog suda. 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5. Poslovnici Vrhovnog suda Srbije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47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Vrhovni sud Srbije ima poslovnik kojim se detaljnije propisuje unutra{nje ure|enje i rad suda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  <w:lang w:val="de-DE"/>
        </w:rPr>
        <w:t xml:space="preserve">Poslovnik o ure|enju i radu Vrhovnog suda Srbije objavljuje se u </w:t>
      </w:r>
      <w:r>
        <w:rPr>
          <w:rFonts w:cs="Helvetica lat" w:ascii="Helvetica lat" w:hAnsi="Helvetica lat"/>
          <w:spacing w:val="-10"/>
        </w:rPr>
        <w:t>"Slu`benom glasniku Republike Srbije."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</w:rPr>
        <w:t>U "Slu`benom glasniku Republike Srbije" objavljuje se i Poslovnik o Velikom personalnom ve}u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V. SUDSKA UPRAV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koji ~ine sudsku uprav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8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Sudsku upravu ~ine poslovi koji slu`e vr{enju sudske vlasti, pre svega: ure|ivanje unutra{njeg poslovanja u sudu; pozivanje i raspore|ivanje sudija porotnika; poslovi vezani za ve{take i stalne sudske tuma~e, ste~ajne i likvidacione upravnike; razmatranje pritu`bi i predstavki; vo|enje statistika i izrada izve{taja; izvr{enje krivi~nih sankcija; finansijsko i materijalno poslovanje suda i overa isprava namenjenih upotrebi u inostranstvu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udska uprava detaljnije se ure|uje Sudskim poslovnik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a i obaveze predsednika su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9.</w:t>
      </w:r>
    </w:p>
    <w:p>
      <w:pPr>
        <w:pStyle w:val="Normal"/>
        <w:tabs>
          <w:tab w:val="left" w:pos="1418" w:leader="none"/>
          <w:tab w:val="left" w:pos="1872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redsednik suda predstavlja sud, rukovodi sudskom upravom i odgovoran je za pravilan i blagovremen rad suda.</w:t>
      </w:r>
    </w:p>
    <w:p>
      <w:pPr>
        <w:pStyle w:val="Normal"/>
        <w:tabs>
          <w:tab w:val="left" w:pos="1418" w:leader="none"/>
          <w:tab w:val="left" w:pos="1872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redsednik suda ovla{}en je da zahteva zakonitost, red i ta~nost u sudu, otklanja nepravilnost i odugovla~enje u radu, stara se o odr`avanju nezavisnosti sudija i ugledu suda i da vr{i druge poslove odre|ene zakonom i Sudskim poslovnikom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Kad je predsednik suda spre~en ili odsutan, zamenjuje ga sudija odre|en godi{njim rasporedom poslov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veravanje sudske uprave drugi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0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Pojedine poslove sudske uprave predsednik suda mo`e poveriti predsednicima odeljenja ili drugim sudijam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redsednik suda nikome ne mo`e poveriti odlu~ivanje o pravima sudija na osnovu rada, o radnim odnosima sudskog osoblja, o udaljenju sudije i sudije porotnika sa du`nosti, o pokretanju postupka za odlu~ivanje o tome da li su druge slu`be, poslovi ili postupci nespojivi sa du`no{}u sudije, o godi{njem rasporedu poslova i odstupanju od godi{njeg rasporeda poslova, o odstupanju od redosleda prijema predmeta i o oduzimanju predmet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la{}enja predsednika vi{eg su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1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redsednik vi{eg suda ima pravo da nadzire sudsku upravu ni`eg suda, a predsednik neposredno vi{eg suda i da pri ne~injenju predsednika ni`eg suda donese akte iz njegovog delokrug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redsednik vi{eg suda mo`e tra`iti od ni`eg suda obave{tenja o primeni propisa, problemima u su|enju i sve podatke o  radu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redsednik vi{eg suda mo`e nalo`iti neposredan uvid u rad  ni`eg sud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tupak po pritu`b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2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Kad stranka ili drugi u~esnik u postupku podnesu pritu`bu, predsednik suda du`an je da je razmotri i da o njenoj osnovanosti i preduzetim merama obavesti pritu`ioca u roku od petnaest dana od prijema pritu`be.</w:t>
      </w:r>
    </w:p>
    <w:p>
      <w:pPr>
        <w:pStyle w:val="Normal"/>
        <w:tabs>
          <w:tab w:val="left" w:pos="1418" w:leader="none"/>
          <w:tab w:val="left" w:pos="1872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Ako je pritu`ba podneta preko ministarstva nadle`nog za pravosu|e ili vi{eg suda, o osnovanosti pritu`be i preduzetim merama obave{tavaju se i ministar ili predsednik vi{eg sud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kretar su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3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Apelacioni sud, Vi{i trgovinski sud i Upravni sud imaju sekretara sud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ekretara mo`e imati i sud sa vi{e od dvadeset sudij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ekretar suda poma`e predsedniku suda u sudskoj upravi i samostalan je u poslovima koji su mu povereni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ekretara suda iz reda sudijskih pomo}nika postavlja predsednik suda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peta</w:t>
      </w:r>
    </w:p>
    <w:p>
      <w:pPr>
        <w:pStyle w:val="Glava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SKO OSOBLJ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Sastav i broj sudskog osobl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4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Sudsko osoblje ~ine sudijski pomo}nici, sudijski pripravnici i zaposleni na administrativnim, tehni~kim, ra~unovodstvenim, informacionim i ostalim prate}im poslovima zna~ajnim za sudsku vlast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Broj sudskog osoblja odre|uje predsednik suda, aktom o unutra{njoj organizaciji i sistematizaciji radnih mesta u sudu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kvirna merila za odre|ivanje broja sudskog osoblja utvr|uje Visoki savet pravosu|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Sudijski pomo}nik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Poslovi sudijskog pomo}nika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55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Sudijski pomo}nik poma`e sudiji, izra|uje nacrte sudskih odluka, prou~ava pravna pitanja, sudsku praksu i pravnu literaturu, izra|uje nacrte pravnih shvatanja, usvojena pravna shvatanja priprema za objavljivanje i samostalno ili uz nadzor i uputstva sudije vr{i poslove odre|ene zakonom i Sudskim poslovnikom.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Zvanja sudijskih pomo}nika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56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Sudijski pomo}nici sti~u slede}a zvanja: sudijski saradnik, vi{i sudijski saradnik i sudski savetnik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Zvanje sudijskog saradnika mo`e ste}i onaj ko ima polo`eni pravosudni ispit, a zvanje vi{eg sudijskog saradnika onaj ko posle polo`enog pravosudnog ispita ima najmanje dve godine radnog iskustva u pravnoj struci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 xml:space="preserve">Zvanje sudskog savetnika mo`e ste}i onaj ko ispunjava uslove za sudiju okru`nog sud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ski savetnik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7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udski savetnik vr{i stru~ne poslove zna~ajne za sudsko odeljenje ili ceo sud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Zvanje sudskog savetnika postoji u sudovima republi~kog rang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Ocenjivanje rada sudijskog pomo}ni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eme ocenjiva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8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Rad sudijskog pomo}nika ocenjuje se jednom godi{nje.</w:t>
      </w:r>
    </w:p>
    <w:p>
      <w:pPr>
        <w:pStyle w:val="Normal"/>
        <w:tabs>
          <w:tab w:val="left" w:pos="1418" w:leader="none"/>
          <w:tab w:val="left" w:pos="1872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Rad sudijskog pomo}nika koji je u toku kalendarske godine radio kra}e od {est meseci ne ocenjuje se za tu godin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le`nost za ocenjiva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9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Rad sudijskog pomo}nika ocenjuje predsednik suda, po pribavljenom mi{ljenju sednice odeljenja u koje je sudijski pomo}nik raspore|en.</w:t>
      </w:r>
    </w:p>
    <w:p>
      <w:pPr>
        <w:pStyle w:val="Normal"/>
        <w:tabs>
          <w:tab w:val="left" w:pos="1418" w:leader="none"/>
          <w:tab w:val="left" w:pos="1872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Kad sudijski pomo}nik nije raspore|en u odeljenje suda, mi{ljenje se pribavlja od sudije ili ve}a s kojim sudijski pomo}nik rad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cen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0.</w:t>
      </w:r>
    </w:p>
    <w:p>
      <w:pPr>
        <w:pStyle w:val="Normal"/>
        <w:tabs>
          <w:tab w:val="left" w:pos="1418" w:leader="none"/>
          <w:tab w:val="left" w:pos="1872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ri ocenjivanju vrednuju se obim i kvalitet posla, savesnost, preduzimljivost i objavljeni stru~ni i nau~ni radovi.</w:t>
      </w:r>
    </w:p>
    <w:p>
      <w:pPr>
        <w:pStyle w:val="Normal"/>
        <w:tabs>
          <w:tab w:val="left" w:pos="1418" w:leader="none"/>
          <w:tab w:val="left" w:pos="1872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 xml:space="preserve">Ocene su: "ne zadovoljava", "zadovoljava", "isti~e se" i "naro~ito se isti~e".  </w:t>
      </w:r>
    </w:p>
    <w:p>
      <w:pPr>
        <w:pStyle w:val="Normal"/>
        <w:tabs>
          <w:tab w:val="left" w:pos="1418" w:leader="none"/>
          <w:tab w:val="left" w:pos="1872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Vi{i sudijski saradnik ~iji je rad najmanje dve godine uzastopno ocenjen sa "naro~ito se isti~e" mo`e ste}i zvanje sudskog savetnika i ako ne ispunjava uslove za sudiju okru`nog sud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. Sudijski pripravnik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jem sudijskog pripravni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1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Za sudijskog pripravnika prima se lice koje je zavr{ilo pravni fakultet i ispunjava op{te uslove za rad u dr`avnim organim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udijski pripravnik prima se u op{tinski, okru`ni i trgovinski sud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rvenstvo imaju kandidati koji su pravni fakultet zavr{ili sa visokom prose~nom oce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ni odnos sudijskog pripravni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2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Sudijski pripravnik prima se u radni odnos na tri godin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Ako sudijski pripravnik iz opravdanih razloga pravosudni ispit ne polo`i do isteka pripravni~kog sta`a, radni odnos mo`e mu biti produ`en za jo{ {est meseci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udijski pripravnik koji je na pravosudnom ispitu ocenjen sa "polo`io sa odlikom" prima se u radni odnos na neodre|eno vreme, u zvanju sudijskog saradnik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uka sudijskog pripravni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3.</w:t>
      </w:r>
    </w:p>
    <w:p>
      <w:pPr>
        <w:pStyle w:val="Normal"/>
        <w:rPr/>
      </w:pPr>
      <w:r>
        <w:rPr>
          <w:rFonts w:cs="Helvetica lat" w:ascii="Helvetica lat" w:hAnsi="Helvetica lat"/>
          <w:lang w:val="en-GB"/>
        </w:rPr>
        <w:t xml:space="preserve">Osnove programa obuke sudijskih pripravnika utvr|uje predsednik Vrhovnog suda Srbije, a program obuke, prema osnovama </w:t>
      </w:r>
      <w:r>
        <w:rPr>
          <w:rFonts w:eastAsia="Symbol" w:cs="Symbol" w:ascii="Symbol" w:hAnsi="Symbol"/>
        </w:rPr>
        <w:t></w:t>
      </w:r>
      <w:r>
        <w:rPr>
          <w:rFonts w:cs="Helvetica lat" w:ascii="Helvetica lat" w:hAnsi="Helvetica lat"/>
          <w:lang w:val="en-GB"/>
        </w:rPr>
        <w:t xml:space="preserve"> predsednik sud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udijski pripravnik mo`e neko vreme biti upu}en na obuku u drugi sud ili drugi dr`avni organ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olonte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4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Diplomirani pravnik mo`e radi sticanja uslova za polaganje pravosudnog ispita biti primljen na obuku u sud bez zasnivanja radnog odnosa (volonter)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. Ostala pravila o sudskom osoblj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5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Sudsko osoblje du`no je da savesno i nepristrasno vr{i svoje poslove i ~uva ugled sud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Na zasnivanje radnog odnosa i na prava, obaveze i odgovornosti sudskog osoblja primenjuju se propisi koji ure|uju radne odnose u dr`avnim organima, ako ovim zakonom nije {to drugo odre|eno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{esta</w:t>
      </w:r>
    </w:p>
    <w:p>
      <w:pPr>
        <w:pStyle w:val="Glava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OSUDNA UPRAV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koji ~ine pravosudnu uprav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6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ravosudna uprava obuhvata sprovo|enje zakona i drugih propisa u vezi sa ure|enjem i radom sudova, pre svega: staranje o personalnim, materijalnim, prostornim i drugim uslovima za rad sudova; ure|enje i razvoj pravosudnog informacionog sistema; prikupljanje statisti~kih i drugih podataka i pra}enje rada sudova; nadzor nad postupanjem u predmetima u propisanim rokovima i postupanjem po pritu`bama i predstavkama; postavljanje i razre{enje stalnih sudskih tuma~a; davanje saglasnosti na pravilnik o unutra{njoj organizaciji i sistematizaciji radnih mesta u sudu; vo|enje li~nih listova sudija, sudija porotnika i sudskog osoblja i nadzor nad finansijskim i materijalnim poslovanjem sudov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ravosudnu upravu vr{i ministarstvo nadle`no za pravosu|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brana uticaja na samostalnost i nezavisnost suda i sudi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7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Ni{tav je svaki ~in pravosudne uprave kojim se dira u samostalnost i nezavisnost suda i sudij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Ni{tavost utvr|uje Veliko personalno ve}e, na predlog predsednika nadle`nog sud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Li~ni list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8.</w:t>
      </w:r>
    </w:p>
    <w:p>
      <w:pPr>
        <w:pStyle w:val="Normal"/>
        <w:rPr/>
      </w:pPr>
      <w:r>
        <w:rPr>
          <w:rFonts w:cs="Helvetica lat" w:ascii="Helvetica lat" w:hAnsi="Helvetica lat"/>
          <w:lang w:val="en-GB"/>
        </w:rPr>
        <w:t xml:space="preserve">Ministarstvo </w:t>
      </w:r>
      <w:r>
        <w:rPr>
          <w:rFonts w:cs="Helvetica lat" w:ascii="Helvetica lat" w:hAnsi="Helvetica lat"/>
        </w:rPr>
        <w:t>nadle`no za pravosu|e</w:t>
      </w:r>
      <w:r>
        <w:rPr>
          <w:rFonts w:cs="Helvetica lat" w:ascii="Helvetica lat" w:hAnsi="Helvetica lat"/>
          <w:lang w:val="en-GB"/>
        </w:rPr>
        <w:t xml:space="preserve"> vodi li~ni list za svakog sudiju, sudiju porotnika i zaposlenog u sudu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odatke koje li~ni list sadr`i ministarstvu prosle|uje predsednik suda i odgovoran je za njihovu ta~nost, kao i lice na koje se podaci odnose ako ih je ono saop{tilo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odaci koje sadr`i li~ni list jesu slu`bena tajna i mogu da se koriste samo u svrhu primene ovog zakona i zakona kojim se ure|uje polo`aj sudij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dr`ina li~nog lis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9.</w:t>
      </w:r>
    </w:p>
    <w:p>
      <w:pPr>
        <w:pStyle w:val="Normal"/>
        <w:rPr/>
      </w:pPr>
      <w:r>
        <w:rPr>
          <w:rFonts w:cs="Helvetica lat" w:ascii="Helvetica lat" w:hAnsi="Helvetica lat"/>
          <w:lang w:val="en-GB"/>
        </w:rPr>
        <w:t xml:space="preserve">Li~ni list sudije porotnika i zaposlenog sadr`i ime i prezime, podatke o ro|enju, nacionalnosti, prebivali{tu, zavr{enoj {koli, zvanju ili zanimanju, ocenama rada, kretanju u slu`bi, znanju stranih jezika i druge podatke koje propi{e ministar </w:t>
      </w:r>
      <w:r>
        <w:rPr>
          <w:rFonts w:cs="Helvetica lat" w:ascii="Helvetica lat" w:hAnsi="Helvetica lat"/>
        </w:rPr>
        <w:t>nadle`an za pravosu|e</w:t>
      </w:r>
      <w:r>
        <w:rPr>
          <w:rFonts w:cs="Helvetica lat" w:ascii="Helvetica lat" w:hAnsi="Helvetica lat"/>
          <w:lang w:val="en-GB"/>
        </w:rPr>
        <w:t xml:space="preserve">. 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Li~ni list sudije sadr`i ime, prezime, ime oca, mesto, dan, mesec i godinu ro|enja, nacionalnost, podatke o prebivali{tu, zavr{enom pravnom fakultetu, uspehu na studijama, pripravni~koj praksi, pravosudnom ispitu, kretanju u slu`bi, datumu navr{enja radnog veka, spisak krvnih srodnika u pravoj liniji i pobo~noj liniji do ~etvrtog stepena srodstva i tazbinskih srodnika u pravoj liniji koji rade u pravosu|u, dr`avnoj upravi ili advokaturi, podatke o kretanju supru`nika u slu`bi, ispunjavanju sudijske norme, upu}ivanju na rad u drugi sud, udaljavanju sa du`nosti, disciplinskim merama, vo|enim krivi~nim postupcima, prestanku du`nosti, objavljenim stru~nim ili nau~nim radovima, ozbiljnijim promenama zdravstvenog stanja, znanju stranih jezika, imovinskom stanju, ~lanovima porodi~nog doma}instva i stambenim prilikama.</w:t>
      </w:r>
    </w:p>
    <w:p>
      <w:pPr>
        <w:pStyle w:val="BodyText2"/>
        <w:tabs>
          <w:tab w:val="left" w:pos="1440" w:leader="none"/>
          <w:tab w:val="center" w:pos="7230" w:leader="none"/>
        </w:tabs>
        <w:spacing w:before="0" w:after="240"/>
        <w:ind w:firstLine="1440"/>
        <w:rPr/>
      </w:pPr>
      <w:r>
        <w:rPr>
          <w:rFonts w:cs="Helvetica lat" w:ascii="Helvetica lat" w:hAnsi="Helvetica lat"/>
          <w:spacing w:val="-10"/>
          <w:lang w:val="en-GB"/>
        </w:rPr>
        <w:t xml:space="preserve">Organi koji imaju podatke koji se upisuju u li~ni list du`ni su da ih dostave ministarstvu </w:t>
      </w:r>
      <w:r>
        <w:rPr>
          <w:rFonts w:cs="Helvetica lat" w:ascii="Helvetica lat" w:hAnsi="Helvetica lat"/>
          <w:spacing w:val="-10"/>
        </w:rPr>
        <w:t>nadle`nom za pravosu|e</w:t>
      </w:r>
      <w:r>
        <w:rPr>
          <w:rFonts w:cs="Helvetica lat" w:ascii="Helvetica lat" w:hAnsi="Helvetica lat"/>
          <w:spacing w:val="-10"/>
          <w:lang w:val="en-GB"/>
        </w:rPr>
        <w:t>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ski poslovnik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0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Sudskim poslovnikom propisuju se unutra{nje ure|enje i rad suda, pre svega: ure|enje i rad odeljenja i ostalih unutra{njih jedinica suda; rad zajedni~ke sednice odeljenja i sednice svih sudija; obave{tavanje javnosti o radu sudova; vo|enje postupka i dostavljanje odluka na jezicima nacionalnih manjina; pru`anje pravne pomo}i i odr`avanje sudskih dana; pru`anje me|unarodne pravne pomo}i; evidentiranje, pozivanje i raspore|ivanje sudija porotnika; odre|ivanje sadr`ine li~nih listova za sudije porotnike i sudsko osoblje i obaveze predsednika suda pri dostavljanju podataka potrebnih za vo|enje li~nih listova; pripravni~ka praksa; postupanje sudskog osoblja sa strankama; vo|enje upisnika i pomo}nih knjiga; postupanje sa spisima; postupanje po predstavkama i pritu`bama; vo|enje statistika i izrada izve{taja o radu; naplata nov~anih kazni, tro{kova krivi~nog postupka i oduzete imovinske koristi; postupanje sa sudskim depozitima; uvo|enje zajedni~kih slu`bi u mestima s vi{e sudova i drugih pravosudnih organa; odevanje sudija, sudskog osoblja, stranaka, drugih u~esnika u sudskom postupku i svih koji svoje poslove obavljaju u sudu, kao i druga pitanja ure|enja i rada suda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 xml:space="preserve">Sudski poslovnik donosi ministar nadle`an za pravosu|e u saglasnosti sa predsednikom Vrhovnog suda Srbije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dzor nad primenom Sudskog poslovnika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1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 xml:space="preserve">Primenu Sudskog poslovnika nadzire ministarstvo nadle`no za pravosu|e. 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 xml:space="preserve">Nadzornik mo`e biti samo onaj ko ispunjava uslove za izbor u sud ~iji rad nadzire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dice nadz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2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Posle nadzora sa~injava se zapisnik koji se dostavlja predsedniku suda u kome je vr{en nadzor, predsedniku neposredno vi{eg suda i predsedniku Vrhovnog suda Srbije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Predsednik suda du`an je da obavesti predsednika neposredno vi{eg suda, predsednika Vrhovnog suda Srbije i ministra nadle`nog za pravosu|e o tome {ta je preduzeto da se uo~eni nedostaci otklone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Rok za obave{tavanje odre|uje se Sudskim poslovnikom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sedma</w:t>
      </w:r>
    </w:p>
    <w:p>
      <w:pPr>
        <w:pStyle w:val="Glava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EZBE\ENJE SUD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osudna stra`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3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Pravosudna stra`a je naoru`ana i uniformisana slu`ba koja se stara o sigurnosti ljudi i imovine, redu i miru i nesmetanom sprovo|enju slu`benih radnji u zgradi pravosudnog organ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vla{}enja pravosudne stra`e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4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Pravosudni stra`ar ovla{}en je da utvrdi identitet i razloge dolaska lica u zgradu pravosudnog organa; po potrebi pretrese lice i stvari i zabrani ulazak u zgradu sa oru`jem, opasnim oru|em, pod dejstvom alkohola ili drugih omamljivih sredstava; udalji iz zgrade lice koje ometa red i mir i da drugim radnjama {titi lica i imovinu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</w:rPr>
        <w:t xml:space="preserve">Pravosudni stra`ar ovla{}en je da upotrebi fizi~ku silu i gumenu palicu, a vatreno oru`je </w:t>
      </w:r>
      <w:r>
        <w:rPr>
          <w:rFonts w:eastAsia="Symbol" w:cs="Symbol" w:ascii="Symbol" w:hAnsi="Symbol"/>
          <w:spacing w:val="-10"/>
        </w:rPr>
        <w:t></w:t>
      </w:r>
      <w:r>
        <w:rPr>
          <w:rFonts w:cs="Helvetica lat" w:ascii="Helvetica lat" w:hAnsi="Helvetica lat"/>
          <w:spacing w:val="-10"/>
        </w:rPr>
        <w:t xml:space="preserve"> samo ako druk~ije ne mo`e da za{titi ljudski `ivot ili odbije napad na zgradu pravosudnog organa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re|enje pravosudne stra`e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7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re|enje pravosudne stra`e, uniformu njenih pripadnika, naoru`anje i slu`benu legitimaciju detaljnije propisuje ministar nadle`an za pravosu|e.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Pomo} pravosudnoj stra`i i obezbe|enje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76.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 xml:space="preserve">Na zahtev stare{ine pravosudnog organa, organ unutra{njih poslova pru`a pomo} pravosudnoj stra`i. </w:t>
      </w:r>
    </w:p>
    <w:p>
      <w:pPr>
        <w:pStyle w:val="Normal"/>
        <w:rPr>
          <w:rFonts w:ascii="Helvetica lat" w:hAnsi="Helvetica lat" w:cs="Helvetica lat"/>
          <w:spacing w:val="-10"/>
          <w:lang w:val="de-DE"/>
        </w:rPr>
      </w:pPr>
      <w:r>
        <w:rPr>
          <w:rFonts w:cs="Helvetica lat" w:ascii="Helvetica lat" w:hAnsi="Helvetica lat"/>
          <w:spacing w:val="-10"/>
          <w:lang w:val="de-DE"/>
        </w:rPr>
        <w:t>Stare{ina pravosudnog organa ima pravo da od Ministarstva unutra{njih poslova zahteva da se sudiji, sudiji porotniku, javnom tu`iocu, zameniku javnog tu`ioca, sudiji za prekr{aje i njihovim porodicama ili imovini pru`i posebna za{tita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osma</w:t>
      </w:r>
    </w:p>
    <w:p>
      <w:pPr>
        <w:pStyle w:val="Glava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REDSTVA ZA RAD SUDOV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ovna odredb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7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Sredstva za rad sudova obezbe|uje Republika Srbija u bud`etu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Sredstva moraju da obimom i vremenom priliva odr`e nezavisnost sudske vlasti i u svako doba omogu}e uredan rad sudov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ri{}enje sredstava iz samostalnih priho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8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U bud`etu Republike Srbije posebno se iskazuju prihodi od rada sudova i organa za prekr{aje i usmeravaju se za izgradnju pravosudnih objekata, investiciono odr`avanje zgrada, nabavku opreme, materijalne tro{kove, re{avanje stambenih pitanja i stru~no usavr{avanj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Visina i namena sredstava koja se posebno iskazuju utvr|uju se Zakonom o bud`et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dmirenje sudskih tro{ko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9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  <w:lang w:val="de-DE"/>
        </w:rPr>
        <w:t>Detaljnije</w:t>
      </w:r>
      <w:r>
        <w:rPr>
          <w:rFonts w:cs="Helvetica lat" w:ascii="Helvetica lat" w:hAnsi="Helvetica lat"/>
          <w:spacing w:val="-10"/>
        </w:rPr>
        <w:t xml:space="preserve"> uslove, visinu i na~in naknade iznosa koje stranke i ostali u~esnici u postupku pla}aju za podmirenje tro{kova u sudskim postupcima propisuje ministar nadle`an za pravosu|e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deveta</w:t>
      </w:r>
    </w:p>
    <w:p>
      <w:pPr>
        <w:pStyle w:val="Glava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LAZNE I ZAVR[NE ODREDBE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. PRELAZNE ODREDB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ak rada postoje}ih sudo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0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Sudovi obrazovani Zakonom o sudovima ("Slu`beni glasnik Republike Srbije", br. 46/91, 60/91, 18/92 i 71/92) nastavljaju da rade.</w:t>
      </w:r>
    </w:p>
    <w:p>
      <w:pPr>
        <w:pStyle w:val="Podnaslov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</w:rPr>
        <w:t>Po~etak rada Apelacionog suda i Upravnog su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1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Apelacioni sud i Upravni sud po~inju da rade 1. oktobra 2002. godin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tupanje predme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2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 xml:space="preserve">Predmete u kojima do 30. septembra 2002. godine ne bude doneta prvostepena odluka Vrhovni sud Srbije, op{tinski, okru`ni i trgovinski sudovi ustupaju sudovima u ~iju nadle`nost predmeti spadaju po ovom zakonu. </w:t>
      </w:r>
    </w:p>
    <w:p>
      <w:pPr>
        <w:pStyle w:val="Normal"/>
        <w:tabs>
          <w:tab w:val="left" w:pos="1872" w:leader="none"/>
          <w:tab w:val="center" w:pos="7230" w:leader="none"/>
        </w:tabs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Ako posle 30. septembra 2002. godine vi{i sud, odlu~uju}i o pravnom sredstvu, predmet vrati na ponovni postupak, on se ustupa sudu u ~iju nadle`nost spada po ovom zakon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a`enje podzakonskih propis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3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Dok na snagu ne stupe podzakonski propisi ~ije je dono{enje predvi|eno ovim zakonom, primenjuju se odredbe propisa donetih na osnovu Zakona o sudovima, ako nisu suprotne ovom zakonu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. ZAVR[NE ODREDB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stanak va`enja Zakona o sudovi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4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 xml:space="preserve">Zakon o sudovima ("Slu`beni glasnik Republike Srbije", br. 46/91, 60/91, 18/92 i 71/92)  prestaje da va`i 1. januara 2002. godine, izuzev odredaba od ~lana 14. do ~lana 20, koje prestaju da va`e 1. oktobra 2002. godine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panje zakona na snag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5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vaj zakon na snagu stupa 1. januara 2002. godine, izuzev odredaba od ~lana 21. do ~lana 28, koje na snagu stupaju 1. oktobra 2002. godine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</w:r>
    </w:p>
    <w:p>
      <w:pPr>
        <w:pStyle w:val="Normal"/>
        <w:spacing w:before="0" w:after="2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firstLine="1440"/>
    </w:pPr>
    <w:rPr/>
  </w:style>
  <w:style w:type="paragraph" w:styleId="BodyText2">
    <w:name w:val="Body Text 2"/>
    <w:basedOn w:val="Normal"/>
    <w:qFormat/>
    <w:pPr>
      <w:keepNext w:val="true"/>
      <w:tabs>
        <w:tab w:val="clear" w:pos="1872"/>
        <w:tab w:val="left" w:pos="1440" w:leader="none"/>
      </w:tabs>
      <w:spacing w:before="0" w:after="0"/>
      <w:ind w:hanging="0"/>
    </w:pPr>
    <w:rPr>
      <w:rFonts w:ascii="CTimesRoman" w:hAnsi="CTimesRoman" w:cs="CTimesRoman"/>
      <w:spacing w:val="-4"/>
      <w:lang w:val="de-DE"/>
    </w:rPr>
  </w:style>
  <w:style w:type="paragraph" w:styleId="Footer">
    <w:name w:val="Footer"/>
    <w:basedOn w:val="Normal"/>
    <w:pPr>
      <w:keepNext w:val="true"/>
      <w:tabs>
        <w:tab w:val="clear" w:pos="1872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spacing w:val="-4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8:51:00Z</dcterms:created>
  <dc:creator>BRANKO</dc:creator>
  <dc:description/>
  <dc:language>en-US</dc:language>
  <cp:lastModifiedBy>BRANKO</cp:lastModifiedBy>
  <cp:lastPrinted>2001-11-07T21:00:00Z</cp:lastPrinted>
  <dcterms:modified xsi:type="dcterms:W3CDTF">2001-11-07T08:51:00Z</dcterms:modified>
  <cp:revision>2</cp:revision>
  <dc:subject/>
  <dc:title>Z A K O N</dc:title>
</cp:coreProperties>
</file>