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080"/>
          <w:tab w:val="left" w:pos="1152" w:leader="none"/>
        </w:tabs>
        <w:jc w:val="right"/>
        <w:rPr>
          <w:rFonts w:cs="Arial"/>
          <w:b/>
          <w:b/>
          <w:sz w:val="24"/>
          <w:lang w:val="en-US"/>
        </w:rPr>
      </w:pPr>
      <w:r>
        <w:rPr>
          <w:rFonts w:cs="Arial"/>
          <w:b/>
          <w:sz w:val="24"/>
        </w:rPr>
        <w:t>PREDLOG</w:t>
      </w:r>
    </w:p>
    <w:p>
      <w:pPr>
        <w:pStyle w:val="Zakon"/>
        <w:rPr>
          <w:lang w:val="en-US"/>
        </w:rPr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rPr/>
      </w:pPr>
      <w:r>
        <w:rPr/>
        <w:t>O PLATAMA NARODNIH POSLANIKA I SVIH LICA KOJE NA FUNKCIJU BIRA NARODNA SKUPŠTINA REPUBLIKE SRBIJE</w:t>
      </w:r>
    </w:p>
    <w:p>
      <w:pPr>
        <w:pStyle w:val="Clan"/>
        <w:rPr/>
      </w:pPr>
      <w:r>
        <w:rPr/>
        <w:t>Član 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Ovim zakonom uređuje se visina plata, odnosno zarada, neto naknada i drugih primanja narodnih poslanika, i svih lica koja na funkciju, u direktne i indirektne budžetske korisnike, bira Narodna skupština Republike Srbije.</w:t>
      </w:r>
    </w:p>
    <w:p>
      <w:pPr>
        <w:pStyle w:val="Clan"/>
        <w:rPr/>
      </w:pPr>
      <w:r>
        <w:rPr/>
        <w:t>Član 2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Iznos plate predsednika Narodne skupštine ograničen je na maksimalnu visinu tri prosečne zarade zaposlenih u privredi prema zvaničnim podacima republičkog organa zaduženog za poslove statistike. Plata se usklađuje maksimum dva puta godišnje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Plata, odnosno zarada narodnih poslanika iznosi maksimum 0,80 % plate predsednika Narodne skupštine.</w:t>
      </w:r>
    </w:p>
    <w:p>
      <w:pPr>
        <w:pStyle w:val="Clan"/>
        <w:rPr/>
      </w:pPr>
      <w:r>
        <w:rPr/>
        <w:t>Član 3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 xml:space="preserve">Plate, odnosno naknade svih lica koje na funkciju bira Narodna skupština ograničavaju se na maksimalnu visinu plate odnosno naknade predsednika Narodne skupštine. </w:t>
      </w:r>
    </w:p>
    <w:p>
      <w:pPr>
        <w:pStyle w:val="Clan"/>
        <w:rPr/>
      </w:pPr>
      <w:r>
        <w:rPr/>
        <w:t>Član 4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Odgovorno lice subjekta iz člana 1. ovog zakona koje izvrši isplatu suprotno odredbama ovog zakona, u nameri da sebi ili drugom pribavi imovinsku korist, kazniće se zatvorom do jedne godine ili novčanom kaznom.</w:t>
      </w:r>
    </w:p>
    <w:p>
      <w:pPr>
        <w:pStyle w:val="Clan"/>
        <w:rPr/>
      </w:pPr>
      <w:r>
        <w:rPr/>
        <w:t>Član 5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en-US"/>
        </w:rPr>
      </w:pPr>
      <w:r>
        <w:rPr>
          <w:rFonts w:cs="Arial"/>
        </w:rPr>
        <w:t>Ovaj zakon stupa na snagu narednog dana od dana objavljivanja u „Službenom glasniku Republike Srbije“, a primenjivaće se počev od isplate plate, odnosno zarade za mesec jun 2009. godine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en-US"/>
        </w:rPr>
      </w:pPr>
      <w:r>
        <w:rPr>
          <w:rFonts w:cs="Arial"/>
          <w:lang w:val="en-US"/>
        </w:rPr>
      </w:r>
      <w:r>
        <w:br w:type="page"/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aslov"/>
        <w:rPr/>
      </w:pPr>
      <w:r>
        <w:rPr/>
        <w:t>O b r a z l o ž e nj e</w:t>
      </w:r>
    </w:p>
    <w:p>
      <w:pPr>
        <w:pStyle w:val="Naslov"/>
        <w:rPr/>
      </w:pPr>
      <w:r>
        <w:rPr>
          <w:lang w:val="sr-Latn-CS"/>
        </w:rPr>
        <w:t xml:space="preserve">I </w:t>
      </w:r>
      <w:r>
        <w:rPr/>
        <w:t>USTAVNI OSNOV ZA DONOŠENjE OVOG ZAKONA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</w:rPr>
        <w:t>Ustavni osnov za donošenje Zakona o platama narodnih poslanika i svih lica koje na funkciju bira Narodna skupština Republike Srbije sadržan je u odredbi člana 97. tačka 15 kojim je utvrđena nadležnost Republike Srbije da uređuje i obezbeđuje finansiranje ostvarivanja prava i dužnosti Republike Srbije utvrđenih Ustavom i zakonom.</w:t>
      </w:r>
    </w:p>
    <w:p>
      <w:pPr>
        <w:pStyle w:val="Naslov"/>
        <w:rPr/>
      </w:pPr>
      <w:r>
        <w:rPr>
          <w:lang w:val="sr-Latn-CS"/>
        </w:rPr>
        <w:t xml:space="preserve">II </w:t>
      </w:r>
      <w:r>
        <w:rPr/>
        <w:t>RAZLOZI ZA DONOŠENjE OVOG ZAKONA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 xml:space="preserve">Sagledavajući efekte svetske ekonomske krize, potrebno je preduzeti mere smanjenja budžetskih rashoda. </w:t>
      </w:r>
    </w:p>
    <w:p>
      <w:pPr>
        <w:pStyle w:val="Naslov"/>
        <w:rPr/>
      </w:pPr>
      <w:r>
        <w:rPr>
          <w:lang w:val="sr-Latn-CS"/>
        </w:rPr>
        <w:t xml:space="preserve">III </w:t>
      </w:r>
      <w:r>
        <w:rPr/>
        <w:t xml:space="preserve">OBRAZLOŽENjE OSNOVNIH PRAVNIH INSTITUTA I POJEDINAČNIH REŠENjA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Članom 1. Predloga zakona</w:t>
      </w:r>
      <w:r>
        <w:rPr>
          <w:rFonts w:cs="Arial"/>
          <w:lang w:val="en-US"/>
        </w:rPr>
        <w:t xml:space="preserve"> </w:t>
      </w:r>
      <w:r>
        <w:rPr>
          <w:rFonts w:cs="Arial"/>
        </w:rPr>
        <w:t>se uređuje da se visina plata, odnosno zarada, neto naknada i drugih primanja narodnih poslanika i svih lica koje bira Narodna skupština Republike Srbije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 xml:space="preserve">Članom 2. Predloga zakona se utvrđuje da je iznos plate predsednika Narodne skupštine ograničen na maksimalnu visinu tri prosečne plate zaposlenih u privredi prema zvaničnim podacima republičkog organa zaduženog za poslove statistike. Takođe se utvrđuje da plata, odnosno zarada narodnih poslanika iznosi maksimum 0,80% plate predsednika Narodne skupštine Republike Srbije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Članom 3. utvrđuje se da se plate, odnosno naknade svih lica koje na funkciju bira Narodna skupština ograničavaju na maksimalnu visinu plate predsednika Narodne skupštine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 xml:space="preserve">Članom 4. Predloga zakona propisano je da će se odgovorno lice isplatioca koje izvrši isplatu suprotno odredbama ovog zakona u nameri da sebi ili drugom pribavi imovinsku korist, kazniti zatvorom do jedne godine ili novčanom kaznom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Članom 5. Predloga zakona propisano je kada zakon stupa na snagu, kao i to da će se primenjivati počev od isplate plate, odnosno zarade za mesec jun 2009. godine. </w:t>
      </w:r>
    </w:p>
    <w:p>
      <w:pPr>
        <w:pStyle w:val="Naslov"/>
        <w:rPr/>
      </w:pPr>
      <w:r>
        <w:rPr>
          <w:lang w:val="sr-Latn-CS"/>
        </w:rPr>
        <w:t xml:space="preserve">IV </w:t>
      </w:r>
      <w:r>
        <w:rPr/>
        <w:t>FINANSIJSKA SREDSTVA ZA SPROVOĐENjE OVOG ZAKONA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</w:rPr>
        <w:t>Za sprovođenje odredaba ovog zakona nije potrebno obezbediti dodatna finansijska sredstva u budžetu Republike Srbije za 2009. godinu.</w:t>
      </w:r>
    </w:p>
    <w:p>
      <w:pPr>
        <w:pStyle w:val="Naslov"/>
        <w:rPr/>
      </w:pPr>
      <w:r>
        <w:rPr>
          <w:lang w:val="sr-Latn-CS"/>
        </w:rPr>
        <w:t xml:space="preserve">V </w:t>
      </w:r>
      <w:r>
        <w:rPr/>
        <w:t>RAZLOZI ZA DONOŠENjE ZAKONA PO HITNOM POSTUPKU I ZA NjEGOVO STUPANjE NA SNAGU PRE OSMOG DANA OD DANA OBJAVLjIVANjA U „SLUŽBENOM GLASNIKU REPUBLIKE SRBIJE”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spacing w:before="0" w:after="120"/>
        <w:rPr/>
      </w:pPr>
      <w:r>
        <w:rPr>
          <w:rFonts w:cs="Arial"/>
        </w:rPr>
        <w:t xml:space="preserve">Predlaže se da se zakon usvoji po hitnom postupku, jer će se usvajanjem zakona, u određenoj meri, rešiti problemi prouzrokovani negativnim efektima svetske ekonomske krize. Iz navedenih razloga predviđeno je stupanje na snagu zakona narednog dana od dana objavljivanja u „Službenom glasniku Republike Srbije“.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0:39:00Z</dcterms:created>
  <dc:creator>Branko</dc:creator>
  <dc:description/>
  <dc:language>en-US</dc:language>
  <cp:lastModifiedBy>Branko</cp:lastModifiedBy>
  <dcterms:modified xsi:type="dcterms:W3CDTF">2009-05-13T10:39:00Z</dcterms:modified>
  <cp:revision>2</cp:revision>
  <dc:subject/>
  <dc:title>ПРЕДЛОГ</dc:title>
</cp:coreProperties>
</file>