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75. stav 1. Zakona o javnom tužilaštvu („Službeni glasnik RS“, br. 116/08, 104/09, 101/10, 78/11 – dr. zakon 101/11) i člana 8. stav 1. Zakona o Narodnoj skupštini („Službeni glasnik RS“, broj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sednici Prvog vanrednog zasedanja u 2012. godini, održanoj 27. februara 2012. godine, donela je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O IZBORU ZAMENIKA JAVNIH TUŽILACA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Za zamenike javnog tužioca u Prvom osnovnom javnom tužilaštvu u Beogradu, biraju se: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-</w:t>
        <w:tab/>
        <w:t>Vladimir Đorđević, šef kabineta u Republičkom javnom tužilaštvu,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Miodrag Marković, polaznik Pravosudne akademije u Beogradu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Za zamenika javnog tužioca u Osnovnom javnom tužilaštvu u Vranju, bira se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Branislava Mihajlović, advokat iz Niša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Za zamenika javnog tužioca u Osnovnom javnom tužilaštvu u Kragujevcu, bira se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Vesna Ostojić, sekretar u Apelacionom javnom tužilaštvu u Kragujevcu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Za zamenika javnog tužioca u Osnovnom javnom tužilaštvu u Novom Sadu, bira se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-</w:t>
        <w:tab/>
        <w:t>Miroslav Rakić, tužilački pomoćnik u Osnovnom javnom tužilaštvu u Novom Sadu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Za zamenika javnog tužioca u Osnovnom javnom tužilaštvu u Šapcu, bira se: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Bojan Prstojević, sudijski pomoćnik u Osnovnom sudu u Šapcu.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RS broj </w:t>
      </w:r>
      <w:r>
        <w:rPr>
          <w:rFonts w:cs="Arial" w:ascii="Arial" w:hAnsi="Arial"/>
          <w:lang w:val="sr-CS"/>
        </w:rPr>
        <w:t>2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cs="Arial" w:ascii="Arial" w:hAnsi="Arial"/>
          <w:lang w:val="sr-CS"/>
        </w:rPr>
        <w:t xml:space="preserve">27. </w:t>
      </w:r>
      <w:r>
        <w:rPr>
          <w:rFonts w:eastAsia="Batang;바탕" w:cs="Arial" w:ascii="Arial" w:hAnsi="Arial"/>
          <w:lang w:val="sr-CS"/>
        </w:rPr>
        <w:t xml:space="preserve">februara </w:t>
      </w:r>
      <w:r>
        <w:rPr>
          <w:rFonts w:cs="Arial" w:ascii="Arial" w:hAnsi="Arial"/>
          <w:lang w:val="sr-CS"/>
        </w:rPr>
        <w:t>2012.</w:t>
      </w:r>
      <w:r>
        <w:rPr>
          <w:rFonts w:cs="Arial" w:ascii="Arial" w:hAnsi="Arial"/>
        </w:rPr>
        <w:t xml:space="preserve"> godi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>
          <w:rFonts w:ascii="Arial" w:hAnsi="Arial" w:cs="Arial"/>
          <w:lang w:val="sr-CS"/>
        </w:rPr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70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4:00Z</dcterms:created>
  <dc:creator>dgordanic</dc:creator>
  <dc:description/>
  <dc:language>en-US</dc:language>
  <cp:lastModifiedBy>Branko</cp:lastModifiedBy>
  <cp:lastPrinted>2012-02-27T10:25:00Z</cp:lastPrinted>
  <dcterms:modified xsi:type="dcterms:W3CDTF">2012-02-29T09:04:00Z</dcterms:modified>
  <cp:revision>2</cp:revision>
  <dc:subject/>
  <dc:title>На основу члана 75</dc:title>
</cp:coreProperties>
</file>