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Na osnovu člana 278. </w:t>
      </w:r>
      <w:r>
        <w:rPr>
          <w:rFonts w:cs="Arial" w:ascii="Arial" w:hAnsi="Arial"/>
          <w:lang w:val="ru-RU"/>
        </w:rPr>
        <w:t xml:space="preserve">stav 1. </w:t>
      </w:r>
      <w:r>
        <w:rPr>
          <w:rFonts w:cs="Arial" w:ascii="Arial" w:hAnsi="Arial"/>
          <w:lang w:val="sr-CS"/>
        </w:rPr>
        <w:t>Zakona o izvršenju krivičnih sankcija („Službeni glasnik RS“, br. 85/05, 72/09 i 31/11)</w:t>
      </w:r>
      <w:r>
        <w:rPr>
          <w:rFonts w:cs="Arial" w:ascii="Arial" w:hAnsi="Arial"/>
        </w:rPr>
        <w:t xml:space="preserve"> i člana 8. Zakona o Narodnoj skupštini (“</w:t>
      </w:r>
      <w:r>
        <w:rPr>
          <w:rFonts w:cs="Arial" w:ascii="Arial" w:hAnsi="Arial"/>
          <w:lang w:val="sr-RS"/>
        </w:rPr>
        <w:t>Službeni glasnik RS“, broj 9/10)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Narodna skupština Republike Srbije, na</w:t>
      </w:r>
      <w:r>
        <w:rPr>
          <w:rFonts w:cs="Arial" w:ascii="Arial" w:hAnsi="Arial"/>
          <w:lang w:val="sr-RS"/>
        </w:rPr>
        <w:t xml:space="preserve"> sednici Petog vanrednog zasedanja u 2011. godini,</w:t>
      </w:r>
      <w:r>
        <w:rPr>
          <w:rFonts w:cs="Arial" w:ascii="Arial" w:hAnsi="Arial"/>
          <w:lang w:val="sr-CS"/>
        </w:rPr>
        <w:t xml:space="preserve">  održano</w:t>
      </w:r>
      <w:r>
        <w:rPr>
          <w:rFonts w:cs="Arial" w:ascii="Arial" w:hAnsi="Arial"/>
          <w:lang w:val="sr-RS"/>
        </w:rPr>
        <w:t>j 5. jula 2011. godine</w:t>
      </w:r>
      <w:r>
        <w:rPr>
          <w:rFonts w:cs="Arial" w:ascii="Arial" w:hAnsi="Arial"/>
          <w:lang w:val="sr-CS"/>
        </w:rPr>
        <w:t>, donela je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O OBRAZOVANjU KOMISIJE ZA KONTROLU IZVRŠENjA KRIVIČNIH SANKCIJA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1. Obrazuje se Komisija za kontrolu izvršenja krivičnih sankcija (u daljem tekstu: Komisija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2. Komisija se obrazuje u sastavu: 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 tri člana koji se biraju iz reda članova ili zamenika članova odbora u čijem je delokrugu pravosuđe, i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 dva član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koji se bira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u iz reda članova ili zamenika članova odbora u čijem su delokrugu pitanja iz oblasti ljudskih prava, zdravlja ili socijalne politike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3. Mandat člana Komisije traje do isteka mandata narodnog poslanika u sazivu Narodne skupštine u kome je izabran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Ako članu Komisije prestane članstvo u Komisiji pre isteka vremena na koje je izabran, bira se novi član čiji mandat člana Komisije traje do isteka mandata narodnog poslanika u sazivu Narodne skupštine u kome je izabran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4. Predsednika Komisije biraju članovi Komisije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5. Zadatak Komisije je da</w:t>
      </w:r>
      <w:r>
        <w:rPr>
          <w:rFonts w:cs="Arial" w:ascii="Arial" w:hAnsi="Arial"/>
          <w:lang w:val="ru-RU"/>
        </w:rPr>
        <w:t>, u</w:t>
      </w:r>
      <w:r>
        <w:rPr>
          <w:rFonts w:cs="Arial" w:ascii="Arial" w:hAnsi="Arial"/>
          <w:lang w:val="sr-CS"/>
        </w:rPr>
        <w:t xml:space="preserve"> vršenju kontrole izvršenja krivičnih sankcija i mere pritvora, sagledava stanje u oblasti izvršenja krivičnih sankcija i predlaže mere za otklanjanje nepravilnosti i mere za unapređenje uslova života, tretmana i zaštite prava lica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lišenih slobode.     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U vršenju kontrole iz stava 1. ove tačke Komisija: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sagledava status, položaj, tretman i ostvarivanje prava lica prema kojima se izvršavaju krivične sankcije i predlaže mere za njihovo unapređenje i zaštitu;              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sagledava status, položaj, tretman i ostvarivanje prava pritvorenih lica i predlaže mere za njihovo unapređenje i zaštitu;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 traži podatke, obaveštenja i izveštaje od nadležnih organa, Uprave za izvršavanje krivičnih sankcija i zavoda;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posećuje zavode za izvršenje krivičnih sankcija radi sagledavanja stanja i upoznavanja sa uslovima života, tretmanom i neposrednog uvida u ostvarivanje i zaštitu prava lica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prema kojima se izvršavaju krivične sankcije i pritvorenih lica;    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razgovara sa licima prema kojima se izvršavaju sankcije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pritvorenim licima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i zaposlenima u zavodu za izvršenje krivičnih sankcija u cilju utvrđivanja činjenica o pojedinim pojavama ili događajima i u tim zavodima;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vrši uvid u dokumentaciju o licima prema kojima se izvršavaju sankcije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pritvorenim licima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i licima zaposlenim u zavodima;       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 traži obaveštenja i razmatra izveštaje Uprave za izvršenje krivičnih sankcija;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razmatra izveštaje nezavisnih organa i nevladinih organizacija koje se bave tretmanom i zaštitom prava lica prema kojima se izvršavaju krivične sankcije i pritvorenih lica;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vrši i druge poslove od značaja za ostvarivanje zadataka za koje je obrazovana.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6. Komisija podnosi Narodnoj skupštini izveštaj o radu, stanju i problemima u oblasti izvršenja krivičnih sankcija i mere pritvora i ukazuje na potrebu donošenja ili izmene zakona i preduzimanja drugih mera radi zaštite prava lica prema kojima se izvršavaju krivične sankcije i mere pritvora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7. Komisija utvrđuje metodologiju za kontrolu izvršenja krivičnih sankcija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8. Komisija ustanovljava posebnu bazu podataka koja sadrži domaće i međunarodne propise i akte iz ove oblasti, izveštaje domaćih i međunarodnih organa i organizacija koje se bave tretmanom i zaštitom prava lica prema kojima se izvršavaju krivične sankcije i mere pritvora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evidenciju podataka  o zavodima za izvršenje krivičnih sankcija u kojima se nalaze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ova lica, kao i o dokumente i druge materijale koji nastaju u radu Komisije.</w:t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9. Stručne i druge poslove za potrebe Komisije obavlja Služba Narodne skupštine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10. Ova odluka stupa na snagu osmog dana od dana objavljivanja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 32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RS"/>
        </w:rPr>
        <w:t>5. jula</w:t>
      </w:r>
      <w:r>
        <w:rPr>
          <w:rFonts w:cs="Arial" w:ascii="Arial" w:hAnsi="Arial"/>
          <w:lang w:val="sr-CS"/>
        </w:rPr>
        <w:t xml:space="preserve"> 2011. godine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RS"/>
        </w:rPr>
        <w:t>p</w:t>
      </w:r>
      <w:r>
        <w:rPr>
          <w:rFonts w:cs="Arial" w:ascii="Arial" w:hAnsi="Arial"/>
          <w:lang w:val="sr-CS"/>
        </w:rPr>
        <w:t xml:space="preserve">rof. dr Slavica Đukić-Dejanović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5:00Z</dcterms:created>
  <dc:creator>ljzivkovic</dc:creator>
  <dc:description/>
  <cp:keywords/>
  <dc:language>en-US</dc:language>
  <cp:lastModifiedBy>mima.blaskovic</cp:lastModifiedBy>
  <cp:lastPrinted>2011-07-05T14:27:00Z</cp:lastPrinted>
  <dcterms:modified xsi:type="dcterms:W3CDTF">2011-07-08T17:45:00Z</dcterms:modified>
  <cp:revision>2</cp:revision>
  <dc:subject/>
  <dc:title>                                                                                          Radna verzija 18</dc:title>
</cp:coreProperties>
</file>