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center" w:pos="6840" w:leader="none"/>
        </w:tabs>
        <w:jc w:val="right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Na osnovu člana 56. stav 1. Zakona o kulturnim dobrima („Službeni glasnik RS”, broj 71/94),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240"/>
        <w:rPr>
          <w:rFonts w:cs="Arial"/>
          <w:lang w:val="en-US"/>
        </w:rPr>
      </w:pPr>
      <w:r>
        <w:rPr>
          <w:rFonts w:cs="Arial"/>
          <w:lang w:val="ru-RU"/>
        </w:rPr>
        <w:t>Narodna skupština</w:t>
      </w:r>
      <w:r>
        <w:rPr>
          <w:rFonts w:cs="Arial"/>
          <w:lang w:val="sr-RS"/>
        </w:rPr>
        <w:t xml:space="preserve"> Republike Srbije</w:t>
      </w:r>
      <w:r>
        <w:rPr>
          <w:rFonts w:cs="Arial"/>
          <w:lang w:val="ru-RU"/>
        </w:rPr>
        <w:t xml:space="preserve">, na </w:t>
      </w:r>
      <w:r>
        <w:rPr>
          <w:rFonts w:cs="Arial"/>
          <w:lang w:val="sr-RS"/>
        </w:rPr>
        <w:t xml:space="preserve">Drugoj </w:t>
      </w:r>
      <w:r>
        <w:rPr>
          <w:rFonts w:cs="Arial"/>
          <w:lang w:val="ru-RU"/>
        </w:rPr>
        <w:t xml:space="preserve"> sednici </w:t>
      </w:r>
      <w:r>
        <w:rPr>
          <w:rFonts w:cs="Arial"/>
          <w:lang w:val="sr-RS"/>
        </w:rPr>
        <w:t>Prvog</w:t>
      </w:r>
      <w:r>
        <w:rPr>
          <w:rFonts w:cs="Arial"/>
          <w:lang w:val="ru-RU"/>
        </w:rPr>
        <w:t xml:space="preserve"> redovnog zasedanja u 20</w:t>
      </w:r>
      <w:r>
        <w:rPr>
          <w:rFonts w:cs="Arial"/>
          <w:lang w:val="sr-RS"/>
        </w:rPr>
        <w:t>10</w:t>
      </w:r>
      <w:r>
        <w:rPr>
          <w:rFonts w:cs="Arial"/>
          <w:lang w:val="ru-RU"/>
        </w:rPr>
        <w:t xml:space="preserve">. godini, održanoj </w:t>
      </w:r>
      <w:r>
        <w:rPr>
          <w:rFonts w:cs="Arial"/>
          <w:lang w:val="en-US"/>
        </w:rPr>
        <w:t xml:space="preserve"> 5. maja </w:t>
      </w:r>
      <w:r>
        <w:rPr>
          <w:rFonts w:cs="Arial"/>
          <w:lang w:val="ru-RU"/>
        </w:rPr>
        <w:t>20</w:t>
      </w:r>
      <w:r>
        <w:rPr>
          <w:rFonts w:cs="Arial"/>
          <w:lang w:val="sr-RS"/>
        </w:rPr>
        <w:t>10</w:t>
      </w:r>
      <w:r>
        <w:rPr>
          <w:rFonts w:cs="Arial"/>
          <w:lang w:val="ru-RU"/>
        </w:rPr>
        <w:t xml:space="preserve">. godine, donela je </w:t>
      </w:r>
    </w:p>
    <w:p>
      <w:pPr>
        <w:pStyle w:val="Normal"/>
        <w:tabs>
          <w:tab w:val="left" w:pos="1080" w:leader="none"/>
          <w:tab w:val="left" w:pos="1440" w:leader="none"/>
        </w:tabs>
        <w:spacing w:before="0" w:after="24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>
          <w:lang w:val="ru-RU"/>
        </w:rPr>
      </w:pPr>
      <w:r>
        <w:rPr>
          <w:lang w:val="ru-RU"/>
        </w:rPr>
        <w:t>O D L U K U</w:t>
      </w:r>
    </w:p>
    <w:p>
      <w:pPr>
        <w:pStyle w:val="Zakon1"/>
        <w:spacing w:before="0" w:after="240"/>
        <w:rPr>
          <w:lang w:val="en-US"/>
        </w:rPr>
      </w:pPr>
      <w:r>
        <w:rPr>
          <w:lang w:val="ru-RU"/>
        </w:rPr>
        <w:t xml:space="preserve">O UTVRĐIVANjU STARE I RETKE KNjIGE </w:t>
      </w:r>
      <w:r>
        <w:rPr>
          <w:lang w:val="en-US"/>
        </w:rPr>
        <w:br/>
      </w:r>
      <w:r>
        <w:rPr>
          <w:lang w:val="ru-RU"/>
        </w:rPr>
        <w:t>OD IZUZETNOG ZNAČAJA</w:t>
      </w:r>
    </w:p>
    <w:p>
      <w:pPr>
        <w:pStyle w:val="Zakon1"/>
        <w:spacing w:before="0" w:after="24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1. Utvrđuje se da su kulturna dobra od izuzetnog značaja stare i retke knjige navedene u Listi stare i retke knjige – redni broj 1. do 310.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ru-RU"/>
        </w:rPr>
      </w:pPr>
      <w:r>
        <w:rPr>
          <w:rFonts w:cs="Arial"/>
          <w:lang w:val="ru-RU"/>
        </w:rPr>
        <w:t>Lista stare i retke knjige iz stava 1. ove tačke odštampana je uz ovu odluku i čini njen sastavni deo.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ru-RU"/>
        </w:rPr>
        <w:t xml:space="preserve">2. </w:t>
      </w:r>
      <w:r>
        <w:rPr>
          <w:rFonts w:cs="Arial"/>
        </w:rPr>
        <w:t>O</w:t>
      </w:r>
      <w:r>
        <w:rPr>
          <w:rFonts w:cs="Arial"/>
          <w:lang w:val="ru-RU"/>
        </w:rPr>
        <w:t xml:space="preserve">vu odluku objaviti u „Službenom glasniku Republike Srbije”. </w:t>
      </w:r>
    </w:p>
    <w:p>
      <w:pPr>
        <w:pStyle w:val="Normal"/>
        <w:spacing w:before="360" w:after="0"/>
        <w:ind w:hanging="0"/>
        <w:rPr/>
      </w:pPr>
      <w:r>
        <w:rPr/>
        <w:t xml:space="preserve">RS broj </w:t>
      </w:r>
      <w:r>
        <w:rPr>
          <w:lang w:val="en-US"/>
        </w:rPr>
        <w:t>9</w:t>
      </w:r>
    </w:p>
    <w:p>
      <w:pPr>
        <w:pStyle w:val="Normal"/>
        <w:spacing w:before="0" w:after="60"/>
        <w:ind w:hanging="0"/>
        <w:rPr>
          <w:lang w:val="sr-RS"/>
        </w:rPr>
      </w:pPr>
      <w:r>
        <w:rPr/>
        <w:t xml:space="preserve">U Beogradu, </w:t>
      </w:r>
      <w:r>
        <w:rPr>
          <w:lang w:val="sr-RS"/>
        </w:rPr>
        <w:t>5. maja 2010</w:t>
      </w:r>
      <w:r>
        <w:rPr/>
        <w:t>. godine</w:t>
      </w:r>
    </w:p>
    <w:p>
      <w:pPr>
        <w:pStyle w:val="Normal"/>
        <w:spacing w:before="0" w:after="60"/>
        <w:ind w:hanging="0"/>
        <w:rPr>
          <w:lang w:val="sr-RS"/>
        </w:rPr>
      </w:pPr>
      <w:r>
        <w:rPr>
          <w:lang w:val="sr-RS"/>
        </w:rPr>
      </w:r>
    </w:p>
    <w:p>
      <w:pPr>
        <w:pStyle w:val="Naslov"/>
        <w:spacing w:before="360" w:after="480"/>
        <w:rPr/>
      </w:pPr>
      <w:r>
        <w:rPr/>
        <w:t>NARODNA SKUPŠTINA REPUBLIKE SRBIJE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PREDSEDNIK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>
          <w:rFonts w:cs="Arial"/>
        </w:rPr>
      </w:pPr>
      <w:r>
        <w:rPr/>
        <w:tab/>
      </w:r>
      <w:r>
        <w:rPr>
          <w:lang w:val="sr-RS"/>
        </w:rPr>
        <w:t xml:space="preserve">prof. </w:t>
      </w:r>
      <w:r>
        <w:rPr>
          <w:sz w:val="23"/>
          <w:szCs w:val="23"/>
          <w:lang w:val="ru-RU"/>
        </w:rPr>
        <w:t>dr Slavica Đukić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 xml:space="preserve"> -</w:t>
      </w:r>
      <w:r>
        <w:rPr>
          <w:sz w:val="23"/>
          <w:szCs w:val="23"/>
          <w:lang w:val="sr-RS"/>
        </w:rPr>
        <w:t xml:space="preserve"> </w:t>
      </w:r>
      <w:r>
        <w:rPr>
          <w:sz w:val="23"/>
          <w:szCs w:val="23"/>
          <w:lang w:val="ru-RU"/>
        </w:rPr>
        <w:t>Dejanović</w:t>
      </w:r>
    </w:p>
    <w:p>
      <w:pPr>
        <w:pStyle w:val="Normal"/>
        <w:tabs>
          <w:tab w:val="left" w:pos="1080" w:leader="none"/>
          <w:tab w:val="left" w:pos="1440" w:leader="none"/>
        </w:tabs>
        <w:rPr>
          <w:rFonts w:cs="Arial"/>
          <w:lang w:val="en-US"/>
        </w:rPr>
      </w:pPr>
      <w:r>
        <w:rPr>
          <w:rFonts w:cs="Arial"/>
          <w:lang w:val="en-US"/>
        </w:rPr>
      </w:r>
      <w:r>
        <w:br w:type="page"/>
      </w:r>
    </w:p>
    <w:p>
      <w:pPr>
        <w:pStyle w:val="Naslov"/>
        <w:rPr/>
      </w:pPr>
      <w:r>
        <w:rPr/>
        <w:t>L I S T A</w:t>
      </w:r>
    </w:p>
    <w:p>
      <w:pPr>
        <w:pStyle w:val="Naslov"/>
        <w:spacing w:before="120" w:after="240"/>
        <w:rPr/>
      </w:pPr>
      <w:r>
        <w:rPr/>
        <w:t>STARE I RETKE KNjIGE OD IZUZETNOG ZNAČAJA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53"/>
        <w:gridCol w:w="2873"/>
        <w:gridCol w:w="1722"/>
      </w:tblGrid>
      <w:tr>
        <w:trPr/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Redni broj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Naziv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Vreme nastanka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/>
                <w:b/>
                <w:bCs/>
                <w:sz w:val="20"/>
                <w:szCs w:val="22"/>
              </w:rPr>
              <w:t>Sigla pod kojom se vodi</w:t>
            </w:r>
          </w:p>
        </w:tc>
      </w:tr>
    </w:tbl>
    <w:p>
      <w:pPr>
        <w:pStyle w:val="Normal"/>
        <w:spacing w:lineRule="exact" w:line="20" w:before="0" w:after="0"/>
        <w:ind w:hanging="0"/>
        <w:jc w:val="left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4653"/>
        <w:gridCol w:w="2873"/>
        <w:gridCol w:w="1722"/>
      </w:tblGrid>
      <w:tr>
        <w:trPr>
          <w:tblHeader w:val="true"/>
          <w:cantSplit w:val="true"/>
        </w:trPr>
        <w:tc>
          <w:tcPr>
            <w:tcW w:w="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1</w:t>
            </w:r>
          </w:p>
        </w:tc>
        <w:tc>
          <w:tcPr>
            <w:tcW w:w="465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2</w:t>
            </w:r>
          </w:p>
        </w:tc>
        <w:tc>
          <w:tcPr>
            <w:tcW w:w="28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bCs/>
                <w:sz w:val="20"/>
                <w:szCs w:val="22"/>
              </w:rPr>
            </w:pPr>
            <w:r>
              <w:rPr>
                <w:rFonts w:cs="Arial"/>
                <w:bCs/>
                <w:sz w:val="20"/>
                <w:szCs w:val="22"/>
              </w:rPr>
              <w:t>4</w:t>
            </w:r>
          </w:p>
        </w:tc>
      </w:tr>
      <w:tr>
        <w:trPr>
          <w:cantSplit w:val="true"/>
        </w:trPr>
        <w:tc>
          <w:tcPr>
            <w:tcW w:w="83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.</w:t>
            </w:r>
          </w:p>
        </w:tc>
        <w:tc>
          <w:tcPr>
            <w:tcW w:w="465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iod cvetni</w:t>
            </w:r>
          </w:p>
        </w:tc>
        <w:tc>
          <w:tcPr>
            <w:tcW w:w="2873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rva četvrt. XVI v; l. 127</w:t>
            </w:r>
          </w:p>
        </w:tc>
        <w:tc>
          <w:tcPr>
            <w:tcW w:w="172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NBS</w:t>
            </w:r>
            <w:r>
              <w:rPr>
                <w:rStyle w:val="FootnoteCharacters"/>
                <w:rStyle w:val="FootnoteAnchor"/>
                <w:rFonts w:cs="Arial"/>
                <w:sz w:val="20"/>
                <w:szCs w:val="22"/>
              </w:rPr>
              <w:footnoteReference w:id="2"/>
            </w:r>
            <w:r>
              <w:rPr>
                <w:rFonts w:cs="Arial"/>
                <w:sz w:val="20"/>
                <w:szCs w:val="22"/>
              </w:rPr>
              <w:t xml:space="preserve"> Rs 28a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Hristijanin pravoslavni Teofana Prokopovića i dr.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redina XVIII v; l. IV+251+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Bezpristrastnaja istoričeskaja povest o razdeleniji vostočnija i zapadnija cerkve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sr-Latn-CS"/>
              </w:rPr>
            </w:pPr>
            <w:r>
              <w:rPr>
                <w:rFonts w:cs="Arial"/>
                <w:sz w:val="20"/>
                <w:szCs w:val="22"/>
              </w:rPr>
              <w:t>druga polovina XVIII v; l. I+10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efte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9. god; l. II+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8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Epistolija od Lazara Jovanović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2. god; l. 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smoglasnik nedeljn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1841. god; l. I+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enik bratstva pop–Anđelovića u Prilep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6–1857. god; l. I+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eb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6. god; l. I+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enik (Parusija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IX v; l. 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efter manastira Paprać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9–1870. god; l. 5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Beležnica popa Đorđ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0. god; l. II+11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Život i stradanja velikomučenika Evstatija Plakid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8/1909. god; l. 53+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1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eb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820. god; l. II+72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26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vedočanstvo o proizvođenju u viši sveštenički či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881. god; l. 1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264a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enik (Parusija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1–1857. god; l. III+14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3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enik (Parusija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rva četvrt.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3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Molitve razn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</w:t>
            </w:r>
            <w:r>
              <w:rPr>
                <w:rFonts w:cs="Arial"/>
                <w:sz w:val="20"/>
                <w:szCs w:val="22"/>
              </w:rPr>
              <w:t>l. 16 (</w:t>
            </w:r>
            <w:r>
              <w:rPr>
                <w:rFonts w:cs="Arial"/>
                <w:sz w:val="20"/>
                <w:szCs w:val="22"/>
                <w:lang w:val="ru-RU"/>
              </w:rPr>
              <w:t>svitak)</w:t>
            </w:r>
            <w:r>
              <w:rPr>
                <w:rFonts w:cs="Arial"/>
                <w:sz w:val="20"/>
                <w:szCs w:val="22"/>
              </w:rPr>
              <w:t xml:space="preserve">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38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kazanija sa kalendar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4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Arhijerejski činov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21. god; l. </w:t>
            </w:r>
            <w:r>
              <w:rPr>
                <w:rFonts w:cs="Arial"/>
                <w:sz w:val="20"/>
                <w:szCs w:val="22"/>
              </w:rPr>
              <w:t>IV</w:t>
            </w:r>
            <w:r>
              <w:rPr>
                <w:rFonts w:cs="Arial"/>
                <w:sz w:val="20"/>
                <w:szCs w:val="22"/>
                <w:lang w:val="ru-RU"/>
              </w:rPr>
              <w:t>+19+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46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Letopis popa Dukljani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II v; III+5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NBS Rs 570 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Bibl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770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Molab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850. god; l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85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Besed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785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esmaric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oslednja dec.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3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9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bornik različitih sasta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raj XVIII v; l. 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6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druga četvrt. </w:t>
            </w:r>
            <w:r>
              <w:rPr>
                <w:rFonts w:cs="Arial"/>
                <w:sz w:val="20"/>
                <w:szCs w:val="22"/>
              </w:rPr>
              <w:t>X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raj XIII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lužb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kraj </w:t>
            </w:r>
            <w:r>
              <w:rPr>
                <w:rFonts w:cs="Arial"/>
                <w:sz w:val="20"/>
                <w:szCs w:val="22"/>
              </w:rPr>
              <w:t>X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– početak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četak XIV v.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četak XIV v.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tihovni prolog za celu godin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drug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2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lužb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redina XIV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salti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redina XIV v; l. 1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kazanije o dvanaest petak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šez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postol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šez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Biblijske pesm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šez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pokrifni zbor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treć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NBS Rs 7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šezdesete–sed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jedan i po l.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treć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treć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lužb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ed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Jerusalimski tipik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 </w:t>
            </w:r>
            <w:r>
              <w:rPr>
                <w:rFonts w:cs="Arial"/>
                <w:sz w:val="20"/>
                <w:szCs w:val="22"/>
                <w:lang w:val="ru-RU"/>
              </w:rPr>
              <w:t>Sv. Save Osvećeno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sr-Latn-CS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oslednj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Trebnik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edamdesete–os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Oktoih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edamdesete–os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os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samdesete–</w:t>
            </w:r>
            <w:r>
              <w:rPr>
                <w:rFonts w:cs="Arial"/>
                <w:sz w:val="20"/>
                <w:szCs w:val="22"/>
              </w:rPr>
              <w:t>de</w:t>
            </w:r>
            <w:r>
              <w:rPr>
                <w:rFonts w:cs="Arial"/>
                <w:sz w:val="20"/>
                <w:szCs w:val="22"/>
                <w:lang w:val="ru-RU"/>
              </w:rPr>
              <w:t>vedes</w:t>
            </w:r>
            <w:r>
              <w:rPr>
                <w:rFonts w:cs="Arial"/>
                <w:sz w:val="20"/>
                <w:szCs w:val="22"/>
              </w:rPr>
              <w:t>e</w:t>
            </w:r>
            <w:r>
              <w:rPr>
                <w:rFonts w:cs="Arial"/>
                <w:sz w:val="20"/>
                <w:szCs w:val="22"/>
                <w:lang w:val="ru-RU"/>
              </w:rPr>
              <w:t>te</w:t>
            </w:r>
            <w:r>
              <w:rPr>
                <w:rFonts w:cs="Arial"/>
                <w:sz w:val="20"/>
                <w:szCs w:val="22"/>
              </w:rPr>
              <w:t xml:space="preserve"> 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io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osamdesete god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intagma Matije Vlastar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390. god; l. 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apis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75/85. god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Liturgijska uputst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kraj XIV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bornik slova i pouk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25/35. god; l. 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Minej sa prološkim žitijim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redina XV v; l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Teodosijeva </w:t>
            </w:r>
            <w:r>
              <w:rPr>
                <w:rFonts w:cs="Arial"/>
                <w:sz w:val="20"/>
                <w:szCs w:val="22"/>
              </w:rPr>
              <w:t>S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lužba Sv. Simeonu i Sv. </w:t>
            </w:r>
            <w:r>
              <w:rPr>
                <w:rFonts w:cs="Arial"/>
                <w:sz w:val="20"/>
                <w:szCs w:val="22"/>
              </w:rPr>
              <w:t>Sav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5/1505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2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Darovnica(</w:t>
            </w:r>
            <w:r>
              <w:rPr>
                <w:rFonts w:cs="Arial"/>
                <w:sz w:val="20"/>
                <w:szCs w:val="22"/>
                <w:lang w:val="sr-Latn-CS"/>
              </w:rPr>
              <w:t>?)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X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/>
            </w:pPr>
            <w:r>
              <w:rPr>
                <w:rFonts w:cs="Arial"/>
                <w:sz w:val="20"/>
                <w:szCs w:val="22"/>
              </w:rPr>
              <w:t>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o 1520. god; l. 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redina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.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intagma Matije Vlastar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20/25. god; l. 1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lužba Sv. Stefanu Dečansk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Zbornik žitija, slova i povest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0/60. god; l. 2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0/60. god; l. 1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5/75. god; l. 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Služba sa ak</w:t>
            </w:r>
            <w:r>
              <w:rPr>
                <w:rFonts w:cs="Arial"/>
                <w:sz w:val="20"/>
                <w:szCs w:val="22"/>
              </w:rPr>
              <w:t>a</w:t>
            </w:r>
            <w:r>
              <w:rPr>
                <w:rFonts w:cs="Arial"/>
                <w:sz w:val="20"/>
                <w:szCs w:val="22"/>
                <w:lang w:val="ru-RU"/>
              </w:rPr>
              <w:t>tistom Sv. Stefanu Dečansk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3. god; l. 30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kraj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– početak </w:t>
            </w:r>
            <w:r>
              <w:rPr>
                <w:rFonts w:cs="Arial"/>
                <w:sz w:val="20"/>
                <w:szCs w:val="22"/>
              </w:rPr>
              <w:t>XV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eb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0/50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kazanije o četiri velika mora i povest o Troj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redina XVII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Liturgijski zbor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god; l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eb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0/50. god; l. 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Inicijal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II v; l. 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0/15. god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 sujeverju i zakon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90/1800. god; l. I+19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saltir s posledovanje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5/45. god; l. 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eumski zbor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IX v; str. 10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4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iod posn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1375/85. god</w:t>
            </w:r>
            <w:r>
              <w:rPr>
                <w:rFonts w:cs="Arial"/>
                <w:sz w:val="20"/>
                <w:szCs w:val="22"/>
              </w:rPr>
              <w:t>. 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kraj </w:t>
            </w:r>
            <w:r>
              <w:rPr>
                <w:rFonts w:cs="Arial"/>
                <w:sz w:val="20"/>
                <w:szCs w:val="22"/>
              </w:rPr>
              <w:t>XVI–p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očetak </w:t>
            </w:r>
            <w:r>
              <w:rPr>
                <w:rFonts w:cs="Arial"/>
                <w:sz w:val="20"/>
                <w:szCs w:val="22"/>
              </w:rPr>
              <w:t>XV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3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salti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očetak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4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druga polovina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Rs 7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toih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lang w:val="ru-RU"/>
              </w:rPr>
              <w:t xml:space="preserve">druga polovina </w:t>
            </w:r>
            <w:r>
              <w:rPr>
                <w:rFonts w:cs="Arial"/>
                <w:sz w:val="20"/>
              </w:rPr>
              <w:t>XIV</w:t>
            </w:r>
            <w:r>
              <w:rPr>
                <w:rFonts w:cs="Arial"/>
                <w:sz w:val="20"/>
                <w:lang w:val="ru-RU"/>
              </w:rPr>
              <w:t xml:space="preserve"> v.; l. 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ipik jerusalimsk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0/80. god; l. II+164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Dogmatik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78. god; l. 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smaric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0–1859. god; l. 3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Zbornik raznih sasta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redina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5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XV v; l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Četvorojevanđel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edma ili osma dec.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vetoarhanđelska povelja cara Stefana Duša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60. god; l. 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Zbornik apokrifa i drugih sasta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prva dec</w:t>
            </w:r>
            <w:r>
              <w:rPr>
                <w:rFonts w:cs="Arial"/>
                <w:sz w:val="20"/>
                <w:szCs w:val="22"/>
              </w:rPr>
              <w:t>.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35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Rs 7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eidentifikovani odloma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19. god; l. </w:t>
            </w:r>
            <w:r>
              <w:rPr>
                <w:rFonts w:cs="Arial"/>
                <w:sz w:val="20"/>
                <w:szCs w:val="22"/>
                <w:lang w:val="sr-Latn-CS"/>
              </w:rPr>
              <w:t>III+</w:t>
            </w:r>
            <w:r>
              <w:rPr>
                <w:rFonts w:cs="Arial"/>
                <w:sz w:val="20"/>
                <w:szCs w:val="22"/>
                <w:lang w:val="ru-RU"/>
              </w:rPr>
              <w:t>17+25+7+</w:t>
            </w:r>
            <w:r>
              <w:rPr>
                <w:rFonts w:cs="Arial"/>
                <w:sz w:val="20"/>
                <w:szCs w:val="22"/>
                <w:lang w:val="sr-Latn-CS"/>
              </w:rPr>
              <w:t>II+1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NBS I 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Triod cvetni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Skada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3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I 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Zbornik za putnik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0. god; l. 2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NBS I 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P</w:t>
            </w:r>
            <w:r>
              <w:rPr>
                <w:rFonts w:cs="Arial"/>
                <w:sz w:val="20"/>
                <w:szCs w:val="22"/>
              </w:rPr>
              <w:t>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6. god; l. 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6. god; l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570. god; l. 2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9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Zbornik</w:t>
            </w:r>
            <w:r>
              <w:rPr>
                <w:rFonts w:cs="Arial"/>
                <w:sz w:val="20"/>
                <w:szCs w:val="22"/>
              </w:rPr>
              <w:t xml:space="preserve"> Jakova od Kamene Reke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6. god; l. I+1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  <w:lang w:val="ru-RU"/>
              </w:rPr>
              <w:t>Manastir Sv. Jovana Preteče kod Bukurešt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sle 1582. god; l. 21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NBS I 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salti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461. god; </w:t>
            </w:r>
            <w:r>
              <w:rPr>
                <w:rFonts w:cs="Arial"/>
                <w:sz w:val="20"/>
                <w:szCs w:val="22"/>
              </w:rPr>
              <w:t>l. I</w:t>
            </w:r>
            <w:r>
              <w:rPr>
                <w:rFonts w:cs="Arial"/>
                <w:sz w:val="20"/>
                <w:szCs w:val="22"/>
                <w:lang w:val="ru-RU"/>
              </w:rPr>
              <w:t>+153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saltikija Jovana Hadži Hristodul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749. god; l. 1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olitve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sredina 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XIX </w:t>
            </w:r>
            <w:r>
              <w:rPr>
                <w:rFonts w:cs="Arial"/>
                <w:sz w:val="20"/>
                <w:szCs w:val="22"/>
                <w:lang w:val="ru-RU"/>
              </w:rPr>
              <w:t>v; l. 3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1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omenik manastira Deča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83–1907. god; l. 3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araklis Sv. Stefanu Dečansk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2. god; l. 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Akatist Sv. Stefanu Dečansk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12. god; l. 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njiga zakletve dečanskih monah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20–1772. god; l. 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Sintagma Matije Vlastar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00/15. god; l. 1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pšti list manastira Deča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10–1936. god; l. 80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Dečani 15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araklis Sv. Stefanu Dečansko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rva dec. </w:t>
            </w:r>
            <w:r>
              <w:rPr>
                <w:rFonts w:cs="Arial"/>
                <w:sz w:val="20"/>
                <w:szCs w:val="22"/>
              </w:rPr>
              <w:t>XIX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Triod cvetn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rva polovina </w:t>
            </w:r>
            <w:r>
              <w:rPr>
                <w:rFonts w:cs="Arial"/>
                <w:sz w:val="20"/>
                <w:szCs w:val="22"/>
              </w:rPr>
              <w:t>XV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Dečani 157/VII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Kanon Bogorodic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rva četvrt. </w:t>
            </w:r>
            <w:r>
              <w:rPr>
                <w:rFonts w:cs="Arial"/>
                <w:sz w:val="20"/>
                <w:szCs w:val="22"/>
              </w:rPr>
              <w:t>XIV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</w:rPr>
              <w:t>Dečani 157/VIII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 xml:space="preserve">, </w:t>
            </w:r>
            <w:r>
              <w:rPr>
                <w:rFonts w:cs="Arial"/>
                <w:sz w:val="20"/>
                <w:szCs w:val="22"/>
              </w:rPr>
              <w:t>Cetin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495. god; l. III+284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inej praznič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8. god; l. 3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toih pet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7. god; l. 121+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toih pet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7. god; l. 10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inej praznič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38. god; l. </w:t>
            </w:r>
            <w:r>
              <w:rPr>
                <w:rFonts w:cs="Arial"/>
                <w:sz w:val="20"/>
                <w:szCs w:val="22"/>
                <w:lang w:val="sr-Latn-CS"/>
              </w:rPr>
              <w:t>II+431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inej praznič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38. god; l. 413+1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inej praznič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38. god; l. </w:t>
            </w:r>
            <w:r>
              <w:rPr>
                <w:rFonts w:cs="Arial"/>
                <w:sz w:val="20"/>
                <w:szCs w:val="22"/>
                <w:lang w:val="sr-Latn-CS"/>
              </w:rPr>
              <w:t>I+370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saltir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46. god; l. 2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Beogra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god; l. </w:t>
            </w:r>
            <w:r>
              <w:rPr>
                <w:rFonts w:cs="Arial"/>
                <w:sz w:val="20"/>
                <w:szCs w:val="22"/>
                <w:lang w:val="sr-Latn-CS"/>
              </w:rPr>
              <w:t>I+20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o 1570. god; l. 1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oko 1570. god; l. </w:t>
            </w:r>
            <w:r>
              <w:rPr>
                <w:rFonts w:cs="Arial"/>
                <w:sz w:val="20"/>
                <w:szCs w:val="22"/>
                <w:lang w:val="sr-Latn-CS"/>
              </w:rPr>
              <w:t>III+155+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Triod cvet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Skada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1563. god; l. 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Triod cvet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Skadar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1563. god; l. 1+22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>Oktoih pet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ko 1560. god; l. 15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Trio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sr-Latn-CS"/>
              </w:rPr>
              <w:t xml:space="preserve">XVI v; l. </w:t>
            </w:r>
            <w:r>
              <w:rPr>
                <w:rFonts w:cs="Arial"/>
                <w:sz w:val="20"/>
                <w:szCs w:val="22"/>
              </w:rPr>
              <w:t>34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Dečani št.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osledovanje molebno o izbavljenju od nečistih duho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08. god; l. </w:t>
            </w:r>
            <w:r>
              <w:rPr>
                <w:rFonts w:cs="Arial"/>
                <w:sz w:val="20"/>
                <w:szCs w:val="22"/>
              </w:rPr>
              <w:t>IV</w:t>
            </w:r>
            <w:r>
              <w:rPr>
                <w:rFonts w:cs="Arial"/>
                <w:sz w:val="20"/>
                <w:szCs w:val="22"/>
                <w:lang w:val="ru-RU"/>
              </w:rPr>
              <w:t>+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10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Molitve svetovračevsk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51. god; l. </w:t>
            </w:r>
            <w:r>
              <w:rPr>
                <w:rFonts w:cs="Arial"/>
                <w:sz w:val="20"/>
                <w:szCs w:val="22"/>
              </w:rPr>
              <w:t>VI</w:t>
            </w:r>
            <w:r>
              <w:rPr>
                <w:rFonts w:cs="Arial"/>
                <w:sz w:val="20"/>
                <w:szCs w:val="22"/>
                <w:lang w:val="ru-RU"/>
              </w:rPr>
              <w:t>+3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1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sr-Latn-CS"/>
              </w:rPr>
              <w:t>Čin parastos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857. god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1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1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olemički spisi protiv Latin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kraj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4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Opšti list Pećke patrijarši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početak </w:t>
            </w:r>
            <w:r>
              <w:rPr>
                <w:rFonts w:cs="Arial"/>
                <w:sz w:val="20"/>
                <w:szCs w:val="22"/>
              </w:rPr>
              <w:t>XVIII</w:t>
            </w:r>
            <w:r>
              <w:rPr>
                <w:rFonts w:cs="Arial"/>
                <w:sz w:val="20"/>
                <w:szCs w:val="22"/>
                <w:lang w:val="ru-RU"/>
              </w:rPr>
              <w:t xml:space="preserve"> v; l. </w:t>
            </w:r>
            <w:r>
              <w:rPr>
                <w:rFonts w:cs="Arial"/>
                <w:sz w:val="20"/>
                <w:szCs w:val="22"/>
              </w:rPr>
              <w:t>I</w:t>
            </w:r>
            <w:r>
              <w:rPr>
                <w:rFonts w:cs="Arial"/>
                <w:sz w:val="20"/>
                <w:szCs w:val="22"/>
                <w:lang w:val="ru-RU"/>
              </w:rPr>
              <w:t>+59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Beogra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god; l. </w:t>
            </w:r>
            <w:r>
              <w:rPr>
                <w:rFonts w:cs="Arial"/>
                <w:sz w:val="20"/>
                <w:szCs w:val="22"/>
                <w:lang w:val="sr-Latn-CS"/>
              </w:rPr>
              <w:t>I+20</w:t>
            </w:r>
            <w:r>
              <w:rPr>
                <w:rFonts w:cs="Arial"/>
                <w:sz w:val="20"/>
                <w:szCs w:val="22"/>
              </w:rPr>
              <w:t>2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št. 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Beogra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god; l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127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št. 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Beograd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52. god; l. </w:t>
            </w:r>
            <w:r>
              <w:rPr>
                <w:rFonts w:cs="Arial"/>
                <w:sz w:val="20"/>
                <w:szCs w:val="22"/>
                <w:lang w:val="sr-Latn-CS"/>
              </w:rPr>
              <w:t>II+56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št. 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Četvorojevanđelje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Trgovišt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 xml:space="preserve">1512. god; l. </w:t>
            </w:r>
            <w:r>
              <w:rPr>
                <w:rFonts w:cs="Arial"/>
                <w:sz w:val="20"/>
                <w:szCs w:val="22"/>
                <w:lang w:val="sr-Latn-CS"/>
              </w:rPr>
              <w:t>VI+280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  <w:szCs w:val="22"/>
                <w:lang w:val="ru-RU"/>
              </w:rPr>
              <w:t>Peć št. 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Apostol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, </w:t>
            </w:r>
            <w:r>
              <w:rPr>
                <w:rFonts w:cs="Arial"/>
                <w:sz w:val="20"/>
                <w:szCs w:val="22"/>
              </w:rPr>
              <w:t xml:space="preserve">Trgovište 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1547. god; l. </w:t>
            </w:r>
            <w:r>
              <w:rPr>
                <w:rFonts w:cs="Arial"/>
                <w:sz w:val="20"/>
                <w:szCs w:val="22"/>
                <w:lang w:val="sr-Latn-CS"/>
              </w:rPr>
              <w:t>I+101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rv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Cetin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4. god; l. 2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rv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Cetin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god; l. </w:t>
            </w:r>
            <w:r>
              <w:rPr>
                <w:rFonts w:cs="Arial"/>
                <w:sz w:val="20"/>
                <w:szCs w:val="22"/>
                <w:lang w:val="sr-Latn-CS"/>
              </w:rPr>
              <w:t>II+</w:t>
            </w: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sz w:val="20"/>
                <w:szCs w:val="22"/>
                <w:lang w:val="sr-Latn-CS"/>
              </w:rPr>
              <w:t>65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rv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Cetin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god; l. </w:t>
            </w:r>
            <w:r>
              <w:rPr>
                <w:rFonts w:cs="Arial"/>
                <w:sz w:val="20"/>
                <w:szCs w:val="22"/>
                <w:lang w:val="sr-Latn-CS"/>
              </w:rPr>
              <w:t>II+</w:t>
            </w:r>
            <w:r>
              <w:rPr>
                <w:rFonts w:cs="Arial"/>
                <w:sz w:val="20"/>
                <w:szCs w:val="22"/>
              </w:rPr>
              <w:t>2</w:t>
            </w:r>
            <w:r>
              <w:rPr>
                <w:rFonts w:cs="Arial"/>
                <w:sz w:val="20"/>
                <w:szCs w:val="22"/>
                <w:lang w:val="sr-Latn-CS"/>
              </w:rPr>
              <w:t>15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toih prvoglasnik, Cetinj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494. god; l. </w:t>
            </w:r>
            <w:r>
              <w:rPr>
                <w:rFonts w:cs="Arial"/>
                <w:sz w:val="20"/>
                <w:szCs w:val="22"/>
                <w:lang w:val="sr-Latn-CS"/>
              </w:rPr>
              <w:t>I+</w:t>
            </w:r>
            <w:r>
              <w:rPr>
                <w:rFonts w:cs="Arial"/>
                <w:sz w:val="20"/>
                <w:szCs w:val="22"/>
              </w:rPr>
              <w:t>26</w:t>
            </w:r>
            <w:r>
              <w:rPr>
                <w:rFonts w:cs="Arial"/>
                <w:sz w:val="20"/>
                <w:szCs w:val="22"/>
                <w:lang w:val="sr-Latn-CS"/>
              </w:rPr>
              <w:t>4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</w:t>
            </w:r>
            <w:r>
              <w:rPr>
                <w:rFonts w:cs="Arial"/>
                <w:sz w:val="20"/>
                <w:szCs w:val="22"/>
                <w:lang w:val="sr-Latn-CS"/>
              </w:rPr>
              <w:t>et</w:t>
            </w:r>
            <w:r>
              <w:rPr>
                <w:rFonts w:cs="Arial"/>
                <w:sz w:val="20"/>
                <w:szCs w:val="22"/>
              </w:rPr>
              <w:t>oglasnik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560. god; l. 7+15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</w:t>
            </w:r>
            <w:r>
              <w:rPr>
                <w:rFonts w:cs="Arial"/>
                <w:sz w:val="20"/>
                <w:szCs w:val="22"/>
                <w:lang w:val="sr-Latn-CS"/>
              </w:rPr>
              <w:t>et</w:t>
            </w:r>
            <w:r>
              <w:rPr>
                <w:rFonts w:cs="Arial"/>
                <w:sz w:val="20"/>
                <w:szCs w:val="22"/>
              </w:rPr>
              <w:t>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oko 1560. god; l. </w:t>
            </w:r>
            <w:r>
              <w:rPr>
                <w:rFonts w:cs="Arial"/>
                <w:sz w:val="20"/>
                <w:szCs w:val="22"/>
                <w:lang w:val="sr-Latn-CS"/>
              </w:rPr>
              <w:t>I+119</w:t>
            </w:r>
            <w:r>
              <w:rPr>
                <w:rFonts w:cs="Arial"/>
                <w:sz w:val="20"/>
                <w:szCs w:val="22"/>
              </w:rPr>
              <w:t>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Oktoih p</w:t>
            </w:r>
            <w:r>
              <w:rPr>
                <w:rFonts w:cs="Arial"/>
                <w:sz w:val="20"/>
                <w:szCs w:val="22"/>
                <w:lang w:val="sr-Latn-CS"/>
              </w:rPr>
              <w:t>et</w:t>
            </w:r>
            <w:r>
              <w:rPr>
                <w:rFonts w:cs="Arial"/>
                <w:sz w:val="20"/>
                <w:szCs w:val="22"/>
              </w:rPr>
              <w:t>oglas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1537. god; l. </w:t>
            </w:r>
            <w:r>
              <w:rPr>
                <w:rFonts w:cs="Arial"/>
                <w:sz w:val="20"/>
                <w:szCs w:val="22"/>
                <w:lang w:val="sr-Latn-CS"/>
              </w:rPr>
              <w:t>I</w:t>
            </w:r>
            <w:r>
              <w:rPr>
                <w:rFonts w:cs="Arial"/>
                <w:sz w:val="20"/>
                <w:szCs w:val="22"/>
              </w:rPr>
              <w:t>+15</w:t>
            </w:r>
            <w:r>
              <w:rPr>
                <w:rFonts w:cs="Arial"/>
                <w:sz w:val="20"/>
                <w:szCs w:val="22"/>
                <w:lang w:val="sr-Latn-CS"/>
              </w:rPr>
              <w:t>8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4. god; l. 22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519. god; l. </w:t>
            </w:r>
            <w:r>
              <w:rPr>
                <w:rFonts w:cs="Arial"/>
                <w:sz w:val="20"/>
                <w:szCs w:val="22"/>
                <w:lang w:val="sr-Latn-CS"/>
              </w:rPr>
              <w:t>II</w:t>
            </w:r>
            <w:r>
              <w:rPr>
                <w:rFonts w:cs="Arial"/>
                <w:sz w:val="20"/>
                <w:szCs w:val="22"/>
              </w:rPr>
              <w:t>+205+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 xml:space="preserve">oko 1570. god; l. </w:t>
            </w:r>
            <w:r>
              <w:rPr>
                <w:rFonts w:cs="Arial"/>
                <w:sz w:val="20"/>
                <w:szCs w:val="22"/>
                <w:lang w:val="sr-Latn-CS"/>
              </w:rPr>
              <w:t xml:space="preserve">IV+232 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oko 1570. god; l. 22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Služabnik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Goražd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9. god; l. 13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8. god; l. 2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 xml:space="preserve">1569. god; l. </w:t>
            </w:r>
            <w:r>
              <w:rPr>
                <w:rFonts w:cs="Arial"/>
                <w:sz w:val="20"/>
                <w:szCs w:val="22"/>
                <w:lang w:val="sr-Latn-CS"/>
              </w:rPr>
              <w:t>IV+</w:t>
            </w:r>
            <w:r>
              <w:rPr>
                <w:rFonts w:cs="Arial"/>
                <w:sz w:val="20"/>
                <w:szCs w:val="22"/>
              </w:rPr>
              <w:t>209+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Minej praznič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38. god; l. 43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2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Psaltir s posledovanjem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Goražde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1521. god; l. 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2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/>
            </w:pPr>
            <w:r>
              <w:rPr>
                <w:rFonts w:cs="Arial"/>
                <w:sz w:val="20"/>
                <w:szCs w:val="22"/>
              </w:rPr>
              <w:t>Triod posni</w:t>
            </w:r>
            <w:r>
              <w:rPr>
                <w:rFonts w:cs="Arial"/>
                <w:sz w:val="20"/>
                <w:szCs w:val="22"/>
                <w:lang w:val="en-US"/>
              </w:rPr>
              <w:t>,</w:t>
            </w:r>
            <w:r>
              <w:rPr>
                <w:rFonts w:cs="Arial"/>
                <w:sz w:val="20"/>
                <w:szCs w:val="22"/>
              </w:rPr>
              <w:t xml:space="preserve">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1. god; l. I+253+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Peć št. 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Avramović, Teodor: Nemeckij i serbskij slovar. 1—2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Avramović, Teodor: Nemeckij i serbskij slovar. 1—2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Avramović, Teodor: Nemeckij i serbskij slovar. 1—2, 2. izd.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6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Ajbel, Jozef Valentin: Čto jest pap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bookmarkStart w:id="0" w:name="RANGE!D4"/>
            <w:r>
              <w:rPr>
                <w:rFonts w:cs="Arial"/>
                <w:sz w:val="20"/>
              </w:rPr>
              <w:t>NBS S I 633</w:t>
            </w:r>
            <w:bookmarkEnd w:id="0"/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Akatist prečistomu i životvorjaščemu grobu gospodnju …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1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Amvrosije, sveti: O dolžnostjah, Mosk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I 13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Amvrosije, sveti: O pokajanju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I 1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Antonije Vizantijski: Blagonravie ili knižica ko ukrašeniju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Apoftegmata, Sanktpeterbur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80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Blagopotrebnija jektenij, Mlec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7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Blagopotrebnija jektenij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Boli ili Diplomi blaženejših pap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8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Bračnoje uzakonenij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I 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Bukvar radi serbskago junošestva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Bukvar slavenskij, R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21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ezilić, Alesije: Kratkoje napisanije o spokojnoj žizn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ezilić, Aleksije: Kratkoje sočinenije o privatnih i publičnih delah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ezilić, Aleksije: Kratkoje sočinenije o privatnih i publičnih delah, 2. izd.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itković, Petar: Slovo nadgrobnoje pri pogrebeniji ih ekscelenciji gospodina gospodina Mojseja Putnika …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ladisavljević, Mihailo: Stihi sočineni na pohvalu jego veličestvu gosudarju Leopoldu Vtoromu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8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ujanovski, Stefan: Nemeckaja grammatik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4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ujanovski, Stefan: Nemeckaja grammatika, 2. varijant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Vujanovski, Stefan: Rukovodstvo ko pravoglagolaniju i pravopisaniju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59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Gedeon: Slovo o grešnom čeloveku, Karlovac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2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Georgijević, Jovan: Sobranije izbranih molit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Gephardi, L. A.: Kratkaja Erbliji, Rassiji, Bosi i Rami Kralevstva istor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1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Gesner, Salomon: Zabavlenije jedinago letnago utr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53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Goldoni, Karlo: Tergovci, Lajpci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Grigorovič Baraski, Vasilije: Putešestvije po svjatim mestam, Sanktpeterbur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I 1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Defo, Danijel: Život i črezvičajna priključenija slavnago Angleza Robinzona Krusse ot Jork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Žertva Avramova i sobesjedovanije grešnika s Bogomaterju, 1. izd.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Žertva Avramova i sobesjedovanije grešnika s Bogomaterju, 2. izd.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19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Žefarović, Hristofor: Izobraženije oružij iliričeskih, 2. redakc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28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Žefarović, Hristofor: Opisanije svjatago božija grada Jerusalim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8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Žefarović, Hristofor: Opisanije svjatago božija grada Jerusalim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8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Zbornik … molen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87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Zbornik … molen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Zbornik … molenij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Zbornik … molenij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90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Zbornik … molenij, 2. izd.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Zosimović, Grigorije: Načertanije slaveno-serbskih učebnih predmeto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Irmolog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9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Irmolog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Istinaja o bozje radost v vospominaniji blagodjejaniji božijih k rodu čelovečeskomu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8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Istorija bibličesk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6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Itika jeropolitik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7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Jaže ot … Josifa II u … Vjene … neunitim … ko … bogosluženiju darovanaja svobod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4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Jevangelija …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Jevangelija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Josić, Kozma: Naznačenije učebnih predmeto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11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Josić, Kozma: Toržestvenij ispit četiredesjat i pjat učeniko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11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1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Josif Vtorij, imperator rimsk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I 1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Julinac, Pavle: Kratkoje vedenije v istoriju proishoždenija slaveno-serbskago naroda, 2. varijanta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91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ade de Vo, Antoan: Izloženije sredstvah za umaliti nezdravija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27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Kevit, Tivejski: Ikon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esara Josifa molivtvena knjig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lajn, Samuel: Razsuždenije o postah vostočnija cerkv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3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nigi kotorije napečatani i po priloženuju cenu prodajutsja v tipografiji Dimitrija Teodosija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—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5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niga djejanij svjatih apostol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V 1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atkaja nauka protoprezviterom o ih dolžnosteh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3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atkaja svjaščenaja istorija cerkve vethago i novago zavjet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atkoje nastavlenije duhovnim otcem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98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atkoje rukovodstvo k fizike, Sanktpeterbur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atkoje tolkovanije zakonago desjatoslovija …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Krestić, Jovan: Načertanije slaveno-serbskih učetnih premetov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I 311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Krinovski, Gedeon: Propoved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azarević, Sava: Načalo učenija hotjašćim učitisja kniga pismeni nemeckim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evšin, Platon: Pravoslavnoje učenije … bogoslovija, Kijev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evšin, Platon: Pravoslavnoje učenij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9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evšin, Platon: Pravoslavnoje učenije … bogoslovija, Kijev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0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juština, Vićentije: Gramatika italianska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5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1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juština, Vićentije: Kratkaja povest o obšćežitelnom monastiru Zlatici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0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Ljuština, Vićentije: Kratkaja povest o obšćežitelnom monastiru Mesiču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4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aksimović, Mihailo: Malij bukvar za veliku decu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armontel, Žan Fransoa: Velizar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armontel, Žan Fransoa: Velizar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8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Mesjacoslo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6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Mihailović, Jovan: Slovo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1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ogila, Petar: Pravoslavnoje ispovedanije veri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0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Molitvoslov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5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 13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razović, Avram: Rukovodstvo k slavenskomu pravočteniju i pravopisaniju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2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razović, Avram: Rukovodstvo k slavenstej gramatic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7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Muškatirović, Jovan: Kratkoje razmišlenije o prazdnic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4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Muškatirović, Jovan: Pričt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8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ačalnoje učenije čelovekom, Mosk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 135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Nikolaj, Ludvig Hajnrih: Ide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12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Nikolajević, Mihailo: Pozivanije na polgodnij i javnij ispit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1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ovaković, Dionisije: Epitom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86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Novaković, Stefan: Istorija hrabrih slavenskih narodov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2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 dolžnostja? presviterov prihodskih, Mosk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4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bradović, Dositej: Ezopove i pročih raznih basotvorcev, Lajpci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83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3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pšti zakon na prestuplenija i njihova nakazan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Ortodoksos omologija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32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Večnij to jest ot načala do konca mira trajušćij kalenda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8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Večnij to jest ot načala do konca mira trajušćij kalenda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89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Žitije i slavnija dela gosudarja imperatora Petra Velikago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8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Žitije i slavnija dela gosudarja imperatora Petra Velikago, 2. varijanta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4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Iskusnij podruma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9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Novejšija slavenskija propisi, Sremski Karlovci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3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Orfelin, Zaharija: Pevoje učenije hotjašćim učitisja knige pismeni slavenskimi, nazivajemoje bukva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35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Osmoglasnik, Moskva tj.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4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ashalnija služb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92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etrović, Avram: Slovo v pred izbranije arhi-episkopa i mitropolita Avramom Petrovič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173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jesni različnija na gospodskija prazdnik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2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ovjest žitija … Suvorov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osledovanije, Moskv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osledovanije molebna za boljaščago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15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ravila molebnaja svjatih serbskih prosvetitelej …, Rim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0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ravila molebnaja svjatih serbskih prosvetitelej …, Moskva tj.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ravila monašeska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4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ravila o odnosu spahija i slugu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5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ravoslavnoje ispovedanije veri …, Kijev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0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rivilegij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4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0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rokopović, Teofan: Vo slavu svjatim jedinosušćnija životvorjašćija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72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Prokopović, Teofan: Kratkaja skazanija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06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saltir, Moskva tj.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 137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salti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86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saltir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4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salti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6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Psaltir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1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Rajić, Jovan: Boj zmaja sa orlov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5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6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jić, Jovan: Katihisis mal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2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jić, Jovan: Katihisis mal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23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jić, Jovan: Katihisis mal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7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jić, Jovan: Katihisis malij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18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Rajić, Jovan: Pribavlenije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10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Rajić, Jovan: Tragedi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10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jić, Stefan: Razsuždenije o nedostatcah vospitan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10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kić, Vićentije: Pesn istoričeskaja o žitiji svjatago i pravedanago Aleksija čeloveka božij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1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akić, Vićentije: Pravilo molebnoje ko presvjatej Bogorodice i prepodobnoj Paraskevi Serbskoj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1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Regulament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7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eljković, Antun Matija: Satir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31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Rolen, Šarl: Put ka postojanej slave i istinomu veličestvu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75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Rukovodstvije ko aritmetik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5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Služabnik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I 2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mid, Hristijan Samuil: Istoričeskoje razmotrenije voprosa …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Smotricki, Meletij: Gramatika, Rimnik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5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8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Sobranije različnih molit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 8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obranije raznih nedelnih i prazdničnih nravoučitelnih poučen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4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obranije raznih nedelnih i prazdničnih nravoučitelnih poučenij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9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opkovski, Partenije: O dolžnosteh presviterov prihodskih …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6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8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tamatović, Nikola: Slavenoserbskomu rodu i obšćestvu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8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tark, Franc Ksaver: Zao otac i nevaljao sin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9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511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tihi i o nedjel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6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Stojadinović, Pavle: Srbskiji nemecki razgovor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3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7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ekelija, Sava: Jednoga Arađanina načertanije osnovanija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53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eodosije: Žitije svjatih serbskih prosvetitelej Simeona i Sav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19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eodosije: Žitije svjatih serbskih prosvetitelej Simeona i Sav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2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eodosije: Kanoni na osm glasov …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45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Trebnik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640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Trebnik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544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29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rlajić, Grigorije: Slavopenije v žertvu obšćago blagodarenija …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36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Trubar, Primož: Tabla za dicu, Tibingen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541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2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1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Uzakonenije o ishoždeniji iz carstv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I 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2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en-US"/>
              </w:rPr>
              <w:t>O</w:t>
            </w:r>
            <w:r>
              <w:rPr>
                <w:rFonts w:cs="Arial"/>
                <w:sz w:val="20"/>
              </w:rPr>
              <w:t>rbin, Mavro: Istoriografija, Sanktpeterbur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22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I 3577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3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Ureždenij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5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V 195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4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Felbiger, Johan Ignac: Rukovodstvo k čestnosti i pravosti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7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5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5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Felbiger, Johan Ignac: Rukovodstvo k čestnosti i pravosti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8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45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6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Felbiger, Johan Ignac: Ručnaja kniga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696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7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Hristoljubivih duš stihoslovija …, Venecija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6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 1229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8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  <w:lang w:val="ru-RU"/>
              </w:rPr>
            </w:pPr>
            <w:r>
              <w:rPr>
                <w:rFonts w:cs="Arial"/>
                <w:sz w:val="20"/>
              </w:rPr>
              <w:t>Colikofer, Georg Joakim: Slovo poučitelno, Lajpcig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84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833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09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Časoslov, Budim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90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NBS S II 1378</w:t>
            </w:r>
          </w:p>
        </w:tc>
      </w:tr>
      <w:tr>
        <w:trPr>
          <w:cantSplit w:val="true"/>
        </w:trPr>
        <w:tc>
          <w:tcPr>
            <w:tcW w:w="83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center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szCs w:val="22"/>
              </w:rPr>
              <w:t>310.</w:t>
            </w:r>
          </w:p>
        </w:tc>
        <w:tc>
          <w:tcPr>
            <w:tcW w:w="465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Školski ustav, Beč</w:t>
            </w:r>
          </w:p>
        </w:tc>
        <w:tc>
          <w:tcPr>
            <w:tcW w:w="2873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</w:rPr>
              <w:t>1776</w:t>
            </w:r>
          </w:p>
        </w:tc>
        <w:tc>
          <w:tcPr>
            <w:tcW w:w="1722" w:type="dxa"/>
            <w:tcBorders/>
          </w:tcPr>
          <w:p>
            <w:pPr>
              <w:pStyle w:val="Normal"/>
              <w:tabs>
                <w:tab w:val="clear" w:pos="1080"/>
              </w:tabs>
              <w:spacing w:before="40" w:after="40"/>
              <w:ind w:hanging="0"/>
              <w:jc w:val="left"/>
              <w:rPr>
                <w:rFonts w:cs="Arial"/>
                <w:sz w:val="20"/>
                <w:szCs w:val="22"/>
              </w:rPr>
            </w:pPr>
            <w:r>
              <w:rPr>
                <w:rFonts w:cs="Arial"/>
                <w:sz w:val="20"/>
                <w:lang w:val="hr-HR"/>
              </w:rPr>
              <w:t>NBS S IV 143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</w:rPr>
      </w:pPr>
      <w:r>
        <w:rPr>
          <w:rFonts w:cs="Arial"/>
        </w:rPr>
        <w:t>NAPOMENA:</w:t>
      </w:r>
    </w:p>
    <w:p>
      <w:pPr>
        <w:pStyle w:val="Normal"/>
        <w:tabs>
          <w:tab w:val="clear" w:pos="1080"/>
          <w:tab w:val="left" w:pos="720" w:leader="none"/>
        </w:tabs>
        <w:ind w:hanging="0"/>
        <w:rPr>
          <w:rFonts w:cs="Arial"/>
        </w:rPr>
      </w:pPr>
      <w:r>
        <w:rPr>
          <w:rFonts w:cs="Arial"/>
        </w:rPr>
        <w:t>ZNAČENjE UPOTREBLjENIH SKRAĆENICA ZA MESTO ČUVANjA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NBS</w:t>
        <w:tab/>
        <w:t>Narodna biblioteka Srbije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Peć</w:t>
        <w:tab/>
        <w:t>Biblioteka Pećke patrijaršije</w:t>
      </w:r>
    </w:p>
    <w:p>
      <w:pPr>
        <w:pStyle w:val="Normal"/>
        <w:numPr>
          <w:ilvl w:val="0"/>
          <w:numId w:val="2"/>
        </w:numPr>
        <w:tabs>
          <w:tab w:val="clear" w:pos="1080"/>
          <w:tab w:val="left" w:pos="1260" w:leader="none"/>
        </w:tabs>
        <w:spacing w:before="0" w:after="0"/>
        <w:ind w:left="720" w:hanging="0"/>
        <w:rPr>
          <w:rFonts w:cs="Arial"/>
          <w:sz w:val="18"/>
        </w:rPr>
      </w:pPr>
      <w:r>
        <w:rPr>
          <w:rFonts w:cs="Arial"/>
          <w:sz w:val="18"/>
        </w:rPr>
        <w:t>Dečani</w:t>
        <w:tab/>
        <w:t xml:space="preserve">Biblioteka manastira Visoki Dečani </w:t>
      </w:r>
    </w:p>
    <w:p>
      <w:pPr>
        <w:pStyle w:val="Normal"/>
        <w:tabs>
          <w:tab w:val="clear" w:pos="1080"/>
          <w:tab w:val="left" w:pos="1260" w:leader="none"/>
        </w:tabs>
        <w:spacing w:before="0" w:after="0"/>
        <w:rPr>
          <w:rFonts w:cs="Arial"/>
          <w:sz w:val="18"/>
          <w:lang w:val="en-US"/>
        </w:rPr>
      </w:pPr>
      <w:r>
        <w:rPr>
          <w:rFonts w:cs="Arial"/>
          <w:sz w:val="18"/>
          <w:lang w:val="en-US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BS – Narodna biblioteka Srbije; Dečani – manastir Visoki Dečani; Peć – manastir Pećka Patrijaršij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Helv Ciril" w:hAnsi="Helv Ciril" w:cs="Helv Ciril"/>
      <w:sz w:val="24"/>
    </w:rPr>
  </w:style>
  <w:style w:type="character" w:styleId="WW8Num14z0">
    <w:name w:val="WW8Num14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3"/>
      </w:numPr>
      <w:spacing w:before="0" w:after="120"/>
    </w:pPr>
    <w:rPr>
      <w:lang w:val="sr-CS"/>
    </w:rPr>
  </w:style>
  <w:style w:type="paragraph" w:styleId="Footnote">
    <w:name w:val="Footnote Text"/>
    <w:basedOn w:val="Normal"/>
    <w:pPr>
      <w:tabs>
        <w:tab w:val="clear" w:pos="1080"/>
      </w:tabs>
      <w:spacing w:before="0" w:after="0"/>
      <w:ind w:hanging="0"/>
      <w:jc w:val="left"/>
    </w:pPr>
    <w:rPr>
      <w:rFonts w:ascii="Times New Roman" w:hAnsi="Times New Roman" w:cs="Times New Roman"/>
      <w:sz w:val="20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8:21:00Z</dcterms:created>
  <dc:creator>Branko</dc:creator>
  <dc:description/>
  <cp:keywords/>
  <dc:language>en-US</dc:language>
  <cp:lastModifiedBy>ivanan</cp:lastModifiedBy>
  <cp:lastPrinted>2010-05-07T13:52:00Z</cp:lastPrinted>
  <dcterms:modified xsi:type="dcterms:W3CDTF">2010-05-07T11:52:00Z</dcterms:modified>
  <cp:revision>4</cp:revision>
  <dc:subject/>
  <dc:title>На основу члана 56</dc:title>
</cp:coreProperties>
</file>