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Na osnovu člana 99. stav 2. tačka 2. Ustava Republike Srbije, člana 13. stav 1. Zakona o Ustavnom sudu («Službeni glasnik RS», broj 109/07) i člana 136. Poslovnika Narodne skupštine Republike Srbije («Službeni glasnik RS», broj 14/09 – Prečišćeni tekst),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Narodna skupština Republike Srbije, na Sedmoj sednici Drugog redovnog zasedanja u 2009. godini, održanoj  29. decembra 2009. godine, donela j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O PRESTANKU DUŽNOSTI SUDIJE USTAVNOG SUD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Prestaje dužnost sudije Ustavnog suda mr Stanki Milanović, na lični zahtev, sa 1. januarom 2010. godine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Ovu odluku objaviti u «Službenom glasniku Republike Srbije»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RS broj</w:t>
      </w:r>
      <w:r>
        <w:rPr>
          <w:rFonts w:cs="Arial" w:ascii="Arial" w:hAnsi="Arial"/>
        </w:rPr>
        <w:t xml:space="preserve"> 64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29. decembra 2009. godine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ind w:left="2880"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REDSEDNIK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2880" w:firstLine="720"/>
        <w:jc w:val="center"/>
        <w:rPr/>
      </w:pPr>
      <w:r>
        <w:rPr>
          <w:rFonts w:cs="Arial" w:ascii="Arial" w:hAnsi="Arial"/>
          <w:lang w:val="sr-CS"/>
        </w:rPr>
        <w:t>prof. dr Slavica Đukić - Dejanović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4:05:00Z</dcterms:created>
  <dc:creator>ssanja</dc:creator>
  <dc:description/>
  <dc:language>en-US</dc:language>
  <cp:lastModifiedBy>Branko</cp:lastModifiedBy>
  <dcterms:modified xsi:type="dcterms:W3CDTF">2009-12-29T14:05:00Z</dcterms:modified>
  <cp:revision>2</cp:revision>
  <dc:subject/>
  <dc:title/>
</cp:coreProperties>
</file>