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63. Zakona o sudijama („Službeni glasnik RS“, br. 63/01, 42/02, 17/03, 25/03, 27/03, 29/04, 35/04, 44/04, 61/05, 101/05 i 46/06) i člana 136. Poslovnika Narodne skupštine Republike Srbije („Službeni glasnik RS“, broj 14/09 – Prečišćen tekst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, na Sedmoj sednici Drugog redovnog zasedanja u 2009. godini, održanoj 29. decembra 2009. godine, donela j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PRESTANKU SUDIJSKE DUŽ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ru-RU"/>
        </w:rPr>
        <w:t>Prestaje sudijska dužnost zbog navršenja radnog veka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i to: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1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dr Gligoriju Spasojeviću, sudiji Vrhovnog suda Srbije, 15. avgusta 2009. godine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2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Slobodanu Ćuku, sudiji Okružnog suda u Beogradu,          5. avgusta 2009. godine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3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dr Senadu Džiniću, sudiji Okružnog suda u Subotici,     30. septembra 2009. godine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Milijani Spasojević, sudiji Trgovinskog suda u Nišu,  30. septembra 2009. godine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5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Mili Stanojević, sudiji Okružnog suda u Novom Sadu,  15. maja 2009. godine,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ru-RU"/>
        </w:rPr>
        <w:t>6.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ru-RU"/>
        </w:rPr>
        <w:t>Dragoslavu Zimonjiću, sudiji Okružnog suda u Kraljevu, 4. septembra 2009. godine.</w:t>
      </w:r>
    </w:p>
    <w:p>
      <w:pPr>
        <w:pStyle w:val="Normal"/>
        <w:tabs>
          <w:tab w:val="clear" w:pos="720"/>
          <w:tab w:val="left" w:pos="5810" w:leader="none"/>
        </w:tabs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sr-CS"/>
        </w:rPr>
        <w:t xml:space="preserve">RS broj </w:t>
      </w:r>
      <w:r>
        <w:rPr>
          <w:rFonts w:cs="Arial" w:ascii="Arial" w:hAnsi="Arial"/>
        </w:rPr>
        <w:t xml:space="preserve">61 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sr-CS"/>
        </w:rPr>
        <w:t>U Beogradu, 29. decembra 2009. godine</w:t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ab/>
        <w:tab/>
        <w:tab/>
      </w:r>
      <w:r>
        <w:rPr>
          <w:rFonts w:cs="Arial" w:ascii="Arial" w:hAnsi="Arial"/>
          <w:lang w:val="en-GB"/>
        </w:rPr>
        <w:t xml:space="preserve">        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lang w:val="sr-CS"/>
        </w:rPr>
        <w:t xml:space="preserve">       prof. dr Slavica Đukić-Dejanović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03:00Z</dcterms:created>
  <dc:creator>Milanka</dc:creator>
  <dc:description/>
  <dc:language>en-US</dc:language>
  <cp:lastModifiedBy>Branko</cp:lastModifiedBy>
  <cp:lastPrinted>2009-12-29T12:56:00Z</cp:lastPrinted>
  <dcterms:modified xsi:type="dcterms:W3CDTF">2009-12-29T14:03:00Z</dcterms:modified>
  <cp:revision>2</cp:revision>
  <dc:subject/>
  <dc:title>На основу члана 63</dc:title>
</cp:coreProperties>
</file>