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sz w:val="22"/>
        </w:rPr>
        <w:t xml:space="preserve">Na osnovu člana 147. st. 1 i 2. Ustava Republike Srbije </w:t>
      </w:r>
      <w:r>
        <w:rPr>
          <w:rFonts w:cs="Arial" w:ascii="Arial" w:hAnsi="Arial"/>
          <w:sz w:val="22"/>
          <w:lang w:val="ru-RU"/>
        </w:rPr>
        <w:t xml:space="preserve">(,,Službeni glasnik RS”, broj </w:t>
      </w:r>
      <w:r>
        <w:rPr>
          <w:rFonts w:cs="Arial" w:ascii="Arial" w:hAnsi="Arial"/>
          <w:sz w:val="22"/>
        </w:rPr>
        <w:t xml:space="preserve">98/2006) i </w:t>
      </w:r>
      <w:r>
        <w:rPr>
          <w:rFonts w:cs="Arial" w:ascii="Arial" w:hAnsi="Arial"/>
          <w:sz w:val="22"/>
          <w:lang w:val="ru-RU"/>
        </w:rPr>
        <w:t xml:space="preserve">člana 51. stav 1. </w:t>
      </w:r>
      <w:r>
        <w:rPr>
          <w:rFonts w:cs="Arial" w:ascii="Arial" w:hAnsi="Arial"/>
          <w:sz w:val="22"/>
        </w:rPr>
        <w:t xml:space="preserve">Zakona o sudijama </w:t>
      </w:r>
      <w:r>
        <w:rPr>
          <w:rFonts w:cs="Arial" w:ascii="Arial" w:hAnsi="Arial"/>
          <w:sz w:val="22"/>
          <w:lang w:val="ru-RU"/>
        </w:rPr>
        <w:t xml:space="preserve">(,,Službeni glasnik RS”, br. 116/08 </w:t>
      </w:r>
      <w:r>
        <w:rPr>
          <w:rFonts w:cs="Arial" w:ascii="Arial" w:hAnsi="Arial"/>
          <w:sz w:val="22"/>
        </w:rPr>
        <w:t>i 58/09</w:t>
      </w:r>
      <w:r>
        <w:rPr>
          <w:rFonts w:cs="Arial" w:ascii="Arial" w:hAnsi="Arial"/>
          <w:sz w:val="22"/>
          <w:lang w:val="ru-RU"/>
        </w:rPr>
        <w:t>),</w:t>
      </w:r>
    </w:p>
    <w:p>
      <w:pPr>
        <w:pStyle w:val="Normal"/>
        <w:tabs>
          <w:tab w:val="clear" w:pos="720"/>
          <w:tab w:val="center" w:pos="6521" w:leader="none"/>
        </w:tabs>
        <w:spacing w:before="0" w:after="240"/>
        <w:ind w:firstLine="72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ab/>
      </w:r>
      <w:r>
        <w:rPr>
          <w:rFonts w:cs="Arial" w:ascii="Arial" w:hAnsi="Arial"/>
          <w:sz w:val="22"/>
          <w:lang w:val="ru-RU"/>
        </w:rPr>
        <w:t>Narodna skupština Republike Srbije na Sedmoj sednici Drugog redovnog zasedanja u 2009. godini, održanoj 29. decembra 2009. godine, donela je</w:t>
      </w:r>
    </w:p>
    <w:p>
      <w:pPr>
        <w:pStyle w:val="Zakon"/>
        <w:rPr>
          <w:lang w:val="ru-RU"/>
        </w:rPr>
      </w:pPr>
      <w:r>
        <w:rPr>
          <w:lang w:val="ru-RU"/>
        </w:rPr>
        <w:t>ODLUKU</w:t>
      </w:r>
    </w:p>
    <w:p>
      <w:pPr>
        <w:pStyle w:val="Zakon1"/>
        <w:spacing w:before="0" w:after="240"/>
        <w:rPr>
          <w:lang w:val="ru-RU"/>
        </w:rPr>
      </w:pPr>
      <w:r>
        <w:rPr>
          <w:lang w:val="ru-RU"/>
        </w:rPr>
        <w:t>o izboru sudija na trogodišnji mandat u sudovima opšte i posebne nadležnosti</w:t>
      </w:r>
    </w:p>
    <w:p>
      <w:pPr>
        <w:pStyle w:val="Naslov"/>
        <w:rPr>
          <w:sz w:val="22"/>
        </w:rPr>
      </w:pPr>
      <w:r>
        <w:rPr>
          <w:sz w:val="22"/>
          <w:lang w:val="sr-Latn-CS"/>
        </w:rPr>
        <w:t>I</w:t>
      </w:r>
    </w:p>
    <w:p>
      <w:pPr>
        <w:pStyle w:val="Naslov"/>
        <w:rPr>
          <w:sz w:val="22"/>
        </w:rPr>
      </w:pPr>
      <w:r>
        <w:rPr>
          <w:sz w:val="22"/>
        </w:rPr>
        <w:t>PODRUČJE APELACIONOG SUDA U BEOGRADU</w:t>
      </w:r>
    </w:p>
    <w:p>
      <w:pPr>
        <w:pStyle w:val="Normal"/>
        <w:spacing w:before="0" w:after="120"/>
        <w:ind w:left="120" w:hanging="120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Apelacionog suda u Beogradu</w:t>
      </w:r>
      <w:r>
        <w:rPr>
          <w:rFonts w:cs="Arial" w:ascii="Arial" w:hAnsi="Arial"/>
          <w:sz w:val="22"/>
        </w:rPr>
        <w:t>:</w:t>
      </w:r>
    </w:p>
    <w:tbl>
      <w:tblPr>
        <w:tblW w:w="40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2938"/>
        <w:gridCol w:w="1477"/>
        <w:gridCol w:w="1839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NTOVAC MELANIJA 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RHOVNI SUD SRBIJE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93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ANIĆ MILAN </w:t>
            </w:r>
          </w:p>
        </w:tc>
        <w:tc>
          <w:tcPr>
            <w:tcW w:w="14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</w:t>
            </w:r>
          </w:p>
        </w:tc>
        <w:tc>
          <w:tcPr>
            <w:tcW w:w="183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SKA KOMORA BEOGRADA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before="0" w:after="120"/>
        <w:ind w:left="120" w:hanging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bCs/>
          <w:sz w:val="22"/>
        </w:rPr>
        <w:t>Prvog osnovnog suda u Beogradu:</w:t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2"/>
        <w:gridCol w:w="2991"/>
        <w:gridCol w:w="1433"/>
        <w:gridCol w:w="1703"/>
        <w:gridCol w:w="50"/>
      </w:tblGrid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ADAMOVIĆ VESNA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TREĆI OPŠTINSKI SUD BEOGRAD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OŠKOVIĆ MARIJA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BEOGRAD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RAŠANAC JELENA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BEOGRAD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URSAĆ ZORAN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BEOGRAD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RHOVŠEK VLADIMIR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TRGOVINSKI SUD U BEOGRADU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UKČEVIĆ-JOVANOVIĆ VLADANA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DRUGI OPŠTINSKI SUD BEOGRAD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ĐURIĆ OLIVERA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BEOGRAD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ĐURIČIĆ ALEKSANDAR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BEOGRAD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JEVĐENIJEVIĆ ŽIVKO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BEOGRAD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ERANOVIĆ SLOBODAN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BEOGRAD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OŠ DANIJELA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BEOGRAD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ARIĆ KSENIJA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BEOGRAD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KIĆ NIKOLA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BEOGRAD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ETIĆ VLADIMIR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BEOGRAD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jKOVIĆ LjUDMILA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BEOGRAD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IKITOVIĆ IDA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PRVI OPŠTINSKI SUD BEOGRAD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KOVIĆ SAVIĆ MAJA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BEOGRAD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RIŠIĆ ALEKSANDAR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BEOGRAD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TRIČEVIĆ-MILISAVLjEVIĆ NATAŠA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BEOGRAD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OPOVIĆ-PETROVIĆ ANjA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DRUGI OPŠTINSKI SUD BEOGRAD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AMIĆ IVANA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BEOGRAD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EFANOVIĆ DEJAN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BEOGRAD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RIFUNOVIĆ ANA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BEOGRAD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RIFUNOVIĆ SNEŽANA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BEOGRAD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</w:t>
            </w:r>
            <w:r>
              <w:rPr>
                <w:rFonts w:cs="Arial" w:ascii="Arial" w:hAnsi="Arial"/>
                <w:sz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299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ĆUIĆ MARINA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ČETVRTI OPŠTINSKI SUD BEOGRAD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Drugog osnovnog suda u Beogradu</w:t>
      </w:r>
      <w:r>
        <w:rPr>
          <w:rFonts w:cs="Arial" w:ascii="Arial" w:hAnsi="Arial"/>
          <w:sz w:val="22"/>
        </w:rPr>
        <w:t>:</w:t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2"/>
        <w:gridCol w:w="2985"/>
        <w:gridCol w:w="1426"/>
        <w:gridCol w:w="1696"/>
        <w:gridCol w:w="50"/>
      </w:tblGrid>
      <w:tr>
        <w:trPr/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ALIĆ SVETLANA 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ČETVRTI OPŠTINSKI SUD BEOGRAD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ANILOVIĆ JELENA 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BEOGRAD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OSAVLjEVIĆ PETKOVIĆ JELENA 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DRUGI OPŠTINSKI SUD BEOGRAD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RKULjA VASIĆ TANjA </w:t>
            </w:r>
          </w:p>
        </w:tc>
        <w:tc>
          <w:tcPr>
            <w:tcW w:w="14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69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DRUGI OPŠTINSKI SUD BEOGRAD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Osnovnog suda u Valjevu</w:t>
      </w:r>
      <w:r>
        <w:rPr>
          <w:rFonts w:cs="Arial" w:ascii="Arial" w:hAnsi="Arial"/>
          <w:sz w:val="22"/>
        </w:rPr>
        <w:t>:</w:t>
      </w:r>
    </w:p>
    <w:tbl>
      <w:tblPr>
        <w:tblW w:w="3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"/>
        <w:gridCol w:w="2958"/>
        <w:gridCol w:w="1414"/>
        <w:gridCol w:w="1680"/>
        <w:gridCol w:w="50"/>
      </w:tblGrid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ANIČIĆ ALEKSANDAR 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UB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KIĆEVIĆ BILjANA 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VALjEVO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ARKOVIĆ VERICA 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OSEČINA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OBRADOVIĆ ANA </w:t>
            </w:r>
          </w:p>
        </w:tc>
        <w:tc>
          <w:tcPr>
            <w:tcW w:w="14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VALjEVO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iraju se za sudije Osnovnog suda u Boru:</w:t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2999"/>
        <w:gridCol w:w="1441"/>
        <w:gridCol w:w="1729"/>
      </w:tblGrid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ADINOVIĆ LjILjANA 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BORU</w:t>
            </w:r>
          </w:p>
        </w:tc>
      </w:tr>
      <w:tr>
        <w:trPr/>
        <w:tc>
          <w:tcPr>
            <w:tcW w:w="48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99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RVULOVIĆ MARINA 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BORU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Osnovnog suda u Zaječaru</w:t>
      </w:r>
      <w:r>
        <w:rPr>
          <w:rFonts w:cs="Arial" w:ascii="Arial" w:hAnsi="Arial"/>
          <w:sz w:val="22"/>
        </w:rPr>
        <w:t>:</w:t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"/>
        <w:gridCol w:w="2985"/>
        <w:gridCol w:w="1428"/>
        <w:gridCol w:w="1717"/>
        <w:gridCol w:w="50"/>
      </w:tblGrid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ŽIVKOVIĆ SAŠA 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ZAJEČAR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IKOLIĆ VLADAN 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ZAJEČAR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IKOLIĆ MILAVEC HELENA 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ZAJEČAR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ISTIĆ ANA 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OKOBANjI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298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OLOVIĆ MILENA </w:t>
            </w:r>
          </w:p>
        </w:tc>
        <w:tc>
          <w:tcPr>
            <w:tcW w:w="14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ZAJEČAR</w:t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</w:rPr>
        <w:t xml:space="preserve">Bira se za sudiju </w:t>
      </w:r>
      <w:r>
        <w:rPr/>
        <w:t>Višeg suda u Požarevcu:</w:t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001"/>
        <w:gridCol w:w="1441"/>
        <w:gridCol w:w="1729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300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JLOVIĆ DRAGAN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SKA KOMORA POŽAREVAC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Osnovnog suda u Smederevu</w:t>
      </w:r>
      <w:r>
        <w:rPr>
          <w:rFonts w:cs="Arial" w:ascii="Arial" w:hAnsi="Arial"/>
          <w:sz w:val="22"/>
        </w:rPr>
        <w:t>:</w:t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2968"/>
        <w:gridCol w:w="1425"/>
        <w:gridCol w:w="1781"/>
      </w:tblGrid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JOCIĆ MARKO 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SMEDEREVO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2.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LENIĆ DARKO 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DIJA ZA PREKRŠAJE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PŠTINSKI ORGAN ZA PREKRŠAJE U SMEDEREVU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3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ARJANOVIĆ VANjA 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EKRETAR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PREDŠKOLSKE USTANOVE U SMEDEREVSKOJ PALANCI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4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OŠEVIĆ JELENA 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SMEDEREVO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5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ANIMIROVIĆ ĐURICA 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VELIKA PLANA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Osnovnog suda u Loznici</w:t>
      </w:r>
      <w:r>
        <w:rPr>
          <w:rFonts w:cs="Arial" w:ascii="Arial" w:hAnsi="Arial"/>
          <w:sz w:val="22"/>
        </w:rPr>
        <w:t>:</w:t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2968"/>
        <w:gridCol w:w="1425"/>
        <w:gridCol w:w="1781"/>
      </w:tblGrid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ARSENIĆ SAŠA 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SKA KOMORA ŠAPCA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RANKOVIĆ DANIJELA 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KRUPANj</w:t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9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ĆIRIĆ-MATIĆ RADENA </w:t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LOZNICA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Osnovnog suda u Šapcu</w:t>
      </w:r>
      <w:r>
        <w:rPr>
          <w:rFonts w:cs="Arial" w:ascii="Arial" w:hAnsi="Arial"/>
          <w:sz w:val="22"/>
        </w:rPr>
        <w:t>:</w:t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"/>
        <w:gridCol w:w="2926"/>
        <w:gridCol w:w="1494"/>
        <w:gridCol w:w="1703"/>
        <w:gridCol w:w="51"/>
      </w:tblGrid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OŽIĆ SLAVICA 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RUMA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ILIĆ-LAZIĆ NEVENA 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ŠABAC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HAILOVIĆ MIRJANA 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PROSVETNI INSPEKTOR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A UPRAVA OPŠTINE ŠABAC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HAJLOVIĆ DUŠAN 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SREMSKA MITROVICA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HAJLOVIĆ MARIJA 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SREMSKA MITROVICA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ANISAVLjEVIĆ JELENA 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RUMA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29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ŠAŠIĆ BILjANA </w:t>
            </w:r>
          </w:p>
        </w:tc>
        <w:tc>
          <w:tcPr>
            <w:tcW w:w="14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SKA KOMORA ŠAPCA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slov"/>
        <w:rPr>
          <w:sz w:val="22"/>
        </w:rPr>
      </w:pPr>
      <w:r>
        <w:rPr>
          <w:sz w:val="22"/>
          <w:lang w:val="sr-Latn-CS"/>
        </w:rPr>
        <w:t>II</w:t>
      </w:r>
    </w:p>
    <w:p>
      <w:pPr>
        <w:pStyle w:val="Naslov"/>
        <w:rPr>
          <w:sz w:val="22"/>
        </w:rPr>
      </w:pPr>
      <w:r>
        <w:rPr>
          <w:sz w:val="22"/>
        </w:rPr>
        <w:t>PODRUČJE APELACIONOG SUDA U KRAGUJEVCU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Osnovnog suda u Jagodini</w:t>
      </w:r>
      <w:r>
        <w:rPr>
          <w:rFonts w:cs="Arial" w:ascii="Arial" w:hAnsi="Arial"/>
          <w:sz w:val="22"/>
        </w:rPr>
        <w:t>:</w:t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"/>
        <w:gridCol w:w="2998"/>
        <w:gridCol w:w="1441"/>
        <w:gridCol w:w="1729"/>
      </w:tblGrid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JOVANOVIĆ BARBARA 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JAGODINA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ANOVIĆ ŽARKO 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SKA KOMORA KRAGUJEVCA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AŠKOVIĆ JASMINA 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JAGODINA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Osnovnog suda u Paraćinu</w:t>
      </w:r>
      <w:r>
        <w:rPr>
          <w:rFonts w:cs="Arial" w:ascii="Arial" w:hAnsi="Arial"/>
          <w:sz w:val="22"/>
        </w:rPr>
        <w:t>:</w:t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3102"/>
        <w:gridCol w:w="1441"/>
        <w:gridCol w:w="1731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RDAR MILICA 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SKA KANCELARIJA KRAGUJEVCA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ŽIVORADOVIĆ OLIVERA 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JAGODINA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JABLANOVIĆ GORAN 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DESPOTOVAC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JAKOVLjEVIĆ LjILjANA 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PARAĆIN</w:t>
            </w:r>
          </w:p>
        </w:tc>
      </w:tr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RVAVAC SLAĐANA 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SKA KOMORA KRAGUJEVCA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Osnovnog suda u Kragujevcu</w:t>
      </w:r>
      <w:r>
        <w:rPr>
          <w:rFonts w:cs="Arial" w:ascii="Arial" w:hAnsi="Arial"/>
          <w:sz w:val="22"/>
        </w:rPr>
        <w:t>:</w:t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"/>
        <w:gridCol w:w="2998"/>
        <w:gridCol w:w="1441"/>
        <w:gridCol w:w="1729"/>
      </w:tblGrid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ANTONIJEVIĆ SONjA 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TRGOVINSKI SUD U KRAGUJEVCU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ABIĆ MILAN 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ARANĐELOVAC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AKOVIĆ NENAD 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KRAGUJEVAC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OŠKOVIĆ PREDRAG 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POMOĆNIK DIREKTOR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JP PREDUZEĆE ZA IZGRADNjU GRADA KRAGUJEVCA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UĐEVAC ALEKSANDAR 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KRAGUJEVAC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UKOVIĆ JELENA 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KRAGUJEVAC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ABIĆ JELENA 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KRAGUJEVAC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ĐORĐEVIĆ DRAGAN 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KRAGUJEVAC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JANKOVIĆ JELENA 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ŠEF ODSEKA ZA LjUDSKE RESURS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MINISTARSTVO UNUTRAŠNjIH POSLOVA REPUBLIKE SRBIJE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RIVČEVIĆ DRINKA 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KRAGUJEVAC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LEVAJAC SLOBODAN 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SKA KOMORA KRAGUJEVCA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OVANOVIĆ VERICA 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AVET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REPUBLIČKO JAVNO PRAVOBRANILAŠTVO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OVANOVIĆ VESNA 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KRAGUJEVAC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OSAVLjEVIĆ ANA 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KRAGUJEVAC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ELjKOVIĆ MILOSAV 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LAPOVU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TROVIĆ NATAŠA 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RAGUJEVCU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TROVIĆ SLOBODAN 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ČAČAK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REŠIĆ ALEKSANDRA 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SKA KOMORA KRAGUJEVCA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AČIĆ IVANA 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KRAGUJEVAC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JLOVIĆ ANKICA 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ARANĐELOVAC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EVANOVIĆ BRATISLAV 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SKA KOMORA KRAGUJEVCA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ĆUPRIĆ SVETLANA 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RUKOVODILAC GRUPE ZA PORESKE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PORESKA UPRAVA - REGIONALNI CENTAR KRAGUJEVAC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OVIĆ MARIJA 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KRAGUJEVAC</w:t>
            </w:r>
          </w:p>
        </w:tc>
      </w:tr>
      <w:tr>
        <w:trPr/>
        <w:tc>
          <w:tcPr>
            <w:tcW w:w="4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ČOLOVIĆ SUZANA 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SKA KOMORA KRAGUJEVCA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Osnovnog suda u Kruševcu</w:t>
      </w:r>
      <w:r>
        <w:rPr>
          <w:rFonts w:cs="Arial" w:ascii="Arial" w:hAnsi="Arial"/>
          <w:sz w:val="22"/>
        </w:rPr>
        <w:t>:</w:t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"/>
        <w:gridCol w:w="2989"/>
        <w:gridCol w:w="1433"/>
        <w:gridCol w:w="1704"/>
        <w:gridCol w:w="50"/>
      </w:tblGrid>
      <w:tr>
        <w:trPr/>
        <w:tc>
          <w:tcPr>
            <w:tcW w:w="4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OČMANAC RADA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RUŠEVCU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JANKOVIĆ DRAGANA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RUŠEVCU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AJSTOROVIĆ BILjANA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 PREKRŠAJE U KRUŠEVCU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JATOVIĆ MLADEN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SKA KOMORA ČAČKA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</w:t>
            </w:r>
            <w:r>
              <w:rPr>
                <w:rFonts w:cs="Arial" w:ascii="Arial" w:hAnsi="Arial"/>
                <w:sz w:val="22"/>
                <w:lang w:val="en-US"/>
              </w:rPr>
              <w:t>.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ADOJKOVIĆ SVETLANA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DIPLOMIRANI PRAVNIK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LUŽBA KATASTRA NEPOKRETNOSTI BRUS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IPSAREVIĆ MLADEN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BRUSU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Osnovnog suda u Kraljevu</w:t>
      </w:r>
      <w:r>
        <w:rPr>
          <w:rFonts w:cs="Arial" w:ascii="Arial" w:hAnsi="Arial"/>
          <w:sz w:val="22"/>
        </w:rPr>
        <w:t>:</w:t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"/>
        <w:gridCol w:w="2989"/>
        <w:gridCol w:w="1433"/>
        <w:gridCol w:w="1704"/>
        <w:gridCol w:w="50"/>
      </w:tblGrid>
      <w:tr>
        <w:trPr/>
        <w:tc>
          <w:tcPr>
            <w:tcW w:w="4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ALEKSIĆ SNEŽANA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KRALjEVO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OČANIN BILjANA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VRNjAČKA BANjA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POTOVIĆ KRISTINA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RALjEVU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OVIĆ KOLAREVIĆ MIRJANA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KRALjEVO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KOS SLAVICA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KRALjEVO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ANIŠIĆ MIRJANA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TRGOVINSKI SUD U KRALjEVU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EFANOVIĆ DRAGAN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RALjEVU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APUŠKOVIĆ SELENA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KRALjEVO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9.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ROŠEVIĆ DRAGAN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KRALjEVO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0.</w:t>
            </w:r>
          </w:p>
        </w:tc>
        <w:tc>
          <w:tcPr>
            <w:tcW w:w="298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ŠĆEPOVIĆ MILA </w:t>
            </w:r>
          </w:p>
        </w:tc>
        <w:tc>
          <w:tcPr>
            <w:tcW w:w="14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JAVNI PRAVOBRANILAC</w:t>
            </w:r>
          </w:p>
        </w:tc>
        <w:tc>
          <w:tcPr>
            <w:tcW w:w="17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 KRALjEVO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Osnovnog suda u Novom Pazaru</w:t>
      </w:r>
      <w:r>
        <w:rPr>
          <w:rFonts w:cs="Arial" w:ascii="Arial" w:hAnsi="Arial"/>
          <w:sz w:val="22"/>
        </w:rPr>
        <w:t>:</w:t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3090"/>
        <w:gridCol w:w="1434"/>
        <w:gridCol w:w="1703"/>
        <w:gridCol w:w="51"/>
      </w:tblGrid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OJGIĆ ĐORĐE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NOVA VAROŠ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IMITRIJEVIĆ DRAGAN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KRALjEVO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ŽUPLjANIN MEHDIJA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IZVRŠILAC NA POSLOVIMA PRAVNE POMOĆI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A UPRAVA NOVI PAZAR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OZLOV IGOR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SKA KOMORA ČAČAK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LUKOVIĆ VESNA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NOVI PAZAR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RVIĆ MILENA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NOVI PAZAR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AMIČEVIĆ ADEM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JAVNI PRAVOBRANILAC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ŠTINSKO JAVNO PRAVOGRANILAŠTVO TUTIN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ČENGIĆ SAMIRA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SJENICA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ČORBIĆ SPASOJE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NOVI PAZAR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ŠEMOVIĆ MR ALADIN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NOVI PAZAR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aslov"/>
        <w:rPr>
          <w:sz w:val="22"/>
          <w:lang w:val="sr-Latn-CS"/>
        </w:rPr>
      </w:pPr>
      <w:r>
        <w:rPr>
          <w:sz w:val="22"/>
          <w:lang w:val="sr-Latn-CS"/>
        </w:rPr>
        <w:t>III</w:t>
      </w:r>
    </w:p>
    <w:p>
      <w:pPr>
        <w:pStyle w:val="Naslov"/>
        <w:rPr/>
      </w:pPr>
      <w:r>
        <w:rPr>
          <w:sz w:val="22"/>
        </w:rPr>
        <w:t xml:space="preserve">PODRUČJE APELACIONOG SUDA U </w:t>
      </w:r>
      <w:r>
        <w:rPr>
          <w:sz w:val="22"/>
          <w:lang w:val="sr-Latn-CS"/>
        </w:rPr>
        <w:t>NIŠU</w:t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 xml:space="preserve">Bira se za sudiju </w:t>
      </w:r>
      <w:r>
        <w:rPr>
          <w:rFonts w:cs="Arial" w:ascii="Arial" w:hAnsi="Arial"/>
          <w:b/>
          <w:sz w:val="22"/>
        </w:rPr>
        <w:t>Apelacionog suda u Nišu</w:t>
      </w:r>
      <w:r>
        <w:rPr>
          <w:rFonts w:cs="Arial" w:ascii="Arial" w:hAnsi="Arial"/>
          <w:sz w:val="22"/>
        </w:rPr>
        <w:t>:</w:t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"/>
        <w:gridCol w:w="3102"/>
        <w:gridCol w:w="1441"/>
        <w:gridCol w:w="1731"/>
      </w:tblGrid>
      <w:tr>
        <w:trPr/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0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ANTIĆ ALEKSANDAR </w:t>
            </w:r>
          </w:p>
        </w:tc>
        <w:tc>
          <w:tcPr>
            <w:tcW w:w="144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SKA KOMORA NIŠ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Osnovnog suda u Vranju</w:t>
      </w:r>
      <w:r>
        <w:rPr>
          <w:rFonts w:cs="Arial" w:ascii="Arial" w:hAnsi="Arial"/>
          <w:sz w:val="22"/>
        </w:rPr>
        <w:t>:</w:t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"/>
        <w:gridCol w:w="3153"/>
        <w:gridCol w:w="1423"/>
        <w:gridCol w:w="1711"/>
      </w:tblGrid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ARSIĆ SUZANA 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VRANjE</w:t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ZLATKOVIĆ VESNA 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PREŠEVO</w:t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JANIĆIJEVIĆ MARIJA 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VRANjE</w:t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ETIĆ GORICA 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VRANjE</w:t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OSAVLjEVIĆ SRBOLjUB 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SKA KOMORA NIŠA</w:t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TIĆ DRAGAN 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AVETNIK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REPUBLIČKO JAVNO PRAVOBRANILAŠTVO</w:t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OPOVIĆ SANDRA 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SURDULICA</w:t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MADANI TAFUŠ 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BUJANOVCU</w:t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LAVKOVIĆ ZORKA 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VRANjE</w:t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ANKOVIĆ STOJADIN 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AVETNIK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REPUBLIČKO JAVNO PRAVOBRANILAŠTVO - ODELjENjE U LESKOVCU</w:t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OIČKOV VELIN 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SKA KOMORA NIŠ</w:t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OJEVIĆ MILENA 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VRANjE</w:t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OJKOVIĆ SANjA 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SURDULICA</w:t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OJMENOVIĆ SUNČICA 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ŠEF SLUŽBE ZA PRAVNE I OPŠTE POSLOVE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JUGOISTOK DOO NIŠ</w:t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OMIĆ ALEKSANDRA 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VLADIČIN HAN</w:t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OŠIĆ ARSIĆ ALEKSANDRA 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VRANjE</w:t>
            </w:r>
          </w:p>
        </w:tc>
      </w:tr>
      <w:tr>
        <w:trPr/>
        <w:tc>
          <w:tcPr>
            <w:tcW w:w="36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315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OVIĆ STOJAN </w:t>
            </w:r>
          </w:p>
        </w:tc>
        <w:tc>
          <w:tcPr>
            <w:tcW w:w="142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BUJANOVCU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Osnovnog suda u Leskovcu</w:t>
      </w:r>
      <w:r>
        <w:rPr>
          <w:rFonts w:cs="Arial" w:ascii="Arial" w:hAnsi="Arial"/>
          <w:sz w:val="22"/>
        </w:rPr>
        <w:t>:</w:t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3090"/>
        <w:gridCol w:w="1434"/>
        <w:gridCol w:w="1703"/>
        <w:gridCol w:w="51"/>
      </w:tblGrid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ZVEZDANOVIĆ SRĐAN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LESKOVAC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ZLATANOVIĆ SAŠA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LESKOVAC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JANKOVIĆ BOŽIDAR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JAVNI PRAVOBRANILAC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KUPŠTINA OPŠTINE LESKOVAC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AJKOVIĆ ČASLAV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LESKOVAC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ANIŠIĆ OLIVERA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LEBANE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ANKOVIĆ GORAN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LESKOVAC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EVANOVIĆ ALEKSANDRA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LESKOVAC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OJANOVIĆ ZORAN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LESKOVAC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RENČIĆ DEJAN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TRGOVINSKI SUD U LESKOVCU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CAKIĆ MIROLjUB </w:t>
            </w:r>
          </w:p>
        </w:tc>
        <w:tc>
          <w:tcPr>
            <w:tcW w:w="14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LESKOVAC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Osnovnog suda u Niš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"/>
        <w:gridCol w:w="3226"/>
        <w:gridCol w:w="1303"/>
        <w:gridCol w:w="1707"/>
      </w:tblGrid>
      <w:tr>
        <w:trPr/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ADAMOVIĆ ČOLIĆ DRAGANA 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DIPLOMIRANI PRAVNIK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TEHNOPROCES AD NIŠ</w:t>
            </w:r>
          </w:p>
        </w:tc>
      </w:tr>
      <w:tr>
        <w:trPr/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ARANĐELOVIĆ JELENA 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SKA KOMORA NIŠ</w:t>
            </w:r>
          </w:p>
        </w:tc>
      </w:tr>
      <w:tr>
        <w:trPr/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OŠKOVIĆ IRENA 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BRUS</w:t>
            </w:r>
          </w:p>
        </w:tc>
      </w:tr>
      <w:tr>
        <w:trPr/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ELOJIĆ DUŠICA 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KNjAŽEVAC</w:t>
            </w:r>
          </w:p>
        </w:tc>
      </w:tr>
      <w:tr>
        <w:trPr/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IDANOVIĆ MAJA 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TRGOVINSKI SUD U NIŠU</w:t>
            </w:r>
          </w:p>
        </w:tc>
      </w:tr>
      <w:tr>
        <w:trPr/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UKOJIČIĆ ANA 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SKA KOMORA NIŠA</w:t>
            </w:r>
          </w:p>
        </w:tc>
      </w:tr>
      <w:tr>
        <w:trPr/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ELIĆ MILAN 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TRGOVINSKI SUD U NIŠU</w:t>
            </w:r>
          </w:p>
        </w:tc>
      </w:tr>
      <w:tr>
        <w:trPr/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ZLATKOVIĆ MILICA 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NIŠ</w:t>
            </w:r>
          </w:p>
        </w:tc>
      </w:tr>
      <w:tr>
        <w:trPr/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IGNjATOVIĆ-PEJČIĆ JELENA 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NIŠ</w:t>
            </w:r>
          </w:p>
        </w:tc>
      </w:tr>
      <w:tr>
        <w:trPr/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JOVANOVIĆ ZORICA 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NIŠ</w:t>
            </w:r>
          </w:p>
        </w:tc>
      </w:tr>
      <w:tr>
        <w:trPr/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OSTIĆ SANjA 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DIPLOMIRANI PRAVNIK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PD EMPRESA DOO NIŠ</w:t>
            </w:r>
          </w:p>
        </w:tc>
      </w:tr>
      <w:tr>
        <w:trPr/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LUKIĆ ANA 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SKA KOMORA NIŠ</w:t>
            </w:r>
          </w:p>
        </w:tc>
      </w:tr>
      <w:tr>
        <w:trPr/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ADINOVIĆ JASMINA 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RUKOVODILAC SLUŽBE ZA PRAVNE I KAROVSKE POSLOVE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JP PTT SAOBRAĆAJA SRBIJA, RJ NIŠ</w:t>
            </w:r>
          </w:p>
        </w:tc>
      </w:tr>
      <w:tr>
        <w:trPr/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ADINOVIĆ-PEŠIĆ VALENTINA 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NIŠ</w:t>
            </w:r>
          </w:p>
        </w:tc>
      </w:tr>
      <w:tr>
        <w:trPr/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ENKOVIĆ ALEKSANDRA 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NIŠ</w:t>
            </w:r>
          </w:p>
        </w:tc>
      </w:tr>
      <w:tr>
        <w:trPr/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ETIĆ GORDANA 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KURŠUMLIJA</w:t>
            </w:r>
          </w:p>
        </w:tc>
      </w:tr>
      <w:tr>
        <w:trPr/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ETIĆ SNEŽANA 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JAVNI PRAVOBRANILAC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A UPRAVA OPŠTINE SOKOBANjA</w:t>
            </w:r>
          </w:p>
        </w:tc>
      </w:tr>
      <w:tr>
        <w:trPr/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TROVIĆ TANjA 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SKA KOMORA NIŠ</w:t>
            </w:r>
          </w:p>
        </w:tc>
      </w:tr>
      <w:tr>
        <w:trPr/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ADIVOJEVIĆ MIŠKO 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NIŠ</w:t>
            </w:r>
          </w:p>
        </w:tc>
      </w:tr>
      <w:tr>
        <w:trPr/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ADOJČIĆ ZORICA 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NIŠ</w:t>
            </w:r>
          </w:p>
        </w:tc>
      </w:tr>
      <w:tr>
        <w:trPr/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ANKOVIĆ TONIO 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SKA KOMORA NIŠ</w:t>
            </w:r>
          </w:p>
        </w:tc>
      </w:tr>
      <w:tr>
        <w:trPr/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MIĆ JASNA 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ALEKSINCU</w:t>
            </w:r>
          </w:p>
        </w:tc>
      </w:tr>
      <w:tr>
        <w:trPr/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IMOVIĆ MILENA 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NIŠ</w:t>
            </w:r>
          </w:p>
        </w:tc>
      </w:tr>
      <w:tr>
        <w:trPr/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AMENKOVIĆ BILjANA 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NIŠ</w:t>
            </w:r>
          </w:p>
        </w:tc>
      </w:tr>
      <w:tr>
        <w:trPr/>
        <w:tc>
          <w:tcPr>
            <w:tcW w:w="3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</w:t>
            </w:r>
          </w:p>
        </w:tc>
        <w:tc>
          <w:tcPr>
            <w:tcW w:w="322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OJKOVIĆ MILjANA </w:t>
            </w:r>
          </w:p>
        </w:tc>
        <w:tc>
          <w:tcPr>
            <w:tcW w:w="13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NIŠ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 se za sudiju </w:t>
      </w:r>
      <w:r>
        <w:rPr>
          <w:rFonts w:cs="Arial" w:ascii="Arial" w:hAnsi="Arial"/>
          <w:b/>
          <w:sz w:val="22"/>
        </w:rPr>
        <w:t>Višeg suda u Prokuplj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"/>
        <w:gridCol w:w="3266"/>
        <w:gridCol w:w="1319"/>
        <w:gridCol w:w="1731"/>
      </w:tblGrid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AKIĆ IVAN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SKA KOMORA NIŠ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Osnovnog  suda u Prokuplj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3283"/>
        <w:gridCol w:w="1311"/>
        <w:gridCol w:w="1721"/>
      </w:tblGrid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ESELINOVIĆ VERICA 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PROKUPLjE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AKSIĆ DRAGANA 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PROKUPLjE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ARKOVIĆ VLADANKA 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PROKUPLjE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ADINOVIĆ DEJAN 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PROKUPLjE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ETIĆ GORDANA 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KURŠUMLIJA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OSAVLjEVIĆ DEJAN 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ROKUPLj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OŠEVIĆ LjUBIŠA 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ŽITORAĐI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AJEVIĆ OLGICA 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PROKUPLjE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AMENKOVIĆ VESNA 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ROKUPLj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28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ĆIRIĆ JOVANKA 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</w:t>
            </w:r>
          </w:p>
        </w:tc>
        <w:tc>
          <w:tcPr>
            <w:tcW w:w="17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SKA KOMORA NIŠ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Osnovnog suda u Pirot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"/>
        <w:gridCol w:w="3266"/>
        <w:gridCol w:w="1319"/>
        <w:gridCol w:w="1731"/>
      </w:tblGrid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ĐURĐIĆ GORAN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PRAVNI ZASTUP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FILIJALA RF PIO U PIROTU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KOVIĆ DIMITROV SVETLAN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DIMITROVGRAD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RČIĆ-ĆIRIĆ ZOR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PIROT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TIĆ RATKO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SKA KOMORA NIŠ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IKOLIĆ IVAN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PIROT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ISTIĆ IREN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BABUŠNICA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OVIĆ SANj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KNjAŽEVAC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RIČKOVIĆ KAJ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slov"/>
        <w:rPr>
          <w:lang w:val="sr-Latn-CS"/>
        </w:rPr>
      </w:pPr>
      <w:r>
        <w:rPr>
          <w:lang w:val="sr-Latn-CS"/>
        </w:rPr>
        <w:t>IV</w:t>
      </w:r>
    </w:p>
    <w:p>
      <w:pPr>
        <w:pStyle w:val="Naslov"/>
        <w:rPr/>
      </w:pPr>
      <w:r>
        <w:rPr/>
        <w:t xml:space="preserve">PODRUČJE APELACIONOG SUDA U </w:t>
      </w:r>
      <w:r>
        <w:rPr>
          <w:lang w:val="sr-Latn-CS"/>
        </w:rPr>
        <w:t>NOVOM SADU</w:t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 se za sudiju </w:t>
      </w:r>
      <w:r>
        <w:rPr>
          <w:rFonts w:cs="Arial" w:ascii="Arial" w:hAnsi="Arial"/>
          <w:b/>
          <w:sz w:val="22"/>
        </w:rPr>
        <w:t>Osnovnog  suda u Vršc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213"/>
        <w:gridCol w:w="1316"/>
        <w:gridCol w:w="1744"/>
      </w:tblGrid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ANKIĆ MILORAD 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VRŠAC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 se za sudiju </w:t>
      </w:r>
      <w:r>
        <w:rPr>
          <w:rFonts w:cs="Arial" w:ascii="Arial" w:hAnsi="Arial"/>
          <w:b/>
          <w:sz w:val="22"/>
        </w:rPr>
        <w:t>Osnovnog  suda u Zrenjanin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"/>
        <w:gridCol w:w="3266"/>
        <w:gridCol w:w="1322"/>
        <w:gridCol w:w="1729"/>
      </w:tblGrid>
      <w:tr>
        <w:trPr/>
        <w:tc>
          <w:tcPr>
            <w:tcW w:w="3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ADIN VRAČEVIĆ ZORANKA 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JAVNI PRAVOBRANILAC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A SEČANj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Osnovnog suda u Novom Sad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3265"/>
        <w:gridCol w:w="1319"/>
        <w:gridCol w:w="1731"/>
      </w:tblGrid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ERAK SANj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NOVI SAD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OJOVIĆ VESN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NOVI SAD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OJNOVIĆ NATAŠ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NOVI SAD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RANjEŠEVIĆ-TOVILOVIĆ JELEN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NOVI SAD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UJOVIĆ KATARIN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NOVI SAD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UKAŠINOVIĆ EV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AVETNIK ZA ZAŠTITU LjUDSKIH PRAVA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POKRAJINSKI OMBUDSMAN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AVANSKI SANDR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NOVI SAD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LAVAŠKI GORDAN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BEČEJ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OJKOVIĆ SANj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NOVI SAD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ROBAC MIRJAN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NOVI SAD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IMITRIJEVIĆ MIRJAN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NOVI SAD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UŠIĆ VESN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NOVI SAD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ŽARKOVIĆ TATJAN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NOVI SAD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ŽIVKOVIĆ ZORAN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NOVI SAD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IVKOVIĆ VLADIMIR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VRBAS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NEŽEVIĆ DUBRAVK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NOVI SAD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ONjOVIĆ KSENIJ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NOVI SAD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UCURAC TAMAR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NOVI SAD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LEMIĆ NATAŠ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NOVI SAD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ALETIN RADENKO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SKA KOMORA VOJVODINE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ALI JADRANK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NOVI SAD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ARKOVIĆ MIRJAN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NOVI SAD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EDAN DRAGIC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BAČKOJ PALANCI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OMČILOVIĆ DRAGAN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NOVI SAD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USIĆ ALEKSANDR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NOVI SAD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UTIBARIĆ DRAGAN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NOVI SAD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ANIĆ RADMIL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SKA KOMORA VOJVODINE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AUMOV TATJAN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NOVI SAD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IKOLIĆ NATAŠ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NOVI SAD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IKOLČIĆ MIREL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NOVI SAD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JOVIĆ DRAGAN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TRGOVINSKI SUD U NOVOM SAD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RIĆ SANj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NOVI SAD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OPOVIĆ RADMIL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TEMERIN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OPOVIĆ LjUBOMIR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UBOTICI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UPOVIĆ SRĐAN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TRGOVINSKI SUD U NOVOM SAD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USKOVSKI-DOROGHAZI LEON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NOVI SAD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VIĆ JASMIN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TRGOVINSKI SUD U NOVOM SAD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VIĆ SRĐAN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OVOM SAD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IMIĆ DUŠK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NOVI SAD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AMENIĆ AN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NOVI SAD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OT TIME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NOVI SAD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ŠTULA RADOMIR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NOVI SAD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ŠUVAKOVIĆ PAVLE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NOVI SAD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Osnovnog  suda u Pančev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"/>
        <w:gridCol w:w="3266"/>
        <w:gridCol w:w="1319"/>
        <w:gridCol w:w="1731"/>
      </w:tblGrid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ROVET TAMAR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PRVI OPŠTINSKI SUD BEOGRAD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IMITROVIĆ-DOCI ANĐELK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OVAČICI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RDAK MR SVETOZAR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ANČEVU</w:t>
            </w:r>
          </w:p>
        </w:tc>
      </w:tr>
      <w:tr>
        <w:trPr/>
        <w:tc>
          <w:tcPr>
            <w:tcW w:w="33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ANASKOVIĆ MAJ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BEOGRAD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Osnovnog  suda u Sombor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"/>
        <w:gridCol w:w="3181"/>
        <w:gridCol w:w="1305"/>
        <w:gridCol w:w="1708"/>
      </w:tblGrid>
      <w:tr>
        <w:trPr/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UJAŠKOVIĆ-SEJMANOVIĆ BRANKA 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SOMBOR</w:t>
            </w:r>
          </w:p>
        </w:tc>
      </w:tr>
      <w:tr>
        <w:trPr/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ĐISALOV MIROSLAV 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ŠEF ODSEKA ZA UTVRĐIVANjE I NAPLATU IZVORNIH PRIHOD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A UPRAVA KULA</w:t>
            </w:r>
          </w:p>
        </w:tc>
      </w:tr>
      <w:tr>
        <w:trPr/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STILOVIĆ ANGELA 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OMBORU</w:t>
            </w:r>
          </w:p>
        </w:tc>
      </w:tr>
      <w:tr>
        <w:trPr/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ENKOVIĆ ERŽEBET 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SKA KOMORA VOJVODINE</w:t>
            </w:r>
          </w:p>
        </w:tc>
      </w:tr>
      <w:tr>
        <w:trPr/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OVCIN PRVOSLAV 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SOMBOR</w:t>
            </w:r>
          </w:p>
        </w:tc>
      </w:tr>
      <w:tr>
        <w:trPr/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6.</w:t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MILjANIĆ GORDANA 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SOMBOR</w:t>
            </w:r>
          </w:p>
        </w:tc>
      </w:tr>
      <w:tr>
        <w:trPr/>
        <w:tc>
          <w:tcPr>
            <w:tcW w:w="37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en-US"/>
              </w:rPr>
              <w:t>7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  <w:tc>
          <w:tcPr>
            <w:tcW w:w="318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FRIDRIH NADA </w:t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JAVNI PRAVOBRANILAC OPŠTINE SOMBOR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JAVNO PRAVOBRANILAŠTVO OPŠTINE SOMBOR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Osnovnog  suda u </w:t>
      </w:r>
      <w:r>
        <w:rPr>
          <w:rFonts w:cs="Arial" w:ascii="Arial" w:hAnsi="Arial"/>
          <w:b/>
          <w:sz w:val="22"/>
        </w:rPr>
        <w:t>Sremskoj Mitrovici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3265"/>
        <w:gridCol w:w="1319"/>
        <w:gridCol w:w="1731"/>
      </w:tblGrid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ALAĆ DARKO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SREMSKA MITROVICA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ATALO VESN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RUMA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JEROTIJEVIĆ BILjAN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SREMSKA MITROVICA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ARTINOVIĆ BEGOVIĆ BILjAN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AMOSTALNI STRUČNI SARADNIK ZA IMOVINSKO-PRAVNE POSLOV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A UPRAVA OPŠTINE RUMA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EBRIGIĆ BRANISLAV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RUMA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ARLIĆ BILjAN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SREMSKA MITROVICA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RNINIĆ BRANISLAV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SREMSKA MITROVICA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CVIJETIĆ SOFIJ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SREMSKA MITROVICA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CIRBA MIROSLAV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ŠID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26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ŠIVOLjSKI NATAŠ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SREMSKA MITROVICA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 se za sudiju </w:t>
      </w:r>
      <w:r>
        <w:rPr>
          <w:rFonts w:cs="Arial" w:ascii="Arial" w:hAnsi="Arial"/>
          <w:b/>
          <w:sz w:val="22"/>
        </w:rPr>
        <w:t>Osnovnog  suda u Subotici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3222"/>
        <w:gridCol w:w="1319"/>
        <w:gridCol w:w="1731"/>
      </w:tblGrid>
      <w:tr>
        <w:trPr/>
        <w:tc>
          <w:tcPr>
            <w:tcW w:w="3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UČU ARPAD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ENTI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slov"/>
        <w:rPr>
          <w:lang w:val="en-US"/>
        </w:rPr>
      </w:pPr>
      <w:r>
        <w:rPr>
          <w:lang w:val="en-US"/>
        </w:rPr>
        <w:t>V</w:t>
      </w:r>
    </w:p>
    <w:p>
      <w:pPr>
        <w:pStyle w:val="Naslov"/>
        <w:rPr>
          <w:lang w:val="sr-Latn-CS"/>
        </w:rPr>
      </w:pPr>
      <w:r>
        <w:rPr/>
        <w:t>UPRAVNI SUD</w:t>
      </w:r>
    </w:p>
    <w:p>
      <w:pPr>
        <w:pStyle w:val="Normal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Upravnog sud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"/>
        <w:gridCol w:w="3194"/>
        <w:gridCol w:w="1393"/>
        <w:gridCol w:w="1708"/>
      </w:tblGrid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UKAŠINOVIĆ JASMINKA 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NAČELNIK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REPUBLIČKI GEODETSKI ZAVOD BEOGRAD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ĐOKIĆ BRATISLAV 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POMOĆNIK MINISTR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MINISTARSTVO ZA                                   </w:t>
            </w:r>
            <w:r>
              <w:rPr>
                <w:rFonts w:cs="Arial" w:ascii="Arial" w:hAnsi="Arial"/>
                <w:sz w:val="15"/>
                <w:szCs w:val="15"/>
                <w:lang w:val="en-US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DRŽAVNU UPRAVU I LOKALNU SAMOUPRAVU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JEVTIĆ LjILjANA 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VRHOVNI SUD SRBIJE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JOVANOVIĆ DRAGAN 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EKRETAR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SKUPŠTINE GRADA NIŠA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JONAŠ PAVEL 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JAVNI PRAVOBRANILAC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A KOVAČICA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TROVIĆ OLGA 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ZAMENIK GRADSKOG JAVNOG PRAVOBRANIOC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JAVNI PRAVOBRANILAC KRAGUJEVCA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ELjIĆ ZORAN 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AVETNIK 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USTAVNI SUD SRBIJE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JEV DR VLADAN 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OVOM SADU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ŠIĆ MILORAD 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SKA KOMORA NIŠA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IŠMA-JOVANOVIĆ JELENA 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VRHOVNI SUD SRBIJE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ROŠEVIĆ RUŽA 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VRHOVNI SUD SRBIJE</w:t>
            </w:r>
          </w:p>
        </w:tc>
      </w:tr>
      <w:tr>
        <w:trPr/>
        <w:tc>
          <w:tcPr>
            <w:tcW w:w="35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12.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ČUKIĆ BRATISLAV 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RHOVNI SUD SRBIJE</w:t>
            </w:r>
          </w:p>
        </w:tc>
      </w:tr>
    </w:tbl>
    <w:p>
      <w:pPr>
        <w:pStyle w:val="Naslov"/>
        <w:rPr>
          <w:lang w:val="sr-Latn-CS"/>
        </w:rPr>
      </w:pPr>
      <w:r>
        <w:rPr>
          <w:lang w:val="sr-Latn-CS"/>
        </w:rPr>
        <w:t>VI</w:t>
      </w:r>
    </w:p>
    <w:p>
      <w:pPr>
        <w:pStyle w:val="Naslov"/>
        <w:rPr>
          <w:lang w:val="sr-Latn-CS"/>
        </w:rPr>
      </w:pPr>
      <w:r>
        <w:rPr/>
        <w:t>PRIVREDNI SUDOVI</w:t>
      </w:r>
    </w:p>
    <w:p>
      <w:pPr>
        <w:pStyle w:val="Normal"/>
        <w:rPr>
          <w:rFonts w:ascii="Arial" w:hAnsi="Arial" w:cs="Arial"/>
          <w:b/>
          <w:b/>
          <w:sz w:val="22"/>
          <w:lang w:val="sr-Latn-CS"/>
        </w:rPr>
      </w:pPr>
      <w:r>
        <w:rPr>
          <w:rFonts w:cs="Arial" w:ascii="Arial" w:hAnsi="Arial"/>
          <w:b/>
          <w:sz w:val="22"/>
          <w:lang w:val="sr-Latn-CS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ivrednog suda u Beograd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2"/>
        <w:gridCol w:w="3209"/>
        <w:gridCol w:w="1314"/>
        <w:gridCol w:w="1703"/>
        <w:gridCol w:w="51"/>
      </w:tblGrid>
      <w:tr>
        <w:trPr/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ŽERAJIĆ BRANKA 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IŠI TRGOVINSKI SUD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NEŽEVIĆ MARIJA 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IŠI TRGOVINSKI SUD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7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2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OPOVIĆ TIJANA </w:t>
            </w:r>
          </w:p>
        </w:tc>
        <w:tc>
          <w:tcPr>
            <w:tcW w:w="13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</w:t>
            </w:r>
          </w:p>
        </w:tc>
        <w:tc>
          <w:tcPr>
            <w:tcW w:w="170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SKA KOMORA BEOGRADA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ivrednog suda u Kragujevc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"/>
        <w:gridCol w:w="3268"/>
        <w:gridCol w:w="1319"/>
        <w:gridCol w:w="1731"/>
      </w:tblGrid>
      <w:tr>
        <w:trPr/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OJANOVIĆ SNEŽAN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SKA KOMORA KRAGUJEVCA</w:t>
            </w:r>
          </w:p>
        </w:tc>
      </w:tr>
      <w:tr>
        <w:trPr/>
        <w:tc>
          <w:tcPr>
            <w:tcW w:w="3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ODOROVIĆ TATJAN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SKA KOMORA KRAGUJEVCA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 se za sudiju </w:t>
      </w:r>
      <w:r>
        <w:rPr>
          <w:rFonts w:cs="Arial" w:ascii="Arial" w:hAnsi="Arial"/>
          <w:b/>
          <w:sz w:val="22"/>
        </w:rPr>
        <w:t>Privrednog suda u Kraljev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3222"/>
        <w:gridCol w:w="1319"/>
        <w:gridCol w:w="1731"/>
      </w:tblGrid>
      <w:tr>
        <w:trPr/>
        <w:tc>
          <w:tcPr>
            <w:tcW w:w="3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UKIĆ DANIJEL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KRALjEVU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ivrednog suda u Niš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"/>
        <w:gridCol w:w="3274"/>
        <w:gridCol w:w="1319"/>
        <w:gridCol w:w="1731"/>
      </w:tblGrid>
      <w:tr>
        <w:trPr/>
        <w:tc>
          <w:tcPr>
            <w:tcW w:w="3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UKOSAVLjEVIĆ OBRADOVIĆ SNEŽAN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ŠEF ODELjENjA ZA ZASTUPAN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JP ŽELEZNICE SRBIJE</w:t>
            </w:r>
          </w:p>
        </w:tc>
      </w:tr>
      <w:tr>
        <w:trPr/>
        <w:tc>
          <w:tcPr>
            <w:tcW w:w="3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2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ONTIĆ GORAN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SKA KOMORA NIŠ</w:t>
            </w:r>
          </w:p>
        </w:tc>
      </w:tr>
      <w:tr>
        <w:trPr/>
        <w:tc>
          <w:tcPr>
            <w:tcW w:w="3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2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ANIĆ BRANISLAV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SKA KOMORA NIŠA</w:t>
            </w:r>
          </w:p>
        </w:tc>
      </w:tr>
      <w:tr>
        <w:trPr/>
        <w:tc>
          <w:tcPr>
            <w:tcW w:w="32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27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JIĆ LjILjAN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IŠU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 se za sudiju </w:t>
      </w:r>
      <w:r>
        <w:rPr>
          <w:rFonts w:cs="Arial" w:ascii="Arial" w:hAnsi="Arial"/>
          <w:b/>
          <w:sz w:val="22"/>
        </w:rPr>
        <w:t>Privrednog suda u Novom Sad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6"/>
        <w:gridCol w:w="3224"/>
        <w:gridCol w:w="1320"/>
        <w:gridCol w:w="1729"/>
      </w:tblGrid>
      <w:tr>
        <w:trPr/>
        <w:tc>
          <w:tcPr>
            <w:tcW w:w="37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OMŠIĆ SLOBODANKA 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PECIJALNI SARADNIK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OJVOĐANSKA BANKA AD NOVI SAD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 se za sudiju </w:t>
      </w:r>
      <w:r>
        <w:rPr>
          <w:rFonts w:cs="Arial" w:ascii="Arial" w:hAnsi="Arial"/>
          <w:b/>
          <w:sz w:val="22"/>
        </w:rPr>
        <w:t>Privrednog suda u Pančev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3222"/>
        <w:gridCol w:w="1319"/>
        <w:gridCol w:w="1731"/>
      </w:tblGrid>
      <w:tr>
        <w:trPr/>
        <w:tc>
          <w:tcPr>
            <w:tcW w:w="3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UBAJIĆ GORDAN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PERVIZOR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"PROKREDIT" BANKA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 se za sudiju </w:t>
      </w:r>
      <w:r>
        <w:rPr>
          <w:rFonts w:cs="Arial" w:ascii="Arial" w:hAnsi="Arial"/>
          <w:b/>
          <w:sz w:val="22"/>
        </w:rPr>
        <w:t>Privrednog suda u Sremskoj Mitrovici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"/>
        <w:gridCol w:w="3220"/>
        <w:gridCol w:w="1319"/>
        <w:gridCol w:w="1731"/>
      </w:tblGrid>
      <w:tr>
        <w:trPr/>
        <w:tc>
          <w:tcPr>
            <w:tcW w:w="3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ALAĐURĐEVIĆ JELENA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ŠEF SLUŽBE ZA PRAVNE POSLOV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JP AERODROM NIKOLA TESLA, BEOGRAD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 se za sudiju </w:t>
      </w:r>
      <w:r>
        <w:rPr>
          <w:rFonts w:cs="Arial" w:ascii="Arial" w:hAnsi="Arial"/>
          <w:b/>
          <w:sz w:val="22"/>
        </w:rPr>
        <w:t>Privrednog suda u Sombor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3222"/>
        <w:gridCol w:w="1319"/>
        <w:gridCol w:w="1731"/>
      </w:tblGrid>
      <w:tr>
        <w:trPr/>
        <w:tc>
          <w:tcPr>
            <w:tcW w:w="37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ČOKORILO ZORAN 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UBOTICI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slov"/>
        <w:rPr>
          <w:lang w:val="sr-Latn-CS"/>
        </w:rPr>
      </w:pPr>
      <w:r>
        <w:rPr>
          <w:lang w:val="sr-Latn-CS"/>
        </w:rPr>
        <w:t>VII</w:t>
      </w:r>
    </w:p>
    <w:p>
      <w:pPr>
        <w:pStyle w:val="Naslov"/>
        <w:rPr/>
      </w:pPr>
      <w:r>
        <w:rPr/>
        <w:t>VIŠI PREKRŠAJNI SUD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Višeg prekršajnog suda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4"/>
        <w:gridCol w:w="3268"/>
        <w:gridCol w:w="1317"/>
        <w:gridCol w:w="1730"/>
      </w:tblGrid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ANAU GABRIEL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OVOM SAD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ADžEMOVIĆ SLAVIC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KRAGUJEVC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ARAĆ DRAGIC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KRALjEV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OŽIĆ GORAN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OSILjČIĆ DRAGOMIRK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UŽIC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RKIĆ SLAVIC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OJINOVIĆ BRANIMIR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PREDSEDNIK VEĆ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KRALjEV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UKAJLOVIĆ MILORAD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NOVOM SAD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UKOVIĆ STANKOVIĆ MARIJ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RHOVNI SUD SRBIJE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ULETIĆ VESN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NOVOM SAD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UČIĆ BOJAN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BELOJ PALANCI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AVRILOVIĆ BILjAN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VRNjAČKOJ BANjI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AVRILOVIĆ GORDAN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BEOGRAD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OVEDARICA SNEŽAN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OVOM SAD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OSTOJIĆ NAD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NOVOM SAD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AMNjANOVIĆ VESN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PREDSEDNIK VEĆ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BEOGRAD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ESPOTOVIĆ NATAŠ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UŽIC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IMITRIJEVIĆ LjILjAN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PREDSEDNIK VEĆ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LESKOVC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IMITRIJEVIĆ MILANK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PREDSEDNIK VEĆ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KRAGUJEVC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MITRIJEVIĆ NEVENKA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AMOSTALNI SAVETNIK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MINISTARSTVO POLjOPRIVREDE, ŠUMARSTVA I VODOPRIVREDE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IMITRIJEVIĆ PREDRAG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LESKOVC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INULOVIĆ TATJAN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ZAJEČAR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OBRIVOJEVIĆ ZORK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VALjEV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ĐERKOVIĆ NATAŠ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ĐURIĆ MIRJAN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NOVOM SAD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ĐUROVIĆ AN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BEOGRAD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ZEČAR KATARIN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JANIĆIJEVIĆ LjUBINK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KRAGUJEVC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JANjETOVIĆ MIROSLAV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BEOGRAD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JEVTIĆ MIRJAN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KRAGUJEVC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ATIĆ MILAD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VALjEV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NEŽEVIĆ IVAN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ALEKSANDROVC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OVIĆ MARKOVIĆ GORDAN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RHOVNI SUD SRBIJE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ORAĆ FELBAB ANĐELK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ZRENjANIN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OSTADINOVIĆ LjUBIŠ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LESKOVC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RSTIĆ SLAĐAN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IŠ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LEKIĆ BRANKIC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KRALjEV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ARKOVIĆ MIRJAN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LESKOVC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ENKOVIĆ DRAGIC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IŠ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ENKOVIĆ SNEŽAN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KRAGUJEVC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IKIĆ VER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RALjEV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IKIĆ DRAGAN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IŠ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IĆ LjILjAN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PREDSEDNIK VEĆ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NIŠ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OVANOVIĆ AN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ĆIĆ MIRJAN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PREDSEDNIK VEĆ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UŽIC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IKITOVIĆ LjILjAN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KRAGUJEVC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ANČIĆ NEVENK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PREDSEDNIK VEĆ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ZAJEČAR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AŠALIĆ ZORAN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TROVIĆ MIROSLAV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PREDSEDNIK VEĆ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SMEDEREV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OPOVIĆ LEONID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BEOGRAD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OPOVIĆ MILEN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BEČEJ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ADAK VER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NOVOM SAD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AJIĆ JOVAN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OVOM KNEŽEVC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IMIĆ POPOVIĆ MALIN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KRAGUJEVC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PAHIĆ SLAVIC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BEOGRAD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ANKOVIĆ SVETLAN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IŠ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EVANOVIĆ MILOVAN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RAGUJEVC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8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UKAR MIRJAN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PREDSEDNIK VEĆ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NOVOM SAD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ŠARKIĆ RADMIL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BEOGRAD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ŠKRIPAC ZLATKO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NOVOM SADU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ŠOBOT BLAŽEVIĆ SVJETLAN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33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.</w:t>
            </w:r>
          </w:p>
        </w:tc>
        <w:tc>
          <w:tcPr>
            <w:tcW w:w="326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ŠUŠNjARA DR MIRJANA 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BEOGRADU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 Aranđelovc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"/>
        <w:gridCol w:w="3208"/>
        <w:gridCol w:w="1308"/>
        <w:gridCol w:w="1717"/>
        <w:gridCol w:w="50"/>
      </w:tblGrid>
      <w:tr>
        <w:trPr/>
        <w:tc>
          <w:tcPr>
            <w:tcW w:w="3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UKIĆ MILIJANA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.D. STAREŠINE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ARANĐELOVCU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2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OVANOVIĆ MARICA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TOPOLI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2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OŠEVIĆ MILA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TOPOLI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2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ANIŠIĆ ZORICA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ARANĐELOVCU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6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2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ROŠEVIĆ SNEŽANA</w:t>
            </w:r>
          </w:p>
        </w:tc>
        <w:tc>
          <w:tcPr>
            <w:tcW w:w="130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ARANĐELOVAC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 Beograd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122"/>
        <w:gridCol w:w="1320"/>
        <w:gridCol w:w="1729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ALEKSIĆ ZORA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EĆ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ALEKSIĆ SNEŽ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ANĐUŠIĆ JELE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PRVI OPŠTINSKI SUD BEOGRAD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ANTUNOVIĆ SLAV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AŠKOVIĆ MIR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ABIN VES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ALjAK VES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ANIĆ DRAG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EJIĆ MIROSLAV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ELIĆ MILOVA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GROCKOJ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ERDOVIĆ JELE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JELOBABA RADOVA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OGAVAC PREDRAG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OJOVIĆ BOGDA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ONDžIĆ LjIL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RKIĆ JASMI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ULATOVIĆ DUŠ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ASIĆ DRAG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EŽA SRĐA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ESELINOVIĆ MAJ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LAOVIĆ IV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AJOVIĆ RUŽ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LAVAŠ LEL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LIŠIĆ JASMI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OLUBIČIĆ MARI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RAHOVAC SVETL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IMITRIJEVIĆ NAD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ĐOKIĆ MIR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ĐUKIĆ MITROVIĆ LjIL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ŽIVKOVIĆ BRAN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ZEC PAVLOVIĆ SNEŽ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ZLATOVIĆ MARI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JAKOVLjEVIĆ JELE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JANIĆIJEVIĆ TAT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JANKOVIĆ MILORAD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GROCKOJ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JOVANOVIĆ SVETL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7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JOVANOVIĆ-TIRELI DRAG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8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AJGANIĆ SLAV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9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ANTAR DRAG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0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OVAČEVIĆ JOV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ONDIĆ MIR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ONČAREVIĆ AN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ORIĆANAC STAN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OSOVIĆ NENAD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BARAJEV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LAZIN 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PRVI OPŠTINSKI SUD BEOGRAD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LUKIĆ-ĐORĐEVIĆ RADMIL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BARAJEV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7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LjALjEVIĆ DI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8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LjUŠIĆ BRANK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9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OVIĆ MILA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ARIČIĆ ALEKSANDR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ARIČIĆ SNEŽ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AMOSTALNI SAVET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MINISTARSTVO FINANSIJ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ARKOVIĆ GORD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ATIĆ DANIEL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ATOVIĆ MILAN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JALKOVIĆ BIL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KANOVIĆ BRAN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GROCKOJ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7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ENIĆ-VESELINOVIĆ BIL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8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INKOVIĆ MILE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9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IĆ SLAĐ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0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OŠEVIĆ GAZIVODA SLAV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UTINOVIĆ GORA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jKOVIĆ JAS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MICA MARIJ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PRVI OPŠTINSKI SUD BEOGRAD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RKOVIĆ DISIĆ SVETL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RKOVIĆ SNEŽ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TROVIĆ Ž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7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TROVIĆ SLAV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8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LADENOVIĆ SLOBODA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9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EŠOVIĆ OLG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INKOVIĆ BRAN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AVIĆEVIĆ MIL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KIĆ MIR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GROCKOJ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TRIČEVIĆ NIKOL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TROVIĆ LjIL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PETI OPŠTINSKI SUD BEOGRAD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JEVIĆ SVETL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OTEŽICA DUŠ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7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RICA SVETL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ČETVRTI OPŠTINSKI SUD BEOGRAD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8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UPOVAC RADMIL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9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ADOJIČIĆ ALEKSANDR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0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ADUNOVIĆ SLAĐ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AKIĆ SLOBODAN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AKOVIĆ BIL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ISTIĆ JUL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UŽIĆ JELE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VIĆ RADMIL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GROCKOJ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VIĆ SUNČ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7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VIĆ-POPOVIĆ JASMI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PETI OPŠTINSKI SUD BEOGRAD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8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VILAR-JOVIĆ RADOJ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9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AFIMOVIĆ MITROVIĆ MAJ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0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IMIĆ JASMI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LOVIĆ STOJAN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OKOLOVIĆ DAN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PASIĆ BIL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RUŠE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ANISAVLjEVIĆ LjIL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JEVIĆ 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IŠI TRGOVINSKI SUD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OJANOVIĆ TANj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7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OJKOVIĆ DRAG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8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ANASKOVIĆ SLAVIŠ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RIŠTIN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9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ATALOVIĆ KORNELIJ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ODOROVIĆ SLAĐ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BEOGRAD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OMIĆ OLIVER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PRVI OPŠTINSKI SUD BEOGRAD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ROŠEVIĆ SNEŽ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ČAJEV JAS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CVIJETIĆ IRE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ČABRILO DESAN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ŠOŠKIĆ DRAG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I SUDIJA ZA PREKRŠAJE GRADA BEOGRAD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7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ŠĆEKIĆ MARI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PORESKI INSPEKTOR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MINISTARSTVO FINANSIJA-PORESKA UPRAVA-FILIJALA VRAČAR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 Bačkoj Palanci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3064"/>
        <w:gridCol w:w="1319"/>
        <w:gridCol w:w="1731"/>
      </w:tblGrid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ONjIKUŠIĆ MIRJAN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BAČU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ARIJANOVIĆ MILE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BAČKOJ PALANCI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ESILI OMER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BAČKOJ PALANCI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ARNOCI ZUZAN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BAČKOM PETROVCU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ĆIRIĆ SNEŽAN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BAČKOJ PALANCI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ROŠEV OLIVER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BAČKOJ PALANCI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Bečeju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22"/>
        <w:gridCol w:w="1320"/>
        <w:gridCol w:w="1728"/>
      </w:tblGrid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AŠIĆ SNEŽ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BEČEJU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OLUNDžIJA TANj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BEČEJ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ALEŠEV DANIEL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BEČEJ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ORVAI ĐUL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BEČEJU</w:t>
            </w:r>
          </w:p>
        </w:tc>
      </w:tr>
      <w:tr>
        <w:trPr/>
        <w:tc>
          <w:tcPr>
            <w:tcW w:w="47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AKARIĆ ZOLTA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ŽABLjU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Valjev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"/>
        <w:gridCol w:w="3064"/>
        <w:gridCol w:w="1320"/>
        <w:gridCol w:w="1729"/>
      </w:tblGrid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ARSENIĆ SLAVOJ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.D. STAREŠIN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UBU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OŽOVIĆ OLG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VALjEVU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EŠOVIĆ RADOMIR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VALjEVU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ĐUKIĆ VES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MIONICI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ĐURIĆ-NENADOVIĆ LjIL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VALjEVU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ŽIVANOVIĆ DOBRIL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UBU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JEREMIĆ SNEŽ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VALjEVU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RSTAJIĆ NIKOL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VALjEVU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RSTIĆ STAN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OSEČINI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RUNIĆ ZORA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LAJKOVCU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ALAVESTRIĆ ZOR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MIONICI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ANTELIĆ OLIVER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VALjEVU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RIĆ SONj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VALjEVU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AKIĆ GRUJIĆ BIL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VALjEVU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AKIĆ DRAGA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PREDSEDNIK VEĆ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VALjEVU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NDIĆ NATAŠ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UBU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MILjANIĆ IVA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LjIGU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EFANOVIĆ ZORA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.D. STAREŠIN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VALjEVU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OJNIĆ ZOR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VALjEVU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OMIĆ MARIJ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VALjEVU</w:t>
            </w:r>
          </w:p>
        </w:tc>
      </w:tr>
      <w:tr>
        <w:trPr/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ŠAKOVIĆ-DAMNjANOVIĆ JOV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RUČNI SARAD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VALjEVU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Vranj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122"/>
        <w:gridCol w:w="1320"/>
        <w:gridCol w:w="1729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OJČINOVIĆ LjUBIN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BUJANO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ĐORĐEVIĆ MIODRAG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VLADIČINOM HAN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LUKOVIĆ LEPOSAV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URDULIC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ANKOVIĆ DRAGA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VRANj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ANKOVIĆ SLAĐ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VRANj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OŠIĆ SVETL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VRANj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ULjIMANI REŠAT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BUJANO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RAJKOVIĆ GORA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VRANjU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 Vršc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"/>
        <w:gridCol w:w="3064"/>
        <w:gridCol w:w="1319"/>
        <w:gridCol w:w="1731"/>
      </w:tblGrid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ERLOVAN LUĆIJAN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VRŠCU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EJIN MIL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.D. STAREŠIN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VRŠCU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ORNIĆ RUZMARINK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BELOJ CRKVI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IKOLIĆ TATJAN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VRŠCU</w:t>
            </w:r>
          </w:p>
        </w:tc>
      </w:tr>
      <w:tr>
        <w:trPr/>
        <w:tc>
          <w:tcPr>
            <w:tcW w:w="53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OJIMIROV MLADEN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BELOJ CRKVI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 Gornjem Milanovcu</w:t>
      </w:r>
      <w:r>
        <w:rPr>
          <w:rFonts w:cs="Arial" w:ascii="Arial" w:hAnsi="Arial"/>
          <w:sz w:val="22"/>
        </w:rPr>
        <w:t>:</w:t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7"/>
        <w:gridCol w:w="3064"/>
        <w:gridCol w:w="1319"/>
        <w:gridCol w:w="1729"/>
      </w:tblGrid>
      <w:tr>
        <w:trPr/>
        <w:tc>
          <w:tcPr>
            <w:tcW w:w="5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AJIĆ MIR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GORNjEM MILANOVCU</w:t>
            </w:r>
          </w:p>
        </w:tc>
      </w:tr>
      <w:tr>
        <w:trPr/>
        <w:tc>
          <w:tcPr>
            <w:tcW w:w="5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ASILIJEVIĆ MIR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GORNjEM MILANOVCU</w:t>
            </w:r>
          </w:p>
        </w:tc>
      </w:tr>
      <w:tr>
        <w:trPr/>
        <w:tc>
          <w:tcPr>
            <w:tcW w:w="5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ISAILOVIĆ VERIC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GORNjEM MILANOVCU</w:t>
            </w:r>
          </w:p>
        </w:tc>
      </w:tr>
      <w:tr>
        <w:trPr/>
        <w:tc>
          <w:tcPr>
            <w:tcW w:w="5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LAZAREVIĆ MIL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GORNjEM MILANOVCU</w:t>
            </w:r>
          </w:p>
        </w:tc>
      </w:tr>
      <w:tr>
        <w:trPr/>
        <w:tc>
          <w:tcPr>
            <w:tcW w:w="53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06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ARKOVIĆ GORAN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GORNjEM MILANOVCU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 Zaječar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4"/>
        <w:gridCol w:w="32"/>
        <w:gridCol w:w="3213"/>
        <w:gridCol w:w="1316"/>
        <w:gridCol w:w="1728"/>
        <w:gridCol w:w="16"/>
      </w:tblGrid>
      <w:tr>
        <w:trPr/>
        <w:tc>
          <w:tcPr>
            <w:tcW w:w="37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IDENOVIĆ DRAGOSLAV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ZAJEČARU</w:t>
            </w:r>
          </w:p>
        </w:tc>
      </w:tr>
      <w:tr>
        <w:trPr/>
        <w:tc>
          <w:tcPr>
            <w:tcW w:w="37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ĐORĐEVIĆ ŽIVANKA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ZAJEČARU</w:t>
            </w:r>
          </w:p>
        </w:tc>
      </w:tr>
      <w:tr>
        <w:trPr/>
        <w:tc>
          <w:tcPr>
            <w:tcW w:w="376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213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AMENOVIĆ MIRJANA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ZAJEČARU</w:t>
            </w:r>
          </w:p>
        </w:tc>
      </w:tr>
      <w:tr>
        <w:trPr/>
        <w:tc>
          <w:tcPr>
            <w:tcW w:w="3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24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LUKIĆ VELIMIR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NjAŽEVCU</w:t>
            </w:r>
          </w:p>
        </w:tc>
      </w:tr>
      <w:tr>
        <w:trPr/>
        <w:tc>
          <w:tcPr>
            <w:tcW w:w="3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24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ENKOVIĆ NENA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ZAJEČARU</w:t>
            </w:r>
          </w:p>
        </w:tc>
      </w:tr>
      <w:tr>
        <w:trPr/>
        <w:tc>
          <w:tcPr>
            <w:tcW w:w="3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24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OŠEVIĆ DUŠANKA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ZAJEČARU</w:t>
            </w:r>
          </w:p>
        </w:tc>
      </w:tr>
      <w:tr>
        <w:trPr/>
        <w:tc>
          <w:tcPr>
            <w:tcW w:w="3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24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IKOLIĆ VESNA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NjAŽEVCU</w:t>
            </w:r>
          </w:p>
        </w:tc>
      </w:tr>
      <w:tr>
        <w:trPr/>
        <w:tc>
          <w:tcPr>
            <w:tcW w:w="3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24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TROVIĆ ŽELjKA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OKOBANjI</w:t>
            </w:r>
          </w:p>
        </w:tc>
      </w:tr>
      <w:tr>
        <w:trPr/>
        <w:tc>
          <w:tcPr>
            <w:tcW w:w="3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24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VIĆ SLAĐAN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AMOSTALNI STRUČNI SARADNIK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A UPRAVA ZAJEČAR</w:t>
            </w:r>
          </w:p>
        </w:tc>
      </w:tr>
      <w:tr>
        <w:trPr/>
        <w:tc>
          <w:tcPr>
            <w:tcW w:w="3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24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ANISAVLjEVIĆ MILENA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BORU</w:t>
            </w:r>
          </w:p>
        </w:tc>
      </w:tr>
      <w:tr>
        <w:trPr/>
        <w:tc>
          <w:tcPr>
            <w:tcW w:w="3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24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OJIČIĆ NAĐENKA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OKOBANjI</w:t>
            </w:r>
          </w:p>
        </w:tc>
      </w:tr>
      <w:tr>
        <w:trPr/>
        <w:tc>
          <w:tcPr>
            <w:tcW w:w="34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24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CONIĆ IVICA</w:t>
            </w:r>
          </w:p>
        </w:tc>
        <w:tc>
          <w:tcPr>
            <w:tcW w:w="1316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NjAŽEVCU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 Zrenjanin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122"/>
        <w:gridCol w:w="1320"/>
        <w:gridCol w:w="1729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JELICA SINIŠ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ZRENjANIN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ARDINOVAČKI DRAG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ZRENjANIN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ATARIĆ JELE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ZRENjANIN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MITROVIĆ GORD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ZRENjANIN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ISTRAT MIR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ZRENjANIN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ESIĆ SAV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ZRENjANIN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IŠ EV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ZRENjANIN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AJSTOROVIĆ BOŠK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ZRENjANIN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TROV SAV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ZRENjANIN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RIBIŠIĆ ZORA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ŽITIŠT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RVAK EDIT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ZRENjANIN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MILjIĆ ZLATIN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OPŠTINSKOG ORGAN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EČNj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UDARSKI RUŽ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OVOM BEČEJ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URLA SVETL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EČNj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RIPIĆ RUŽ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ZRENjANINU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Jagodini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122"/>
        <w:gridCol w:w="1320"/>
        <w:gridCol w:w="1729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JOVANOVIĆ BIL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DESPOTO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ARKOVIĆ ČEDOMIR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REKO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ETIĆ DRAG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JAGODIN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OSAVLjEVIĆ SLAV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JAGODIN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IKODIJEVIĆ KONjEVIĆ MARI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ĆUPRIJ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IKOLIĆ TANj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VILAJN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TROVIĆ NENAD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ĆUPRIJ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ADOVANOVIĆ NATAŠ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VILAJN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ISTIĆ SLAĐ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ĆUPRIJ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ŠIŠMANOVIĆ MILEV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JAGODINI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 Kikindi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122"/>
        <w:gridCol w:w="1320"/>
        <w:gridCol w:w="1729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ŽIVANKIĆ VLADIMIR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IKIND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ISAKOVIĆ AZIZ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OVOM KNEŽE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OŠEV LjUBISAV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OVOJ CRNj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ANDUROV NAD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IKIND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RIZ MIROSLAV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IKIND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TROV NAD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IKINDI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 Kosovskoj Mitrovici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122"/>
        <w:gridCol w:w="1320"/>
        <w:gridCol w:w="1729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AVRAMOVIĆ SNEŽ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.D. STAREŠIN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ZUBINOM POTOK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ATKOVIĆ DANIJEL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OSOVSKOJ MITROVIC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IRIJEVIĆ TATI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LEPOSAVIĆ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UKAŠINOVIĆ VES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OSOVSKOJ MITROVIC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KOVIĆ - JAKOVLjEVIĆ VER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OSOVSKOJ MITROVIC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ARJANOVIĆ JELE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.D. STAREŠIN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RBIC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JEVIĆ NAD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OSOVSKOJ KAMENIC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EVANOVIĆ LjIL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.D. PREDSEDNIK VEĆ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EĆE ZA PREKRŠAJE U PRIŠTIN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ANIĆ MILOSAV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OSOVSKOJ MITROVIC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OPLIČEVIĆ NAD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OSOVSKOJ MITROVICI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 Kragujevc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121"/>
        <w:gridCol w:w="1319"/>
        <w:gridCol w:w="1731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LAVONjIĆ JASMIN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RAGUJE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ĐURIĆ LELIC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RAGUJE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ĐUSIĆ LIDIJ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RAGUJE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IVANOVIĆ OLIVER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RAGUJE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JOTIĆ ZORIC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RAGUJE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ARLIČIĆ LIDIJ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RAGUJE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UČ DRAGAN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RAGUJE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LEKIĆ SLAVIC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RAGUJE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LIPOVIĆ DUŠIC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NIĆ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EDAKOVIĆ DANIJEL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NIĆ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IĆ MILANK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NIĆ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OVANOVIĆ NAD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RAGUJE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OJEVIĆ MIRJAN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AMOSTALNI SAVET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PORESKA UPRAVA - REGIONALNI CENTAR KRAGUJEVAC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IKOLIĆ VER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RAGUJE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AUNOVIĆ VESN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RAGUJE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AJOVIĆ SUZAN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RAGUJEVCU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 Kraljev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122"/>
        <w:gridCol w:w="1320"/>
        <w:gridCol w:w="1729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ULETIĆ MIROSLAV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TRSTENIK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ĐURAŠKOVIĆ VLADIMIR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RALjEV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ERAC NENAD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RALjEV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ZBILjIĆ MIR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TRSTENIK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IVANOVIĆ BORISLAV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RALjEV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IĆEVIĆ-MAZIĆ BIL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VARVARIN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EDELjKOVIĆ SVETL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RALjEV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OVKOVIĆ MARIN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RALjEV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LANOJEVIĆ ŽIVIĆ VER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RALjEV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OPOVIĆ SUZ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RALjEV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ŠIPIĆ MILUN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VRNjAČKOJ BANjI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 Kruševc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122"/>
        <w:gridCol w:w="1320"/>
        <w:gridCol w:w="1729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RAJOVIĆ ŽARK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RUŠE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MIJOVIĆ LIDIJ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RUŠE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OČMANAC MIL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BRUS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ĐORĐEVIĆ MARI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VARVARIN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JAĆOVIĆ SVETL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RUŠE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JOVANOVIĆ IVA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VARVARIN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RNETIĆ RADOMIR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RUŠE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OJKOVIĆ ZLAT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RUŠE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HAJLOVIĆ IV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RIŠTIN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AŠKOVIĆ SVETL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ALEKSANDRO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AMENKOVIĆ VES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ĆIĆE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OMIĆ DRAGIŠ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ĆIĆE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ŠOKORAC DUBRAV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RUŠEVCU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 Lazarevc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122"/>
        <w:gridCol w:w="1320"/>
        <w:gridCol w:w="1729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ŽIVOJINOVIĆ MIL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LAZARE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IVIĆ GORD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OPOT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IVKOVIĆ SNEŽ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LAZARE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ASLOVARIĆ ORL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LAZARE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CIĆ ZVONIMIR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LAZARE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EDELjKOVIĆ JOV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RIZREN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AKIĆ PREDRAG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LAZARE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ISOVIĆ NIKOLIĆ LjIL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LAZAREVCU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 Leskovc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122"/>
        <w:gridCol w:w="1320"/>
        <w:gridCol w:w="1729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ANĐELKOVIĆ LjUBIŠ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VLASOTIN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OŠKOVIĆ TIHOMIR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LESKO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ASILjKOVIĆ DRAGA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VLADIČINOM HAN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ĐORĐEVIĆ BRANISLAV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LESKO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ĐORĐEVIĆ ZORA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LESKO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ZDRAVKOVIĆ ZOR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BUJANO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OSAVLjEVIĆ GORA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CRNOJ TRAV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TROVIĆ GORD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LESKO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ADOJEVIĆ SNEŽ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MEDVEĐ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PASIĆ JOVA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LESKO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ANKOVIĆ SNEŽ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LEBAN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OJKOVIĆ A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VLASOTIN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RAJKOVIĆ TAT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LEBANU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 Loznici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122"/>
        <w:gridCol w:w="1320"/>
        <w:gridCol w:w="1729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ANTIĆ NEVE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MALOM ZVORNIK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RUJIČIĆ STANOJ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LOZNIC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ZLATANOVIĆ STRAHINj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RUČNI SARADNIK ZA PRAVNE POSLOV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A UPRAVA GRADA LOZNICE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IGNjATOVIĆ LjIL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LOZNIC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ORAĆ ODOVIĆ VALENTI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LOZNIC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TROVIĆ ZORA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LjUBOVIJ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OVAKOVIĆ ZOR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LOZNIC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OBRADOVIĆ SVETL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LOZNIC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RIŠIĆ MIL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LOZNIC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IMIĆ ALEKSANDAR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DIPLOMIRANI PRAV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A UPRAVA GRADA LOZNICE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EFANOVIĆ BUDIMIR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RUPNjU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 Mledenovc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122"/>
        <w:gridCol w:w="1320"/>
        <w:gridCol w:w="1729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ĐOKIĆ SLAĐ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OPOT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ŽIVANOVIĆ MARI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MLADENO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ŠIĆ DRAGA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MLADENO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ODOROVIĆ DUŠAN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MLADENO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CESARAC NEVEN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MLADENOVCU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 Negotin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122"/>
        <w:gridCol w:w="1320"/>
        <w:gridCol w:w="1729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AKIĆ MILISAV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MAJDANPEK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OGDANOVIĆ SVETL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LADOV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OSAVLjEVIĆ RAD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EGOTIN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AJIĆ LjIL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EGOTINU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 Niš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122"/>
        <w:gridCol w:w="1320"/>
        <w:gridCol w:w="1729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EJATOVIĆ SAVIĆ TANj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ŠEF ODSEK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MINISTARSTVO FINANSIJA/REGIONALNI CENTAR NIŠ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ELINOV SVETL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IŠ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UDžUGANOVIĆ PAVLOVIĆ SLAĐ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BELOJ PALANC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AMJANIĆ LEL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ALEKSIN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IMITRIJEVIĆ NADEŽD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VRLjIG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ŽIVKOVIĆ MILI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SKA KOMORA NIŠ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ZDRAVKOVIĆ SVETL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ALEKSIN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ZEKOVIĆ MILUTI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RIŠTIN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IGNjATOVIĆ ELI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ALEKSINAC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JABLANOVIĆ HRISTI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IŠ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RSTIĆ SUZ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.D. STAREŠIN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LIPLjAN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ARKOVIĆ MIŠEL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PRAVNI ZASTUP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RADIO TELEVIZIJA SRBIJE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HAJLOVIĆ SLAVIŠ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ALEKSIN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LADENOVIĆ JELE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NIŠ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IKOLIĆ LjIL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BOJNIK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EFANOVIĆ BRATISLAV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RAŽNj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OJANOVIĆ MIR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RIŠTIN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ĆIRKOVIĆ DRAG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EKRETAR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ERONTOLOŠKI CENTAR NIŠ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FILIPOVIĆ VES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IŠ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CVJETKOVIĆ VER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IŠ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žOMBIĆ MARIJ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NIŠ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ŠPARAVALO NIKOLIĆ JASMI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LESKOVCU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 Novom Pazar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122"/>
        <w:gridCol w:w="1320"/>
        <w:gridCol w:w="1729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IOČANIN BRANK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OVOM PAZAR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ULIĆ MIHRIJ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 xml:space="preserve">SAM.STRUČNI SARADNIK ZA IMOVINSKO-PRAVNE POSLOVE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A UPRAVA OPŠTINE TUTIN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ERDEMEZ NAZIF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TUTIN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RUŠTINAC RUBI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OVOM PAZAR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ZUMBEROVIĆ MURVET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OVOM PAZAR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ILIĆ SLAV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OVOM PAZAR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LOTINAC MERSAD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OVOM PAZAR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OŠEVIĆ MILAN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OVOM PAZAR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HAJLOVIĆ DESIMIR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DESPOTO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USLIĆ BEHID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JENIC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IKOLIĆ LjIL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BUJANO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TROVIĆ LjUBOMIR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RAŠK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ADOMIROVIĆ MILA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OVOM PAZAR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AKOVIĆ MILOSAV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TUTIN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HADžIBEGOVIĆ RAMIZ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OVOM PAZARU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 Novom Sad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122"/>
        <w:gridCol w:w="1320"/>
        <w:gridCol w:w="1729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OSANČIĆ-SVITIĆ IVAN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TEMERIN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ARNICA DIKOVIĆ IV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OVOM SAD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UJOVIĆ DRAGOMIR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TEMERIN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ABOROV VER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OVOM SAD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OLUBOV ANIT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OVOM SAD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ĐOKOVIĆ SVETL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RIJEPOLj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ĐORĐEVIĆ DE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OVOM SAD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ZARUBAC SOFIJ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OVOM SAD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IVANKOVIĆ ĐORĐ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OVOM SAD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JOVANOVIĆ GORD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OVOM SAD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OZARSKI KAMENK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OVOM SAD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OPRIVICA MOMČIL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VRBAS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OSOVAC OLIVER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OVOM SAD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LAZAREVIĆ JOVAN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BEOČIN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LOČKI STEVA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TITEL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LjUŠTINA MARINKOV OLG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OVOM SAD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7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ARAŠ KERAVICA NATAŠ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OVOM SAD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ASLAK SLAV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VRBAS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9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ADLAČKI DRAG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OVOM SAD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0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ODAVIĆ-SUKNOVIĆ OLIVER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ZRENjANIN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ORLOVIĆ - CRVENI SVETL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ŽABLj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KOVIĆ JULIJ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OVOM SAD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RPA-VUKOBRAD VER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OVOM SAD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ADIĆ ILDIK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OVOM SAD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UŽIĆ GOR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OVOM SAD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JED SVJETL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OVOM SAD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OJANOVIĆ SNEŽ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OVOM SAD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ADIĆ SVJETL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VRBAS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CVEJIĆ MIR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VRBAS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ČATALINAC MIROSLAV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OVOM SADU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 Obrenovc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122"/>
        <w:gridCol w:w="1320"/>
        <w:gridCol w:w="1729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ĐOKIĆ MATIĆ SLAV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OBRENO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ILIĆ JOVAN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OBRENO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RSMANOVIĆ RUŽ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OBRENO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ATIĆ OLG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OBRENO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PASOJEVIĆ MIODRAG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IŠI  SAVET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RUČNA SLUŽBA ZAŠTITNIKA GRAĐANA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 Pančev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122"/>
        <w:gridCol w:w="1320"/>
        <w:gridCol w:w="1729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LAGOJEVIĆ-BABIĆ JOVAN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ANČEV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ODROŽIĆ ST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ANČEV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OJVODIČAN DRAG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ANČEV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UKOSAVLjEVIĆ LjIL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OVIN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UČETIĆ GORD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ANČEV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ILIĆ LjIL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ANČEV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OŠUTIĆ LjIL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ANČEV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ANOVSKI BIL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ANČEV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TROVIĆ DRAŠK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NAČEL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GRADSKA UPRAVA GRADA PANČEV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KULIĆ GOR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ANČEV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OJANOV MIR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OVIN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ODOROV BRANISLAV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ALIBUNAR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GRINOV DEČOV LjIL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OPOV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FIZEŠAN 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OVAČIC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ŠURJANAC SLOBODA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OVINU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 Paraćin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122"/>
        <w:gridCol w:w="1320"/>
        <w:gridCol w:w="1729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ARSIĆ DRAG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JAGODIN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ODIROGA NEDELjK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ARAĆIN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JOKSIMOVIĆ LjIL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ARAĆIN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ADOVANOVIĆ RAD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ARAĆINU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 Pirot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122"/>
        <w:gridCol w:w="1320"/>
        <w:gridCol w:w="1729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NIĆ MILIVOJ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BABUŠNIC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IKOLIĆ IV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IROT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IKOLIĆ SNEŽ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IROT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OPOVIĆ GORD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IROT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ANKOV MILK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DIMITROVGRAD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ODOROVIĆ OLIVER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IROTU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 Požarevc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122"/>
        <w:gridCol w:w="1320"/>
        <w:gridCol w:w="1729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AJIĆ VES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I SUD POŽAREVAC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OGIĆEVIĆ VLADIMIR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VELIKOM GRADIŠT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UKVIĆ BOŽ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OŽARE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LADIĆ GORD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OŽARE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INČIĆ NATAŠ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OŽARE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ĐURĐEVIĆ JAGOD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OŽARE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JEREMIĆ BRANK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ETRO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IĆ GORA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UČEV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OVANOVIĆ MIR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VELIKOM GRADIŠT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RČEVSKI PREDRAG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ETRO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APIĆ ŽIV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OŽARE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TROVIĆ BOJA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ŽABARIM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TROVIĆ SLAV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OŽAREV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OJANOVIĆ SAŠ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GOLUP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FLORIĆ MILADINOVIĆ LjIL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GOLUPCU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 Požegi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122"/>
        <w:gridCol w:w="1320"/>
        <w:gridCol w:w="1729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ANTOVIĆ BRAN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OŽEG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EŠEVIĆ PREDRAG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IVANjIC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ESOVIĆ GOR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OŽEG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AVRILOVIĆ BOŽIDAR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OŽEG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ILINČIĆ DRAG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ARILj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ILIĆ SLOBODAN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OŽEG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JEKIĆ DRAGOVA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IVANjIC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OSTIĆ VES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OSJERIĆ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ISTIĆ GORA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OŽEG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ODOROVIĆ MIL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w w:val="95"/>
                <w:sz w:val="22"/>
              </w:rPr>
            </w:pPr>
            <w:r>
              <w:rPr>
                <w:rFonts w:cs="Arial" w:ascii="Arial" w:hAnsi="Arial"/>
                <w:w w:val="95"/>
                <w:sz w:val="15"/>
                <w:szCs w:val="15"/>
              </w:rPr>
              <w:t>OPŠTINSKI ORGAN ZA PREKRŠAJE U ARILjU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 Prešev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122"/>
        <w:gridCol w:w="1320"/>
        <w:gridCol w:w="1729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HISENI HIDAJET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AMOSTALNI STRUČNI SARAD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A PREŠEVO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ŠKRLEC MIR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V.D. STAREŠIN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REŠEVU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 Prijepolj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122"/>
        <w:gridCol w:w="1320"/>
        <w:gridCol w:w="1729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IDOVIĆ MOMČIL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RIBOJ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IVAC SPOMEN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RIJEPOLj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JANjUŠEVIĆ GOJK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RIJEPOLj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JASIKA VIDOJK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OVOJ VAROŠ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HADžIĆ BEHIJ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OVOJ VAROŠ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HADžIŠEHOVIĆ RAGIB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RIJEPOLjU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 Prokuplj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122"/>
        <w:gridCol w:w="1320"/>
        <w:gridCol w:w="1729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ALEKSIĆ MILOVA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URŠUMLIJ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IOČANIN ĐINĐIĆ MAJ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ROKUPLj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ESIĆ ZOR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URŠUMLIJ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IKIĆ JADRAN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DIPL. PRAV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ZDRAVSTVENI CENTAR TOPLICA - PROKUPLjE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RAŠKOVIĆ SLAĐ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ROKUPLj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VIĆ LEL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TUŽILAČKI POMOĆ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KRUŽNO JAVNO TUŽILAŠTVO U PROKUPLj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VEROVIĆ ZLAT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ROKUPLjU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 Raški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"/>
        <w:gridCol w:w="3248"/>
        <w:gridCol w:w="1309"/>
        <w:gridCol w:w="1718"/>
        <w:gridCol w:w="50"/>
      </w:tblGrid>
      <w:tr>
        <w:trPr/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2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ĐURĐEVIĆ DRAGANA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RAŠKA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24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ARIĆ ZORKA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RALjEVU</w:t>
            </w:r>
          </w:p>
        </w:tc>
        <w:tc>
          <w:tcPr>
            <w:tcW w:w="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 Rumi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122"/>
        <w:gridCol w:w="1320"/>
        <w:gridCol w:w="1729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EJNOVIĆ ŽEL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TAROJ PAZOV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MIZIĆ MARIJ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RUM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IVLjAK BRANISLAV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INĐIJ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OBRIJEVIĆ NAD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INĐIJ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ŽIŽIĆ SLAVOLjUB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INĐIJ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ŽUGIĆ MARK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BAČKOJ TOPOL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LAKIĆ STAME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TAROJ PAZOV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ANDIĆ BRAN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INĐIJ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ARKOVIĆ ZORA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TAROJ PAZOV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AVLOVIĆ SVETL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RUM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ADOVAC DUŠAN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RUM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ATKOVIĆ RATK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PEĆINCIM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IJOSAVLjEVIĆ NAD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NOVOJ VAROŠ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ŠLjUKIĆ STOJ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RUM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ŠTERIĆ 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TAROJ PAZOVI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 Senti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122"/>
        <w:gridCol w:w="1320"/>
        <w:gridCol w:w="1729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ERNAT MAGDOL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ANjIŽ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UKOVIĆ SIMIĆ LjIL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UPRAV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MINISTARSTVO FINANSIJA -CARINARNICA SUBOTIC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ZVEKIĆ SNEŽ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AD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HAJLOVIĆ ANTU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ENT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KE FERENC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ČOK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HORVAT MART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ANjIŽI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 Sjenici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122"/>
        <w:gridCol w:w="1320"/>
        <w:gridCol w:w="1729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AHMUTOVIĆ NERMI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JENIC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URSELOVIĆ JASMI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ADVOKATSKA KOMORA ČAČKA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 Smederev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122"/>
        <w:gridCol w:w="1320"/>
        <w:gridCol w:w="1729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AJOVIĆ DRAGOSLAV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VELIKOJ PLAN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ASIĆ DRAG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MEDEREV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ĐORĐEVIĆ VELjKOVIĆ MIL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MEDEREV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ZDRAVKOVIĆ GORD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VELIKOJ PLAN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ILIĆ VES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MEDEREVSKOJ PALANC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OVAČ DOBRIL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MEDEREV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NIĆ MR OLIVERA 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MEDEREV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RIĆ JEL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MEDEREV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TKOVIĆ VER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VELIKOJ PLAN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TROVIĆ SLAV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MEDEREVSKOJ PALANC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JLOVIĆ NEVEN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MEDEREV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OŠIĆ MIROSLAV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MEDEREVSKOJ PALANC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ŠAKIĆ SONj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MEDEREVU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 Sombor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122"/>
        <w:gridCol w:w="1320"/>
        <w:gridCol w:w="1729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RANKOV SOFIJ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OMBOR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UDUS NIKOL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APATIN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LOŠEVIĆ MILE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UL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IKOLAJEV SNEŽ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OMBOR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AKINIĆ ĐU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OMBOR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ANČIĆ BIL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ODžACIM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OJSAVLjEVIĆ SLOBODAN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UL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PŠIĆ-ALINČIĆ LjUB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OMBORU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Sremskoj Mitrovici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122"/>
        <w:gridCol w:w="1320"/>
        <w:gridCol w:w="1729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RENOVAC VLAJK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ŠID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ERAK RUŽ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REMSKOJ MITROVIC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NEŽEVIĆ MIR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ŠID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KOVIĆ ILIESKI ZOR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REMSKOJ MITROVIC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OBRADOVIĆ DESAN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ŠID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OMAŠEVIĆ MILAN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REMSKOJ MITROVICI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 Subotici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121"/>
        <w:gridCol w:w="1319"/>
        <w:gridCol w:w="1731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ORENOVIĆ KANGRGA RADMIL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BAČKOJ TOPOL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ULATOVIĆ TANj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UBOTIC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LADUŠIĆ RUDIĆ TANj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UBOTIC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UJOVIĆ ZORAN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UBOTIC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OMIĆ VESN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UBOTIC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LEMAN ANIK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UBOTIC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UDINSKI IVKOVIĆ IVANDEKIĆ LjILj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UBOTIC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RIĆ VESN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UBOTIC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IMIĆ LjUBO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UBOTIC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OMIĆ TIJAN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SUBOTICI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 Trstenik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122"/>
        <w:gridCol w:w="1320"/>
        <w:gridCol w:w="1729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JEVTIĆ NAD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TRSTENIK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RIĆ SNEŽ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TRSTENIK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ŠUĆUR MIL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TRSTENIKU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 Užic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122"/>
        <w:gridCol w:w="1320"/>
        <w:gridCol w:w="1729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BOGOSAVLjEVIĆ SNEŽ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UŽI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VESOVIĆ VIDOJE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ČAJETIN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IMITRIJEVIĆ TAT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UŽI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ŽIVKOVIĆ SLAVKO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ČEJETIN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LAZAREVIĆ STAN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UŽI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LAZIĆ LjILj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BAJINOJ BAŠT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ARINKOVIĆ SLOBODA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UŽI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ŠTERAC ŠOPALOVIĆ ZOR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ČAJETIN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ADOVIĆ DRAGINj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UŽI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AVIĆ DUŠAN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UŽICU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 Čačk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121"/>
        <w:gridCol w:w="1319"/>
        <w:gridCol w:w="1731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ANDRIĆ NEL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ČAČK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AĆIMOVIĆ SVETLAN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RUČNI SARADNIK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ČAČK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RUJIČIĆ DANK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ČAČK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GRUJOVIĆ DRAGAN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ČAČK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LAZIĆ VEROSLAV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GUČ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ITROVIĆ BRANK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ČAČK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ANDUREVIĆ GORDAN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GUČ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TROVIĆ RADOJK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ČAČK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LAZINIĆ MIODRAG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ČAČK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RADIĆ SLAVIC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ČAČK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RNIĆ SNEŽAN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ČAČK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ĆALOVIĆ MARIJ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ČAČK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žINOVIĆ MIRJANA</w:t>
            </w:r>
          </w:p>
        </w:tc>
        <w:tc>
          <w:tcPr>
            <w:tcW w:w="131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ARILjU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Biraju se za sudije </w:t>
      </w:r>
      <w:r>
        <w:rPr>
          <w:rFonts w:cs="Arial" w:ascii="Arial" w:hAnsi="Arial"/>
          <w:b/>
          <w:sz w:val="22"/>
        </w:rPr>
        <w:t>Prekršajnog suda u Šapcu</w:t>
      </w:r>
      <w:r>
        <w:rPr>
          <w:rFonts w:cs="Arial" w:ascii="Arial" w:hAnsi="Arial"/>
          <w:sz w:val="22"/>
        </w:rPr>
        <w:t>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4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8"/>
        <w:gridCol w:w="3122"/>
        <w:gridCol w:w="1320"/>
        <w:gridCol w:w="1729"/>
      </w:tblGrid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ŽIVKOVIĆ DRAG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ŠAP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ZARIĆ JASMI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KOCELjEV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OVANOVIĆ VLAD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ŠAP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LUKIĆ VEROLjUB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OSEČINI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MATIĆ DRAGIŠ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VLADIMIRCIM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ANTELIĆ NEGOVANOVIĆ 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ŠAP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TKOVIĆ STOJIMIR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RUČNI SARAD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ŠAP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8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TROVIĆ DRAGAN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DIPLOMIRANI PRAV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ZORKA FARM A.D. ŠABAC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9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TROVIĆ STAN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ŠAP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OPOVIĆ DUŠAN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VLADIMIRCIMA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1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IMIĆ GORANK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SKI POMOĆNIK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SUD ŠABAC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INĐELIĆ DRAG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BOGATIĆ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3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ODOSIĆ DUŠ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ŠAPC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14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ODIĆ SLAVIC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TAREŠINA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BOGATIĆU</w:t>
            </w:r>
          </w:p>
        </w:tc>
      </w:tr>
      <w:tr>
        <w:trPr/>
        <w:tc>
          <w:tcPr>
            <w:tcW w:w="47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5.</w:t>
            </w:r>
          </w:p>
        </w:tc>
        <w:tc>
          <w:tcPr>
            <w:tcW w:w="312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GLjEŠIĆ VELISAVLjEVIĆ SVETLANA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SUDIJA ZA PREKRŠAJE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5"/>
                <w:szCs w:val="15"/>
              </w:rPr>
              <w:t>OPŠTINSKI ORGAN ZA PREKRŠAJE U ŠAPCU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slov"/>
        <w:rPr>
          <w:lang w:val="sr-Latn-CS"/>
        </w:rPr>
      </w:pPr>
      <w:r>
        <w:rPr>
          <w:lang w:val="sr-Latn-CS"/>
        </w:rPr>
        <w:t>VIII</w:t>
      </w:r>
    </w:p>
    <w:p>
      <w:pPr>
        <w:pStyle w:val="Normal"/>
        <w:tabs>
          <w:tab w:val="clear" w:pos="720"/>
          <w:tab w:val="center" w:pos="6521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center" w:pos="652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zabrane sudije stupaju na funkciju 1. januara 2010. godine.</w:t>
      </w:r>
    </w:p>
    <w:p>
      <w:pPr>
        <w:pStyle w:val="Normal"/>
        <w:tabs>
          <w:tab w:val="clear" w:pos="720"/>
          <w:tab w:val="center" w:pos="652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aslov"/>
        <w:rPr/>
      </w:pPr>
      <w:r>
        <w:rPr>
          <w:lang w:val="sr-Latn-CS"/>
        </w:rPr>
        <w:t>I</w:t>
      </w:r>
      <w:r>
        <w:rPr/>
        <w:t>X</w:t>
      </w:r>
    </w:p>
    <w:p>
      <w:pPr>
        <w:pStyle w:val="Normal"/>
        <w:tabs>
          <w:tab w:val="clear" w:pos="720"/>
          <w:tab w:val="center" w:pos="6521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center" w:pos="6521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vu odluku objaviti u </w:t>
      </w:r>
      <w:r>
        <w:rPr>
          <w:rFonts w:cs="Arial" w:ascii="Arial" w:hAnsi="Arial"/>
          <w:sz w:val="22"/>
          <w:lang w:val="ru-RU"/>
        </w:rPr>
        <w:t xml:space="preserve"> ,,Službenom glasniku Republike Srbije”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360" w:after="0"/>
        <w:rPr/>
      </w:pPr>
      <w:r>
        <w:rPr>
          <w:rFonts w:cs="Arial" w:ascii="Arial" w:hAnsi="Arial"/>
          <w:sz w:val="22"/>
        </w:rPr>
        <w:t xml:space="preserve">RS broj </w:t>
      </w:r>
      <w:r>
        <w:rPr>
          <w:rFonts w:cs="Arial" w:ascii="Arial" w:hAnsi="Arial"/>
          <w:sz w:val="22"/>
          <w:lang w:val="en-US"/>
        </w:rPr>
        <w:t>59</w:t>
      </w:r>
    </w:p>
    <w:p>
      <w:pPr>
        <w:pStyle w:val="Normal"/>
        <w:spacing w:before="0" w:after="60"/>
        <w:rPr/>
      </w:pPr>
      <w:r>
        <w:rPr>
          <w:rFonts w:cs="Arial" w:ascii="Arial" w:hAnsi="Arial"/>
          <w:sz w:val="22"/>
        </w:rPr>
        <w:t>U Beogradu, 29. decembra 200</w:t>
      </w:r>
      <w:r>
        <w:rPr>
          <w:rFonts w:cs="Arial" w:ascii="Arial" w:hAnsi="Arial"/>
          <w:sz w:val="22"/>
          <w:lang w:val="en-US"/>
        </w:rPr>
        <w:t>9</w:t>
      </w:r>
      <w:r>
        <w:rPr>
          <w:rFonts w:cs="Arial" w:ascii="Arial" w:hAnsi="Arial"/>
          <w:sz w:val="22"/>
        </w:rPr>
        <w:t>. godine</w:t>
      </w:r>
    </w:p>
    <w:p>
      <w:pPr>
        <w:pStyle w:val="Naslov"/>
        <w:spacing w:before="360" w:after="480"/>
        <w:rPr>
          <w:rFonts w:cs="Arial"/>
        </w:rPr>
      </w:pPr>
      <w:r>
        <w:rPr>
          <w:rFonts w:cs="Arial"/>
        </w:rPr>
        <w:t>NARODNA SKUPŠTINA REPUBLIKE SRBIJE</w:t>
      </w:r>
    </w:p>
    <w:p>
      <w:pPr>
        <w:pStyle w:val="Normal"/>
        <w:tabs>
          <w:tab w:val="clear" w:pos="720"/>
          <w:tab w:val="center" w:pos="6660" w:leader="none"/>
          <w:tab w:val="left" w:pos="885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DSEDNIK</w:t>
      </w:r>
    </w:p>
    <w:p>
      <w:pPr>
        <w:pStyle w:val="Normal"/>
        <w:tabs>
          <w:tab w:val="clear" w:pos="720"/>
          <w:tab w:val="center" w:pos="6660" w:leader="none"/>
          <w:tab w:val="left" w:pos="8856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20"/>
          <w:tab w:val="center" w:pos="6660" w:leader="none"/>
          <w:tab w:val="left" w:pos="8856" w:leader="none"/>
        </w:tabs>
        <w:rPr/>
      </w:pPr>
      <w:r>
        <w:rPr>
          <w:rFonts w:cs="Arial" w:ascii="Arial" w:hAnsi="Arial"/>
          <w:sz w:val="22"/>
        </w:rPr>
        <w:tab/>
        <w:t xml:space="preserve">prof. </w:t>
      </w:r>
      <w:r>
        <w:rPr>
          <w:rFonts w:cs="Arial" w:ascii="Arial" w:hAnsi="Arial"/>
          <w:sz w:val="22"/>
          <w:szCs w:val="23"/>
          <w:lang w:val="ru-RU"/>
        </w:rPr>
        <w:t>dr Slavica Đukić -Dejanov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34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sz w:val="22"/>
      <w:szCs w:val="20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szCs w:val="20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4:03:00Z</dcterms:created>
  <dc:creator>Marija Popovic</dc:creator>
  <dc:description/>
  <dc:language>en-US</dc:language>
  <cp:lastModifiedBy>Branko</cp:lastModifiedBy>
  <cp:lastPrinted>2009-12-29T11:59:00Z</cp:lastPrinted>
  <dcterms:modified xsi:type="dcterms:W3CDTF">2009-12-29T14:03:00Z</dcterms:modified>
  <cp:revision>2</cp:revision>
  <dc:subject/>
  <dc:title>I</dc:title>
</cp:coreProperties>
</file>