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a osnovu člana 74. stav 1. Zakona o javnom tužilaštvu („Službeni glasnik RS”, broj 116/08) i člana 136. Poslovnika Narodne skupštine Republike Srbije („Službeni glasnik RS”, broj 14/09 – Pr</w:t>
      </w:r>
      <w:r>
        <w:rPr>
          <w:rFonts w:cs="Arial"/>
          <w:lang w:val="sr-Latn-CS"/>
        </w:rPr>
        <w:t>e</w:t>
      </w:r>
      <w:r>
        <w:rPr>
          <w:rFonts w:cs="Arial"/>
        </w:rPr>
        <w:t>čišćeni tekst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Narodna skupština Republike Srbije na Petoj sednici Drugog redovnog zasedanja Narodne skupštine Republike Srbije u 2009. godini, održanoj 30. novembra 2009. godine, donela je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akon"/>
        <w:rPr/>
      </w:pPr>
      <w:r>
        <w:rPr/>
        <w:t>O D L U K U</w:t>
      </w:r>
    </w:p>
    <w:p>
      <w:pPr>
        <w:pStyle w:val="Zakon1"/>
        <w:rPr/>
      </w:pPr>
      <w:r>
        <w:rPr/>
        <w:t xml:space="preserve">O IZBORU JAVNIH TUŽILACA U </w:t>
      </w:r>
      <w:r>
        <w:rPr>
          <w:lang w:val="en-US"/>
        </w:rPr>
        <w:br/>
      </w:r>
      <w:r>
        <w:rPr/>
        <w:t>VIŠA JAVNA TUŽILAŠTVA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.</w:t>
      </w:r>
      <w:r>
        <w:rPr>
          <w:rFonts w:cs="Arial"/>
        </w:rPr>
        <w:tab/>
        <w:t xml:space="preserve">Za javnog tužioca u Višem javnom tužilaštvu u Beogradu bira se Tomislav Kilibarda, zamenik javnog tužioca u Okružnom javnom tužilaštvu u Beogradu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2.</w:t>
      </w:r>
      <w:r>
        <w:rPr>
          <w:rFonts w:cs="Arial"/>
        </w:rPr>
        <w:tab/>
        <w:t>Za javnog tužioca u Višem javnom tužilaštvu u Valjevu bira se Miodrag Plazinić, javni tužilac u Opštinskom javnom tužilaštvu u Požegi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3.</w:t>
        <w:tab/>
      </w:r>
      <w:r>
        <w:rPr>
          <w:rFonts w:cs="Arial"/>
        </w:rPr>
        <w:t xml:space="preserve">Za javnog tužioca u Višem javnom tužilaštvu u Zaječaru bira se Višeslav Maletić, javni tužilac u Opštinskom javnom tužilaštvu u Kladovu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4.</w:t>
        <w:tab/>
      </w:r>
      <w:r>
        <w:rPr>
          <w:rFonts w:cs="Arial"/>
        </w:rPr>
        <w:t>Za javnog tužioca u Višem javnom tužilaštvu u Zrenjaninu bira se Borislav Miglinski, sudija u Okružnom sudu u Novom Sad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5.</w:t>
      </w:r>
      <w:r>
        <w:rPr>
          <w:rFonts w:cs="Arial"/>
        </w:rPr>
        <w:tab/>
        <w:t xml:space="preserve">Za javnog tužioca u Višem javnom tužilaštvu u Jagodini bira se Radoslav Vučković, javni tužilac u Opštinskom javnom tužilaštvu u Smederevu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6.</w:t>
        <w:tab/>
      </w:r>
      <w:r>
        <w:rPr>
          <w:rFonts w:cs="Arial"/>
        </w:rPr>
        <w:t>Za javnog tužioca u Višem javnom tužilaštvu u Kosovskoj Mitrovici bira se Milan Bigović, javni tužilac u Okružnom javnom tužilaštvu u Kosovskoj Mitrovici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7.</w:t>
        <w:tab/>
      </w:r>
      <w:r>
        <w:rPr>
          <w:rFonts w:cs="Arial"/>
        </w:rPr>
        <w:t>Za javnog tužioca u Višem javnom tužilaštvu u Kragujevcu bira se Aleksandar Petrović, vršilac dužnosti javnog tužioca u Opštinskom javnom tužilaštvu u Svilajnc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8.</w:t>
      </w:r>
      <w:r>
        <w:rPr>
          <w:rFonts w:cs="Arial"/>
        </w:rPr>
        <w:tab/>
        <w:t>Za javnog tužioca u Višem javnom tužilaštvu u Kraljevu bira se Miloš Bzenić, javni tužilac u Opštinskom javnom tužilaštvu u Trstenik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9.</w:t>
      </w:r>
      <w:r>
        <w:rPr>
          <w:rFonts w:cs="Arial"/>
        </w:rPr>
        <w:tab/>
        <w:t>Za javnog tužioca u Višem javnom tužilaštvu u Kruševcu bira se Miodrag Surla, zamenik javnog tužioca u Okružnom javnom tužilaštvu u Čačk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0.</w:t>
        <w:tab/>
      </w:r>
      <w:r>
        <w:rPr>
          <w:rFonts w:cs="Arial"/>
        </w:rPr>
        <w:t>Za javnog tužioca u Višem javnom tužilaštvu u Leskovcu bira se Danilo Blagojević, zamenik javnog tužioca u Opštinskom javnom tužilaštvu u Niš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1.</w:t>
        <w:tab/>
      </w:r>
      <w:r>
        <w:rPr>
          <w:rFonts w:cs="Arial"/>
        </w:rPr>
        <w:t>Za javnog tužioca u Višem javnom tužilaštvu u Negotinu bira se Zoran Antić, vršilac dužnosti javnog tužioca u Okružnom javnom tužilaštvu u Smederev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2.</w:t>
        <w:tab/>
      </w:r>
      <w:r>
        <w:rPr>
          <w:rFonts w:cs="Arial"/>
        </w:rPr>
        <w:t xml:space="preserve">Za javnog tužioca u Višem javnom tužilaštvu u Nišu bira se Branislav Lukić, sudija u Okružnom sudu u Pirotu, 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3.</w:t>
        <w:tab/>
      </w:r>
      <w:r>
        <w:rPr>
          <w:rFonts w:cs="Arial"/>
        </w:rPr>
        <w:t>Za javnog tužioca u Višem javnom tužilaštvu u Novom Pazaru bira se Stanislav Dukić, advokat, Advokatska komora Čačak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4.</w:t>
      </w:r>
      <w:r>
        <w:rPr>
          <w:rFonts w:cs="Arial"/>
        </w:rPr>
        <w:tab/>
        <w:t>Za javnog tužioca u Višem javnom tužilaštvu u Novom Sadu bira se Branka Atanacković, vršilac dužnosti javnog tužioca u Okružnom javnom tužilaštvu u Novom Sad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15.</w:t>
      </w:r>
      <w:r>
        <w:rPr>
          <w:rFonts w:cs="Arial"/>
        </w:rPr>
        <w:tab/>
        <w:t>Za javnog tužioca u Višem javnom tužilaštvu u Pančevu bira se Gordana Čolić, javni tužilac u Trećem opštinskom javnom tužilaštvu u Beograd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6.</w:t>
      </w:r>
      <w:r>
        <w:rPr>
          <w:rFonts w:cs="Arial"/>
        </w:rPr>
        <w:tab/>
        <w:t>Za javnog tužioca u Višem javnom tužilaštvu u Pirotu bira se Snežana Stamenković, zamenik javnog tužioca u Okružnom javnom tužilaštvu u Vranj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7.</w:t>
        <w:tab/>
      </w:r>
      <w:r>
        <w:rPr>
          <w:rFonts w:cs="Arial"/>
        </w:rPr>
        <w:t>Za javnog tužioca u Višem javnom tužilaštvu u Požarevcu bira se Momčilo Dedić, javni tužilac u Opštinskom javnom tužilaštvu u Prištini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8.</w:t>
        <w:tab/>
      </w:r>
      <w:r>
        <w:rPr>
          <w:rFonts w:cs="Arial"/>
        </w:rPr>
        <w:t>Za javnog tužioca u Višem javnom tužilaštvu u Prokuplju bira se Bojana Mitić, zamenik javnog tužioca u Opštinskom javnom tužilaštvu u Vranj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19.</w:t>
        <w:tab/>
      </w:r>
      <w:r>
        <w:rPr>
          <w:rFonts w:cs="Arial"/>
        </w:rPr>
        <w:t>Za javnog tužioca u Višem javnom tužilaštvu u Smederevu bira se Dragan Lopušina, javni tužilac u Petom opštinskom javnom tužilaštvu u Beograd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0.</w:t>
        <w:tab/>
      </w:r>
      <w:r>
        <w:rPr>
          <w:rFonts w:cs="Arial"/>
        </w:rPr>
        <w:t>Za javnog tužioca u Višem javnom tužilaštvu u Somboru bira se Miroslav Krkelić, vršilac dužnosti javnog tužioca u Okružnom javnom tužilaštvu u Subotici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21.</w:t>
      </w:r>
      <w:r>
        <w:rPr>
          <w:rFonts w:cs="Arial"/>
        </w:rPr>
        <w:tab/>
        <w:t>Za javnog tužioca u Višem javnom tužilaštvu u Sremskoj Mitrovici bira se Branka Milosavljević, sudija u Opštinskom sudu u Novom Sadu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2.</w:t>
        <w:tab/>
      </w:r>
      <w:r>
        <w:rPr>
          <w:rFonts w:cs="Arial"/>
        </w:rPr>
        <w:t>Za javnog tužioca u Višem javnom tužilaštvu u Subotici bira se Tatjana Lagumdžija, direktor Sektora za zastupanje DDOR Novi Sad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3.</w:t>
      </w:r>
      <w:r>
        <w:rPr>
          <w:rFonts w:cs="Arial"/>
        </w:rPr>
        <w:tab/>
        <w:t>Za javnog tužioca u Višem javnom tužilaštvu u Užicu bira se Slavko Stevanović, javni tužilac u Okružnom javnom tužilaštvu u Prištini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>
          <w:rFonts w:cs="Arial"/>
          <w:lang w:val="sr-Latn-CS"/>
        </w:rPr>
      </w:pPr>
      <w:r>
        <w:rPr>
          <w:rFonts w:cs="Arial"/>
          <w:lang w:val="sr-Latn-CS"/>
        </w:rPr>
        <w:t>24.</w:t>
      </w:r>
      <w:r>
        <w:rPr>
          <w:rFonts w:cs="Arial"/>
        </w:rPr>
        <w:tab/>
        <w:t>Za javnog tužioca u Višem javnom tužilaštvu u Čačku bira se Dejan Veljković, javni tužilac u Opštinskom javnom tužilaštvu u Topoli,</w:t>
      </w:r>
    </w:p>
    <w:p>
      <w:pPr>
        <w:pStyle w:val="Normal"/>
        <w:tabs>
          <w:tab w:val="clear" w:pos="1080"/>
          <w:tab w:val="left" w:pos="1800" w:leader="none"/>
        </w:tabs>
        <w:spacing w:before="0" w:after="240"/>
        <w:ind w:firstLine="1440"/>
        <w:rPr/>
      </w:pPr>
      <w:r>
        <w:rPr>
          <w:rFonts w:cs="Arial"/>
          <w:lang w:val="sr-Latn-CS"/>
        </w:rPr>
        <w:t>25.</w:t>
      </w:r>
      <w:r>
        <w:rPr>
          <w:rFonts w:cs="Arial"/>
        </w:rPr>
        <w:tab/>
        <w:t>Za javnog tužioca u Višem javnom tužilaštvu u Šapcu bira se Zoran Obradović, javni tužilac u Opštinskom javnom tužilaštvu u Valjevu.</w:t>
        <w:tab/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1440"/>
        <w:rPr>
          <w:rFonts w:cs="Arial"/>
        </w:rPr>
      </w:pPr>
      <w:r>
        <w:rPr>
          <w:rFonts w:cs="Arial"/>
        </w:rPr>
        <w:t>Ovu odluku objaviti u „Službenom glasniku Republike Srbije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>
          <w:lang w:val="en-GB"/>
        </w:rPr>
      </w:pPr>
      <w:r>
        <w:rPr/>
        <w:t xml:space="preserve">RS broj </w:t>
      </w:r>
      <w:r>
        <w:rPr>
          <w:lang w:val="en-GB"/>
        </w:rPr>
        <w:t>50</w:t>
      </w:r>
    </w:p>
    <w:p>
      <w:pPr>
        <w:pStyle w:val="Normal"/>
        <w:spacing w:before="0" w:after="60"/>
        <w:ind w:hanging="0"/>
        <w:rPr/>
      </w:pPr>
      <w:r>
        <w:rPr/>
        <w:t>U Beogradu, 30. novembra 200</w:t>
      </w:r>
      <w:r>
        <w:rPr>
          <w:lang w:val="en-US"/>
        </w:rPr>
        <w:t>9</w:t>
      </w:r>
      <w:r>
        <w:rPr/>
        <w:t>. godine</w:t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39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  <w:t xml:space="preserve">prof. </w:t>
      </w:r>
      <w:r>
        <w:rPr>
          <w:sz w:val="23"/>
          <w:szCs w:val="23"/>
          <w:lang w:val="ru-RU"/>
        </w:rPr>
        <w:t>dr Slavica Đukić - Dejanović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5:40:00Z</dcterms:created>
  <dc:creator>Branko</dc:creator>
  <dc:description/>
  <dc:language>en-US</dc:language>
  <cp:lastModifiedBy>Branko</cp:lastModifiedBy>
  <cp:lastPrinted>2009-11-27T20:21:00Z</cp:lastPrinted>
  <dcterms:modified xsi:type="dcterms:W3CDTF">2009-12-01T15:40:00Z</dcterms:modified>
  <cp:revision>2</cp:revision>
  <dc:subject/>
  <dc:title>ПРЕДЛОГ</dc:title>
</cp:coreProperties>
</file>