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Na osnovu člana 78. Zakona o javnom tužilaštvu („Službeni glasnik RS“, br. 63/01, 42/02, 39/03, 44/04, 51/04, 61/05, 46/06 i 106/06) i člana 136. Poslovnika Narodne skupštine Republike Srbije („Službeni glasnik RS“, broj 14/09 – Prečišćeni tekst),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Narodna skupština Republike Srbije, na </w:t>
      </w:r>
      <w:r>
        <w:rPr>
          <w:rFonts w:cs="Arial" w:ascii="Arial" w:hAnsi="Arial"/>
          <w:sz w:val="22"/>
          <w:szCs w:val="22"/>
        </w:rPr>
        <w:t>Četvrtoj</w:t>
      </w:r>
      <w:r>
        <w:rPr>
          <w:rFonts w:cs="Arial" w:ascii="Arial" w:hAnsi="Arial"/>
          <w:sz w:val="22"/>
          <w:szCs w:val="22"/>
          <w:lang w:val="sr-CS"/>
        </w:rPr>
        <w:t xml:space="preserve"> sednici Prvog redovnog zasedanja u 2009. godini, održanoj 13. maja 2009. godine, donela je</w:t>
      </w:r>
    </w:p>
    <w:p>
      <w:pPr>
        <w:pStyle w:val="Normal"/>
        <w:spacing w:before="0" w:after="12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O D L U K U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sr-CS"/>
        </w:rPr>
        <w:t xml:space="preserve">O PRESTANKU DUŽNOSTI </w:t>
      </w:r>
      <w:r>
        <w:rPr>
          <w:rFonts w:cs="Arial" w:ascii="Arial" w:hAnsi="Arial"/>
          <w:b/>
          <w:sz w:val="28"/>
          <w:szCs w:val="28"/>
          <w:lang w:val="sr-Latn-CS"/>
        </w:rPr>
        <w:t xml:space="preserve">ZAMENIKA </w:t>
      </w:r>
      <w:r>
        <w:rPr>
          <w:rFonts w:cs="Arial" w:ascii="Arial" w:hAnsi="Arial"/>
          <w:b/>
          <w:sz w:val="28"/>
          <w:szCs w:val="28"/>
          <w:lang w:val="sr-CS"/>
        </w:rPr>
        <w:t>JAVNOG TUŽIOC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Prestaje dužnost zamenika javnog tužioca, na lični zahtev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i to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1. Siniši Keseriću, zameniku Okružnog javnog tužioca u Novom Sadu, 29. januara 2009. godine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ru-RU"/>
        </w:rPr>
        <w:t>2. Saši Nikoliću, zameniku Okružnog javnog tužioca u Beogradu, 16. februara 2009. godine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Prestaje dužnost zamenika javnog tužioca, zbog navršenja radnog veka, i to: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1. Milutinu Miladinoviću, zameniku Okružnog javnog tužioca u Leskovcu, 22. decembra 2008. godine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2. Momčilu Kučinaru, zameniku Okružnog javnog tužioca u Smederevu, 5. februara 2009. godine;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3. Mirku Bjelanoviću, zameniku Okružnog javnog tužioca u Kruševcu, 25. februara 2009. godine.</w:t>
      </w:r>
    </w:p>
    <w:p>
      <w:pPr>
        <w:pStyle w:val="Normal"/>
        <w:ind w:firstLine="144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CS"/>
        </w:rPr>
        <w:t>Ovu odluku objaviti u „Službenom glasniku Republike Srbije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CS"/>
        </w:rPr>
        <w:t xml:space="preserve">RS broj  </w:t>
      </w:r>
      <w:r>
        <w:rPr>
          <w:rFonts w:cs="Arial" w:ascii="Arial" w:hAnsi="Arial"/>
          <w:sz w:val="22"/>
          <w:szCs w:val="22"/>
        </w:rPr>
        <w:t>27</w:t>
      </w:r>
    </w:p>
    <w:p>
      <w:pPr>
        <w:pStyle w:val="Normal"/>
        <w:tabs>
          <w:tab w:val="clear" w:pos="720"/>
          <w:tab w:val="left" w:pos="495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U Beogradu, 13. maja 2009. godine</w:t>
        <w:tab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NARODNA SKUPŠTINA REPUBLIKE SRBIJE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sz w:val="22"/>
          <w:szCs w:val="22"/>
          <w:lang w:val="sr-CS"/>
        </w:rPr>
        <w:t>PREDSEDNIK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 xml:space="preserve">          prof. dr Slavica Đukić-Dejanović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35:00Z</dcterms:created>
  <dc:creator>Danijela</dc:creator>
  <dc:description/>
  <dc:language>en-US</dc:language>
  <cp:lastModifiedBy>Branko</cp:lastModifiedBy>
  <dcterms:modified xsi:type="dcterms:W3CDTF">2009-05-14T07:35:00Z</dcterms:modified>
  <cp:revision>2</cp:revision>
  <dc:subject/>
  <dc:title>На основу члана 78</dc:title>
</cp:coreProperties>
</file>