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Na osnovu člana 63. Zakona o sudijama („Službeni glasnik RS“, br. 63/01, 42/02, 60/02, 17/03, 25/03, 27/03, 29/04, 35/04, 44/04, 61/05, 101/05 i 46/06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Narodna skupština Republike Srbije, na </w:t>
      </w:r>
      <w:r>
        <w:rPr>
          <w:rFonts w:cs="Arial" w:ascii="Arial" w:hAnsi="Arial"/>
          <w:sz w:val="22"/>
          <w:szCs w:val="22"/>
        </w:rPr>
        <w:t>Četvrtoj</w:t>
      </w:r>
      <w:r>
        <w:rPr>
          <w:rFonts w:cs="Arial" w:ascii="Arial" w:hAnsi="Arial"/>
          <w:sz w:val="22"/>
          <w:szCs w:val="22"/>
          <w:lang w:val="sr-CS"/>
        </w:rPr>
        <w:t xml:space="preserve"> sednici Prvog redovnog zasedanja u 2009. godini, održanoj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maja</w:t>
      </w:r>
      <w:r>
        <w:rPr>
          <w:rFonts w:cs="Arial" w:ascii="Arial" w:hAnsi="Arial"/>
          <w:sz w:val="22"/>
          <w:szCs w:val="22"/>
          <w:lang w:val="sr-CS"/>
        </w:rPr>
        <w:t xml:space="preserve">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PRESTANKU SUDIJSKE DUŽ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Prestaje sudijska dužnost, na lični zahtev, i to: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1. Mirki Bego, sudiji Opštinskog suda u Mladenovcu, 31. decembra 2008. godine,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ru-RU"/>
        </w:rPr>
        <w:t>2. Arpadu Bučuu, sudiji Opštinskog suda u Adi, 14. januara 2009. godine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Prestaje sudijska dužnost, zbog navršenja radnog veka, i to: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 Zorici Brkić, sudiji Opštinskog suda u Titelu, 3. jula 2008. godine,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 Dragoslavu Ćiriću, sudiji Opštinskog suda u Babušnici, 23. avgusta 2008. godine,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 Andriji Kovačevu, sudiji Okružnog suda u Zrenjaninu, 7. novembra 2008. godine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4. Jovanu Bićaninu, sudiji Opštinskog suda u Nišu, 5. januara 2009. godine,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5. Snežani Janić-Lukinović, sudiji Trgovinskog suda u Beogradu, 5. januara 2009. godine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6. Jovanu Miloševu, sudiji Petog opštinskog suda u Beogradu, 2. februara 2009. godine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RS broj  </w:t>
      </w:r>
      <w:r>
        <w:rPr>
          <w:rFonts w:cs="Arial" w:ascii="Arial" w:hAnsi="Arial"/>
          <w:sz w:val="22"/>
          <w:szCs w:val="22"/>
        </w:rPr>
        <w:t>2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U Beogradu,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sr-CS"/>
        </w:rPr>
        <w:t>. maja 2009. godine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33:00Z</dcterms:created>
  <dc:creator>Danijela</dc:creator>
  <dc:description/>
  <dc:language>en-US</dc:language>
  <cp:lastModifiedBy>Branko</cp:lastModifiedBy>
  <cp:lastPrinted>2009-05-13T13:31:00Z</cp:lastPrinted>
  <dcterms:modified xsi:type="dcterms:W3CDTF">2009-05-14T07:33:00Z</dcterms:modified>
  <cp:revision>2</cp:revision>
  <dc:subject/>
  <dc:title>На основу члана 63</dc:title>
</cp:coreProperties>
</file>