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9. Zakona o Agenciji za borbu protiv korupci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„Službeni glasnik RS“, broj 97/08) i člana 136. Poslovnika Narodne skupštine Republike Srbije („Službeni glasnik RS“, broj 14/09 – Prečišćeni tekst)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Prvoj sednici Prvog redovnog zasedanja u 2009. godini, održanoj 18. mart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OVA ODBORA AGENCIJE ZA BORBU PROTIV KORUPCIJ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a članove Odbora Agencije za borbu protiv korupcije biraju se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</w:t>
        <w:tab/>
        <w:t>dr Zoran Stojiljković, docent Fakulteta političkih nauka Univerziteta u Beog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>Sonja Liht, predsednica Beogradskog fonda za političku izuzetnost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  <w:tab/>
        <w:t>dr Tanja Miščević, docent Fakulteta političkih nauka Univerziteta u Beog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.</w:t>
        <w:tab/>
        <w:t>Mileva Gajinov, sudija Vrhovnog suda Srbije u penziji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</w:t>
        <w:tab/>
        <w:t>dr Evica Petrović, profesor Ekonomskog fakulteta Univerziteta u Niš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</w:t>
        <w:tab/>
        <w:t>dr Branko Lubarda, profesor Pravnog fakulteta Univerziteta u Beog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</w:t>
        <w:tab/>
        <w:t>dr Čedomir Čupić, profesor Fakulteta političkih nauka Univerziteta u Beog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8.</w:t>
        <w:tab/>
        <w:t>dr Slobodan Beljanski, advokat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</w:t>
        <w:tab/>
        <w:t>Zlatko Minić, novina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8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3:00Z</dcterms:created>
  <dc:creator>Milanka</dc:creator>
  <dc:description/>
  <dc:language>en-US</dc:language>
  <cp:lastModifiedBy>Branko</cp:lastModifiedBy>
  <dcterms:modified xsi:type="dcterms:W3CDTF">2009-03-20T10:13:00Z</dcterms:modified>
  <cp:revision>2</cp:revision>
  <dc:subject/>
  <dc:title>На основу члана 9</dc:title>
</cp:coreProperties>
</file>