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Prvoj sednici Prvog redovnog zasedanja u 2009. godini, održanoj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Dragoslavi Tabakov-Tošić, sudiji Opštinskog suda u Zrenjaninu, prestaje sudijska dužnost, na lični zahtev, 30. novembra 2008. godin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doslavi Ugrinov, sudiji i predsedniku Trgovinskog suda u Zrenjaninu, prestaje sudijska dužnost, zbog navršenja radnog veka, 18. marta 2008. godine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sr-Latn-CS"/>
        </w:rPr>
        <w:t>1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2:00Z</dcterms:created>
  <dc:creator>Danijela</dc:creator>
  <dc:description/>
  <dc:language>en-US</dc:language>
  <cp:lastModifiedBy>Branko</cp:lastModifiedBy>
  <cp:lastPrinted>2009-03-18T12:04:00Z</cp:lastPrinted>
  <dcterms:modified xsi:type="dcterms:W3CDTF">2009-03-20T10:12:00Z</dcterms:modified>
  <cp:revision>2</cp:revision>
  <dc:subject/>
  <dc:title>На основу члана 63</dc:title>
</cp:coreProperties>
</file>