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etoj sednici Drugog redovnog zasedanja u 2008. godini, održanoj 29. decembra 2008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Slavku Berćanu, sudiji Okružnog suda u Novom Sadu, prestaje sudijska dužnost, na lični zahtev, danom donošenja ove odluke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en-GB"/>
        </w:rPr>
        <w:t>Milici Nikolić, sudiji Okružnog suda u Kruševcu, prestaje sudijska dužnost, zbog navršenja radnog veka, 30. oktobra 2008. godine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31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29. decem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05:00Z</dcterms:created>
  <dc:creator>Danijela</dc:creator>
  <dc:description/>
  <dc:language>en-US</dc:language>
  <cp:lastModifiedBy>Branko</cp:lastModifiedBy>
  <dcterms:modified xsi:type="dcterms:W3CDTF">2008-12-30T12:05:00Z</dcterms:modified>
  <cp:revision>2</cp:revision>
  <dc:subject/>
  <dc:title>На основу члана 63</dc:title>
</cp:coreProperties>
</file>