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Na osnovu člana 78. Zakona o javnom tužilaštvu („Službeni glasnik RS“, br. 63/01, 42/02, 39/03, 44/04, 51/04, 61/05, 46/06 i 106/06) i člana 13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. Poslovnika Narodne skupštine Republike Srbije („Službeni glasnik RS“, br. 56/05 – prečišćen tekst i 81/06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sr-CS"/>
        </w:rPr>
        <w:t>Narodna skupština Republike Srbije, na sednici Petog vanrednog zasedanja u 2008. godini, održanoj 7. oktobra 2008. godine, donela j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 xml:space="preserve">O PRESTANKU JAVNOTUŽILAČKE DUŽNOSTI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staje javnotužilačka dužnost, na lični zahtev, i to: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Zoranu Pavloviću, Okružnom javnom tužiocu u Novom Sadu, 20. aprila 2008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vezdanu Živanovu, zameniku Okružnog javnog tužioca u Novom Sadu, 20. decembra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Branislavi Inić-Jašarević, zameniku Okružnog javnog tužioca u Novom Sadu, 28. oktobr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Draganu Miškeljinu, zameniku Okružnog javnog tužioca u Zrenjaninu, 27. jun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Božidaru Gruboviću, zameniku Okružnog javnog tužioca u Beogradu, 6. aprila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Nenadu Milojkoviću, zameniku Okružnog javnog tužioca u Pančevu, 24. maja 2007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Jasni Tavrić-Obradović, Opštinskom javnom tužiocu u Jagodini, 28. februara 2008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oranu Petriću, zameniku Opštinskog javnog tužioca u Prijepolju, 3. mart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rFonts w:cs="Arial" w:ascii="Arial" w:hAnsi="Arial"/>
          <w:lang w:val="sr-CS"/>
        </w:rPr>
        <w:t>Ankici Samardžić, zameniku Opštinskog javnog tužioca u Vrbasu, 14. marta 2006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Jovanki Atanacković, zameniku Opštinskog javnog tužioca u Požarevcu, 18. aprila 2008. godine;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Klari Marić, zameniku opštinskog javnog tužioca u Paraćinu, 30. maja 2008. godine.</w:t>
      </w:r>
    </w:p>
    <w:p>
      <w:pPr>
        <w:pStyle w:val="Normal"/>
        <w:tabs>
          <w:tab w:val="clear" w:pos="720"/>
          <w:tab w:val="center" w:pos="7200" w:leader="none"/>
        </w:tabs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CS"/>
        </w:rPr>
        <w:tab/>
        <w:tab/>
        <w:t>Prestaje javnotužilačka dužnost, zbog navršenja radnog veka, i to: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Oskaru Maku, zameniku Republičkog javnog tužioca, 31. decembra 2007. godi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Bogdanu Stankoviću,  zameniku Republičkog javnog tužioca, 31. decembra 2007. godine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360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sr-CS"/>
        </w:rPr>
        <w:tab/>
        <w:tab/>
      </w:r>
      <w:r>
        <w:rPr>
          <w:rFonts w:cs="Arial" w:ascii="Arial" w:hAnsi="Arial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RS broj  17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U Beogradu, 7. oktobra 2008. godine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  <w:t>NARODNA SKUPŠTINA REPUBLIKE SRBIJ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sr-CS"/>
        </w:rPr>
      </w:pPr>
      <w:r>
        <w:rPr>
          <w:rFonts w:cs="Arial" w:ascii="Arial" w:hAnsi="Arial"/>
          <w:b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  <w:tab/>
        <w:t>PREDSEDNIK</w:t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sr-CS"/>
        </w:rPr>
      </w:pPr>
      <w:r>
        <w:rPr>
          <w:rFonts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20"/>
          <w:tab w:val="left" w:pos="4140" w:leader="none"/>
          <w:tab w:val="center" w:pos="7200" w:leader="none"/>
        </w:tabs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sr-CS"/>
        </w:rPr>
        <w:tab/>
        <w:t>prof. dr Slavica Đukić-Dejanović</w:t>
      </w:r>
    </w:p>
    <w:p>
      <w:pPr>
        <w:pStyle w:val="Normal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tabs>
          <w:tab w:val="clear" w:pos="720"/>
          <w:tab w:val="center" w:pos="7200" w:leader="none"/>
        </w:tabs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sz w:val="28"/>
          <w:szCs w:val="28"/>
          <w:lang w:val="sr-CS"/>
        </w:rPr>
        <w:t xml:space="preserve"> </w:t>
      </w:r>
    </w:p>
    <w:p>
      <w:pPr>
        <w:pStyle w:val="Normal"/>
        <w:tabs>
          <w:tab w:val="clear" w:pos="720"/>
          <w:tab w:val="center" w:pos="7200" w:leader="none"/>
        </w:tabs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13.8pt;mso-wrap-distance-left:0pt;mso-wrap-distance-right:0pt;mso-wrap-distance-top:0pt;mso-wrap-distance-bottom:0pt;margin-top:0.05pt;mso-position-vertical-relative:text;margin-left:42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16:00Z</dcterms:created>
  <dc:creator>milicab</dc:creator>
  <dc:description/>
  <dc:language>en-US</dc:language>
  <cp:lastModifiedBy>Branko</cp:lastModifiedBy>
  <cp:lastPrinted>2008-10-07T11:59:00Z</cp:lastPrinted>
  <dcterms:modified xsi:type="dcterms:W3CDTF">2008-10-08T10:16:00Z</dcterms:modified>
  <cp:revision>2</cp:revision>
  <dc:subject/>
  <dc:title>ПРЕДСЕДНИКУ </dc:title>
</cp:coreProperties>
</file>