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ru-RU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 xml:space="preserve">Na osnovu člana 78. Zakona o javnom tužilaštvu ("Službeni glasnik RS", br. 63/01, 42/02, 39/03, 44/04 i 61/05) i člana 134. Poslovnika Narodne skupštine Republike Srbije ("Službeni glasnik RS", broj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Prečišćeni tekst i broj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Narodna skupština Republike Srbije, na sednici Šestog vanrednog zasedanja u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godini, održanoj 23. jula 2007. godine, donela 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O PRESTANKU SUDIJSKE DUŽNOSTI 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Prestaje sudijska dužnost zbog navršenja radnog veka, odnosno postojanja  razloga za razrešenje, i to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. Nikoli Latinoviću, sudiji Vrhovnog suda Srbije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 Borivoju Bunjevačkom, sudiji Vrhovnog suda Srbije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3. Vojimiru Cvijoviću, sudiji Vrhovnog suda Srbije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4. Nedi Antonić, sudiji Vrhovnog suda Srbije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5. Ratomiru Anđelkoviću, sudiji Opštinskog suda u Prokuplju, danom donošenja ove odluke; 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6. Sele Trifu, sudiji Okružnog suda u Beograd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7. Branislavu Todiću, sudiji Okružnog suda u Beograd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8. Radmilu Kalčeviću, sudiji Okružnog suda u Zaječar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9. Dragici Grbić, sudiji Okružnog suda u Pančev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0. Ilija Laloviću, sudiji Opštinskog suda u Svilajn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1. Milanu Petroviću, sudiji Opštinskog suda u Požare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2. Svetislavu Brbakliću, sudiji Opštinskog suda u Sombor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3. Velemiru Mijatoviću, sudiji Okružnog suda u Zrenjanin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4. Milunki Cakić, sudiji Opštinskog suda u Lesko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5. Bošku Saviću, sudiji Opštinskog suda u Vitini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6. Gordani Matić-Živković, sudiji Opštinskog suda u Velikoj Plani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7. Branku Tomkoviću, sudiji Opštinskog suda u Alibunar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18. Zorani Nikić, sudiji Okružnog suda u Pančev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9. Iliji Nikoliću, sudiji Opštinskog suda u Knjaže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0. Mihailu Čvrkiću, sudiji Okružnog suda u Čačk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1. Ivanu Ramaču, sudiji Opštinskog suda u Novom Sad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2. Dušanu Cekoviću, sudiji Okružnog suda u Kruše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3. Anđelki Vukčević, sudiji Okružnog suda u Kruše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24. Nataliji Ikodinović, sada Čenić, sudiji Opštinskog suda u Šapcu; 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5. Petru Magdi, sudiji Opštinskog suda u Vršcu, danom donošenja ove odluke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Ovu odluku objaviti u "Službenom glasniku Republike Srbije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26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3. jul 2007. godin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left" w:pos="1440" w:leader="none"/>
          <w:tab w:val="center" w:pos="6732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SEDNIK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</w:t>
        <w:tab/>
        <w:tab/>
        <w:tab/>
        <w:tab/>
        <w:tab/>
        <w:t xml:space="preserve">     </w:t>
      </w:r>
      <w:r>
        <w:rPr>
          <w:rFonts w:cs="Arial" w:ascii="Arial" w:hAnsi="Arial"/>
          <w:lang w:val="sr-CS"/>
        </w:rPr>
        <w:t>dr Oliver Dulić, s.r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0:00Z</dcterms:created>
  <dc:creator>Daca</dc:creator>
  <dc:description/>
  <dc:language>en-US</dc:language>
  <cp:lastModifiedBy>Branko</cp:lastModifiedBy>
  <cp:lastPrinted>2007-07-24T10:37:00Z</cp:lastPrinted>
  <dcterms:modified xsi:type="dcterms:W3CDTF">2007-07-24T09:50:00Z</dcterms:modified>
  <cp:revision>2</cp:revision>
  <dc:subject/>
  <dc:title>П р е д л о г</dc:title>
</cp:coreProperties>
</file>