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 xml:space="preserve">Na osnovu člana 78. Zakona o javnom tužilaštvu ("Službeni glasnik RS", br. 63/01, 42/02, 39/03, 44/04 i 61/05) i člana 134. Poslovnika Narodne skupštine Republike Srbije ("Službeni glasnik RS", broj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Narodna skupština Republike Srbije, na sednici Šestog vanrednog zasedanja u 2007. godini, održanoj 23. jula 2007. godine,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O PRESTANKU DUŽNOSTI REPUBLIČKOM JAVNOM TUŽIOC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Prestaje dužnost Slobodanu Jankoviću, Republičkom javnom tužiocu, zbog navršenja radnog veka, danom donošenja ove odluke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2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jula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6358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           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ab/>
        <w:t xml:space="preserve">   dr Oliver Dulić, s.r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47:00Z</dcterms:created>
  <dc:creator>Daca</dc:creator>
  <dc:description/>
  <dc:language>en-US</dc:language>
  <cp:lastModifiedBy>Branko</cp:lastModifiedBy>
  <cp:lastPrinted>2007-07-24T09:20:00Z</cp:lastPrinted>
  <dcterms:modified xsi:type="dcterms:W3CDTF">2007-07-24T09:47:00Z</dcterms:modified>
  <cp:revision>2</cp:revision>
  <dc:subject/>
  <dc:title>П р е д л о г</dc:title>
</cp:coreProperties>
</file>