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 osnovu člana 25. stav 2. Zakona o budžetskom sistemu („Službeni glasnik RS”, br. 9/02, 87/02, 61/05 – dr. zakon, 66/05, 101/05 – dr. zakon, 62/06 – dr. zakon i 85/06), </w:t>
      </w:r>
    </w:p>
    <w:p>
      <w:pPr>
        <w:pStyle w:val="Normal"/>
        <w:spacing w:before="0" w:after="240"/>
        <w:rPr/>
      </w:pPr>
      <w:r>
        <w:rPr/>
        <w:t xml:space="preserve">Narodna skupština Republike Srbije, na sednici Trećeg vanrednog zasedanja u 2007. godini, održanoj </w:t>
      </w:r>
      <w:r>
        <w:rPr>
          <w:lang w:val="en-US"/>
        </w:rPr>
        <w:t>23</w:t>
      </w:r>
      <w:r>
        <w:rPr/>
        <w:t>. juna 2007. godine, don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O DAVANjU SAGLASNOSTI NA FINANSIJSKI PLAN REPUBLIČKOG ZAVODA ZA ZDRAVSTVENO OSIGURANjE ZA 2007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 xml:space="preserve">Daje se saglasnost na Finansijski plan Republičkog zavoda za zdravstveno osiguranje za 2007. godinu, koji je Upravni odbor </w:t>
      </w:r>
      <w:r>
        <w:rPr/>
        <w:t xml:space="preserve">Republičkog zavoda za zdravstveno osiguranje doneo </w:t>
      </w:r>
      <w:r>
        <w:rPr>
          <w:lang w:val="ru-RU"/>
        </w:rPr>
        <w:t xml:space="preserve">na sednici od 11. juna 2007. godine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ru-RU"/>
        </w:rPr>
      </w:pPr>
      <w:r>
        <w:rPr/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18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en-US"/>
        </w:rPr>
        <w:t xml:space="preserve">23. </w:t>
      </w:r>
      <w:r>
        <w:rPr/>
        <w:t>juna 200</w:t>
      </w:r>
      <w:r>
        <w:rPr>
          <w:lang w:val="ru-RU"/>
        </w:rPr>
        <w:t>7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dr Oliver Dulić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0:00Z</dcterms:created>
  <dc:creator>Branko</dc:creator>
  <dc:description/>
  <dc:language>en-US</dc:language>
  <cp:lastModifiedBy>Branko</cp:lastModifiedBy>
  <cp:lastPrinted>2007-06-22T23:58:00Z</cp:lastPrinted>
  <dcterms:modified xsi:type="dcterms:W3CDTF">2007-06-25T12:00:00Z</dcterms:modified>
  <cp:revision>2</cp:revision>
  <dc:subject/>
  <dc:title>На основу члана 25</dc:title>
</cp:coreProperties>
</file>