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Na osnovu člana 33. stav 1. Zakona o slobodnom pristupu informacijama od javnog značaja („Službeni glasnik RS“, broj 120/04) i člana 134. Poslovnika Narodne skupštine Republike Srbije </w:t>
      </w:r>
      <w:r>
        <w:rPr>
          <w:rFonts w:cs="Arial" w:ascii="Arial" w:hAnsi="Arial"/>
          <w:lang w:val="sr-Latn-CS"/>
        </w:rPr>
        <w:t>(„</w:t>
      </w:r>
      <w:r>
        <w:rPr>
          <w:rFonts w:cs="Arial" w:ascii="Arial" w:hAnsi="Arial"/>
          <w:lang w:val="sr-CS"/>
        </w:rPr>
        <w:t>Službeni glasnik RS“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broj 56/05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Prečišćeni tekst),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Narodna skupština Republike Srbije, na Prvoj sednici Prvog redovnog zasedanja u 2006. godini, održanoj 3. aprila 2006. godine, donela je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IZBORU ZAMENIKA POVERENIKA 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ZA INFORMACIJE OD JAVNOG ZNAČAJA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CS"/>
        </w:rPr>
        <w:tab/>
        <w:t>Za zamenika Poverenika za informacije od javnog značaja bira se Stanojla Mandić, diplomirani pravnik iz Beograda.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 I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Latn-CS"/>
        </w:rPr>
        <w:tab/>
        <w:t>O</w:t>
      </w:r>
      <w:r>
        <w:rPr>
          <w:rFonts w:cs="Arial" w:ascii="Arial" w:hAnsi="Arial"/>
          <w:lang w:val="sr-CS"/>
        </w:rPr>
        <w:t>vu odluku objaviti u „Službenom glasniku Republike Srbije“.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9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3. aprila 2006. godine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rag Mark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54:00Z</dcterms:created>
  <dc:creator>Daca</dc:creator>
  <dc:description/>
  <cp:keywords/>
  <dc:language>en-US</dc:language>
  <cp:lastModifiedBy>1234</cp:lastModifiedBy>
  <dcterms:modified xsi:type="dcterms:W3CDTF">2006-04-20T14:50:00Z</dcterms:modified>
  <cp:revision>4</cp:revision>
  <dc:subject/>
  <dc:title>РЕПУБЛИКА СРБИЈА</dc:title>
</cp:coreProperties>
</file>