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lang w:val="ru-RU"/>
        </w:rPr>
        <w:t>Na osnovu člana 46. stav 1. Zakona o sudijama ("Službeni glasnik RS", br. 63/01, 42/02, 60/02, 17/03, 25/03, 27/03, 29/04, 35/04, 44/04, 61/05 i 101/05) i člana 134. Poslovnika Narodne skupštine Republike Srbije ("Službeni glasnik RS", broj 56/05 - Prečišćeni tekst)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sr-CS"/>
        </w:rPr>
        <w:t xml:space="preserve">Narodna skupština Republike Srbije na sednici </w:t>
      </w:r>
      <w:r>
        <w:rPr>
          <w:rFonts w:cs="Arial"/>
          <w:lang w:val="ru-RU"/>
        </w:rPr>
        <w:t>Trećeg vanrednog zasedanja u 2006. godini,</w:t>
      </w:r>
      <w:r>
        <w:rPr>
          <w:rFonts w:cs="Arial"/>
          <w:lang w:val="sr-CS"/>
        </w:rPr>
        <w:t xml:space="preserve"> održanoj 14. jula 2006. godine, donela je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kon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IZBORU SUDIJA</w:t>
      </w:r>
    </w:p>
    <w:p>
      <w:pPr>
        <w:pStyle w:val="Naslov"/>
        <w:spacing w:before="240" w:after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aslov"/>
        <w:spacing w:before="24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PODRUČJE OKRUŽNOG SUDA U ZRENjANINU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ru-RU"/>
        </w:rPr>
        <w:t>Bira se za sudiju Okružnog suda u Zrenjaninu Ileš Bakoš, sudija Opštinskog suda u Zrenjaninu.</w:t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b/>
        </w:rPr>
        <w:t>II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PODRUČJE OKRUŽNOG SUDA U NIŠU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Biraju se za sudije Okružnog suda u Nišu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</w:t>
        <w:tab/>
        <w:t>Suzana Đurić, sudija Opštinskog suda u Nišu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</w:t>
        <w:tab/>
        <w:t>Jasmina Jovović, predsednik Opštinskog suda u Svrljigu,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.</w:t>
        <w:tab/>
        <w:t>Bratislav Krstić, zamenik javnog tužioca u Opštinskom javnom tužilaštvu u Aleksincu,</w:t>
      </w:r>
    </w:p>
    <w:p>
      <w:pPr>
        <w:pStyle w:val="Normal"/>
        <w:ind w:firstLine="1325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4.</w:t>
        <w:tab/>
        <w:t xml:space="preserve">Vera Milošević, sudija Opštinskog suda u Nišu. </w:t>
      </w:r>
    </w:p>
    <w:p>
      <w:pPr>
        <w:pStyle w:val="Normal"/>
        <w:ind w:firstLine="1325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lang w:val="sr-CS"/>
        </w:rPr>
      </w:pPr>
      <w:r>
        <w:rPr>
          <w:b/>
        </w:rPr>
        <w:t>III</w:t>
      </w:r>
    </w:p>
    <w:p>
      <w:pPr>
        <w:pStyle w:val="Naslov"/>
        <w:spacing w:before="120" w:after="36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PODRUČJE OKRUŽNOG SUDA U vranju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Bira se za sudiju Opštinskog suda u Bujanovcu Tatjana Mihajlović, sudijski pomoćnik u Okružnom sudu u Gnjilanu. </w:t>
      </w:r>
      <w:r>
        <w:br w:type="page"/>
      </w:r>
    </w:p>
    <w:p>
      <w:pPr>
        <w:pStyle w:val="Header"/>
        <w:spacing w:before="0" w:after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IV</w:t>
      </w:r>
    </w:p>
    <w:p>
      <w:pPr>
        <w:pStyle w:val="Naslov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PODRUČJE OKRUŽNOG SUDA U ŠAPCU</w:t>
      </w:r>
    </w:p>
    <w:p>
      <w:pPr>
        <w:pStyle w:val="Header"/>
        <w:spacing w:before="12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Bira se za sudiju Opštinskog suda u Šapcu Tatjana Ilić, sudijski pomoćnik u Okružnom sudu u Šapcu. </w:t>
      </w:r>
    </w:p>
    <w:p>
      <w:pPr>
        <w:pStyle w:val="Naslov"/>
        <w:spacing w:before="120" w:after="120"/>
        <w:rPr>
          <w:rFonts w:ascii="Arial" w:hAnsi="Arial" w:cs="Arial"/>
          <w:lang w:val="sr-CS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/>
          <w:lang w:val="ru-RU"/>
        </w:rPr>
        <w:t>O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lu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bjavit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"</w:t>
      </w:r>
      <w:r>
        <w:rPr>
          <w:rFonts w:cs="Arial"/>
          <w:lang w:val="ru-RU"/>
        </w:rPr>
        <w:t>Sl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be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lasni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Republik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rbije</w:t>
      </w:r>
      <w:r>
        <w:rPr>
          <w:rFonts w:cs="Arial"/>
          <w:lang w:val="sr-CS"/>
        </w:rPr>
        <w:t>".</w:t>
      </w:r>
    </w:p>
    <w:p>
      <w:pPr>
        <w:pStyle w:val="Normal"/>
        <w:spacing w:before="240" w:after="0"/>
        <w:ind w:hanging="0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21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U Beogradu, 14. jula 2006. godine</w:t>
      </w:r>
    </w:p>
    <w:p>
      <w:pPr>
        <w:pStyle w:val="Naslov"/>
        <w:spacing w:before="24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spacing w:before="0" w:after="240"/>
        <w:ind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rFonts w:ascii="Helv Ciril" w:hAnsi="Helv Ciril" w:cs="Helv Ciril"/>
      <w:sz w:val="24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Helv Ciril" w:hAnsi="Helv Ciril" w:cs="Helv Ciril"/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24:00Z</dcterms:created>
  <dc:creator>milanka</dc:creator>
  <dc:description/>
  <dc:language>en-US</dc:language>
  <cp:lastModifiedBy>Branko</cp:lastModifiedBy>
  <cp:lastPrinted>2006-07-18T14:29:00Z</cp:lastPrinted>
  <dcterms:modified xsi:type="dcterms:W3CDTF">2006-07-24T12:24:00Z</dcterms:modified>
  <cp:revision>2</cp:revision>
  <dc:subject/>
  <dc:title>На основу члана 46</dc:title>
</cp:coreProperties>
</file>