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a osnovu čl. 71. i 80. Zakona o budžetskom sistemu (“Službeni glasnik RS”, br. 9/02, 87/02, 61/05 i 66/05) i čl. 134. i 160. Poslovnika Narodne skupštine Republike Srbije (“Službeni glasnik RS”, broj 56/05 – prečišćen tekst),</w:t>
      </w:r>
    </w:p>
    <w:p>
      <w:pPr>
        <w:pStyle w:val="Normal"/>
        <w:rPr/>
      </w:pPr>
      <w:r>
        <w:rPr>
          <w:rFonts w:cs="Arial"/>
        </w:rPr>
        <w:t>Narodna skupština Republike Srbije, na Trećoj sednici Prvog redovnog zasedanja</w:t>
      </w:r>
      <w:r>
        <w:rPr>
          <w:rFonts w:cs="Arial"/>
          <w:lang w:val="ru-RU"/>
        </w:rPr>
        <w:t xml:space="preserve"> u</w:t>
      </w:r>
      <w:r>
        <w:rPr>
          <w:rFonts w:cs="Arial"/>
        </w:rPr>
        <w:t xml:space="preserve"> 2006. godini, održanoj </w:t>
      </w:r>
      <w:r>
        <w:rPr>
          <w:rFonts w:cs="Arial"/>
          <w:lang w:val="ru-RU"/>
        </w:rPr>
        <w:t>20</w:t>
      </w:r>
      <w:r>
        <w:rPr>
          <w:rFonts w:cs="Arial"/>
        </w:rPr>
        <w:t>. aprila 2006. godine, donela je</w:t>
      </w:r>
    </w:p>
    <w:p>
      <w:pPr>
        <w:pStyle w:val="Zakon"/>
        <w:spacing w:before="240" w:after="240"/>
        <w:rPr/>
      </w:pPr>
      <w:r>
        <w:rPr/>
        <w:t>O D L U K U</w:t>
      </w:r>
    </w:p>
    <w:p>
      <w:pPr>
        <w:pStyle w:val="Zakon1"/>
        <w:ind w:left="144" w:right="144" w:hanging="0"/>
        <w:rPr/>
      </w:pPr>
      <w:r>
        <w:rPr/>
        <w:t>O</w:t>
      </w:r>
      <w:r>
        <w:rPr>
          <w:lang w:val="ru-RU"/>
        </w:rPr>
        <w:t xml:space="preserve"> </w:t>
      </w:r>
      <w:r>
        <w:rPr/>
        <w:t xml:space="preserve">SPROVOĐENjU POSTUPKA JAVNE NABAVKE USLUGE EKSTERNE REVIZIJE ZAVRŠNOG RAČUNA BUDžETA REPUBLIKE SRBIJE I ORGANIZACIJA OBAVEZNOG SOCIJALNOG OSIGURANjA ZA 2005. GODINU </w:t>
      </w:r>
    </w:p>
    <w:p>
      <w:pPr>
        <w:pStyle w:val="Naslov"/>
        <w:rPr/>
      </w:pPr>
      <w:r>
        <w:rPr/>
        <w:t>I</w:t>
      </w:r>
    </w:p>
    <w:p>
      <w:pPr>
        <w:pStyle w:val="Normal"/>
        <w:spacing w:before="0" w:after="120"/>
        <w:rPr/>
      </w:pPr>
      <w:r>
        <w:rPr>
          <w:rFonts w:cs="Arial"/>
        </w:rPr>
        <w:t>1.</w:t>
        <w:tab/>
        <w:t>Postupak javne nabavke usluge eksterne revizije završnog raču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budžeta Republike Srbije i organizacija obaveznog socijalnog osiguranja za 2005. godinu obaviće se u restriktivnom postupku, shodno članu 22. i u rokovima iz člana 68. Zakona o javnim nabavkama (“Službeni glasnik RS”, br. 39/02, 43/03, 55/04 i 101/05).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Ovlašćuje se sekretar Narodne skupštine Republike Srbije da svojim aktom, u roku od osam dana od dana objavljivanja odluke u “Službenom glasniku Republike Srbije”, pokrene postupak javne nabavke usluge eksterne revizije završnog računa budžeta Republike Srbije i organizacija obaveznog socijalnog osiguranja za 2005. godinu.</w:t>
      </w:r>
    </w:p>
    <w:p>
      <w:pPr>
        <w:pStyle w:val="Normal"/>
        <w:spacing w:before="0" w:after="120"/>
        <w:rPr/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Obrazuje se Komisija za sprovođenje postupka javne nabavke usluge eksterne revizije završnog računa budžeta Republike Srbije i organizacija obaveznog socijalnog osiguranja za 2005. godinu, u sastavu:</w:t>
      </w:r>
    </w:p>
    <w:p>
      <w:pPr>
        <w:pStyle w:val="Normal"/>
        <w:tabs>
          <w:tab w:val="clear" w:pos="1800"/>
        </w:tabs>
        <w:spacing w:before="0" w:after="60"/>
        <w:ind w:left="1440" w:hanging="0"/>
        <w:rPr>
          <w:rFonts w:cs="Arial"/>
        </w:rPr>
      </w:pPr>
      <w:r>
        <w:rPr>
          <w:rFonts w:cs="Arial"/>
        </w:rPr>
        <w:t>1) Sanja Čeković, ekonomista, predsednik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2) Slavoljub Matić, ekonomista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3) Sava Urošević, dipl.inženjer, član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 xml:space="preserve">4) Zoran Anđelković, profesor, član, 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5) Jasminka Jakovljević, dipl.pravnik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6) Ivanka Dražić, dipl.pravnik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7) Živana Bogatinčević, dipl.pravnik, član,</w:t>
      </w:r>
    </w:p>
    <w:p>
      <w:pPr>
        <w:pStyle w:val="Normal"/>
        <w:spacing w:before="0" w:after="120"/>
        <w:ind w:left="1440" w:hanging="0"/>
        <w:rPr>
          <w:rFonts w:cs="Arial"/>
        </w:rPr>
      </w:pPr>
      <w:r>
        <w:rPr>
          <w:rFonts w:cs="Arial"/>
        </w:rPr>
        <w:t>8) Dragica Krstić-Purešević, dipl.ekonomista, član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 xml:space="preserve">Zadatak Komisije za sprovođenje postupka javne nabavke usluge eksterne revizije završnog računa budžeta Republike Srbije i organizacija obaveznog socijalnog osiguranja za 2005. godinu, je: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 da pripremi konkursnu dokumentaciju sa specifikacijom svih relevantnih elemenata vezanih za predmet javne nabavke,</w:t>
      </w:r>
    </w:p>
    <w:p>
      <w:pPr>
        <w:pStyle w:val="Normal"/>
        <w:spacing w:before="0" w:after="60"/>
        <w:rPr/>
      </w:pPr>
      <w:r>
        <w:rPr>
          <w:rFonts w:cs="Arial"/>
        </w:rPr>
        <w:t xml:space="preserve">- da definiše kriterijume za kvalifikovanje učesnika u prvoj fazi restriktivnog postupka kao i kriterijume na osnovu kojih će se vršiti ocena prispelih ponuda u drugoj fazi restriktivnog postupka, </w:t>
      </w:r>
    </w:p>
    <w:p>
      <w:pPr>
        <w:pStyle w:val="Normal"/>
        <w:spacing w:before="0" w:after="120"/>
        <w:rPr/>
      </w:pPr>
      <w:r>
        <w:rPr>
          <w:rFonts w:cs="Arial"/>
        </w:rPr>
        <w:t>- da dostavi Odboru za finansije kompletnu dokumentaciju o sprovedenom postupku sa obrazloženjem koje će sadržati rang listu sa predlogom za izbor revizora.</w:t>
      </w:r>
    </w:p>
    <w:p>
      <w:pPr>
        <w:pStyle w:val="Normal"/>
        <w:spacing w:before="0" w:after="120"/>
        <w:rPr/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 xml:space="preserve">Sekretar Narodne skupštine Republike Srbije će izdati rešenja članovima Komisije za sprovođenje postupka javne nabavke usluge eksterne revizije završnog računa budžeta Republike Srbije i organizacija obaveznog socijalnog osiguranja za 2005.godinu. </w:t>
      </w:r>
    </w:p>
    <w:p>
      <w:pPr>
        <w:pStyle w:val="Normal"/>
        <w:spacing w:before="0" w:after="120"/>
        <w:rPr/>
      </w:pPr>
      <w:r>
        <w:rPr>
          <w:rFonts w:cs="Arial"/>
        </w:rPr>
        <w:t>6.</w:t>
        <w:tab/>
        <w:t xml:space="preserve">Odbor za finansije će na osnovu izveštaja Komisije za sprovođenje postupka javne nabavke usluge eksterne revizije završnog računa budžeta Republike Srbije i organizacija obaveznog socijalnog osiguranja za 2005. godinu, podneti Narodnoj skupštini Republike Srbije predlog odluke o angažovanju revizora sa odgovarajućim kvalifikacijama za obavljanje eksterne revizije završnog računa budžeta Republike Srbije i organizacija obaveznog socijalnog osiguranja za 2005. godinu. </w:t>
      </w:r>
    </w:p>
    <w:p>
      <w:pPr>
        <w:pStyle w:val="Normal"/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 xml:space="preserve">Sredstva za sprovođenje javne nabavke usluge eksterne revizije završnog računa budžeta Republike Srbije i organizacija obaveznog socijalnog osiguranja za 2005. godinu, obezbediće se iz budžeta Republike Srbije za 2006. godinu. 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lang w:val="ru-RU"/>
        </w:rPr>
        <w:t xml:space="preserve">Ovu odluku objaviti u </w:t>
      </w:r>
      <w:r>
        <w:rPr>
          <w:rFonts w:cs="Arial"/>
          <w:lang w:val="sr-Latn-CS"/>
        </w:rPr>
        <w:t>''</w:t>
      </w:r>
      <w:r>
        <w:rPr>
          <w:rFonts w:cs="Arial"/>
          <w:lang w:val="ru-RU"/>
        </w:rPr>
        <w:t>Službenom glasniku Republike Srbije</w:t>
      </w:r>
      <w:r>
        <w:rPr>
          <w:rFonts w:cs="Arial"/>
          <w:lang w:val="sr-Latn-CS"/>
        </w:rPr>
        <w:t>''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4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>20</w:t>
      </w:r>
      <w:r>
        <w:rPr/>
        <w:t>. april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7:00Z</dcterms:created>
  <dc:creator>Branko</dc:creator>
  <dc:description/>
  <dc:language>en-US</dc:language>
  <cp:lastModifiedBy>Branko</cp:lastModifiedBy>
  <dcterms:modified xsi:type="dcterms:W3CDTF">2006-04-20T13:37:00Z</dcterms:modified>
  <cp:revision>2</cp:revision>
  <dc:subject/>
  <dc:title>ПРЕДЛОГ</dc:title>
</cp:coreProperties>
</file>