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en-US"/>
        </w:rPr>
        <w:t>4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en-US"/>
        </w:rPr>
        <w:t xml:space="preserve"> stav 1. </w:t>
      </w:r>
      <w:r>
        <w:rPr>
          <w:rFonts w:cs="Arial" w:ascii="Arial" w:hAnsi="Arial"/>
          <w:lang w:val="sr-CS"/>
        </w:rPr>
        <w:t xml:space="preserve"> Zakona o </w:t>
      </w:r>
      <w:r>
        <w:rPr>
          <w:rFonts w:cs="Arial" w:ascii="Arial" w:hAnsi="Arial"/>
          <w:lang w:val="en-US"/>
        </w:rPr>
        <w:t>sudijama</w:t>
      </w:r>
      <w:r>
        <w:rPr>
          <w:rFonts w:cs="Arial" w:ascii="Arial" w:hAnsi="Arial"/>
          <w:lang w:val="sr-CS"/>
        </w:rPr>
        <w:t xml:space="preserve"> (''Službeni glasnik RS'', br. 63/01, 42/02, </w:t>
      </w:r>
      <w:r>
        <w:rPr>
          <w:rFonts w:cs="Arial" w:ascii="Arial" w:hAnsi="Arial"/>
          <w:lang w:val="en-US"/>
        </w:rPr>
        <w:t xml:space="preserve">60/02, 17/03, 25/03, 27/03, 29/04, </w:t>
      </w:r>
      <w:r>
        <w:rPr>
          <w:rFonts w:cs="Arial" w:ascii="Arial" w:hAnsi="Arial"/>
          <w:lang w:val="sr-CS"/>
        </w:rPr>
        <w:t xml:space="preserve"> i 44/04) i člana 130. Poslovnika Narodne skupštine Republike Srbije (''Službeni glasnik RS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O </w:t>
      </w:r>
      <w:r>
        <w:rPr>
          <w:rFonts w:cs="Arial" w:ascii="Arial" w:hAnsi="Arial"/>
        </w:rPr>
        <w:t>IZBORU PREDSEDNIKA SUDOVA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rhovni sud srbij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ira se za predsednika Vrhovnog suda Srbije, Vida Petrović-Škero, sudija Vrhovnog suda Srbije. 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OKRUŽNI SUDO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 se za predsednika Okružnog suda u Beogradu, Siniša Važić, vršilac dužnosti predsednika Okružnog suda u Beogradu,</w:t>
      </w:r>
    </w:p>
    <w:p>
      <w:pPr>
        <w:pStyle w:val="Normal"/>
        <w:jc w:val="both"/>
        <w:rPr/>
      </w:pPr>
      <w:r>
        <w:rPr>
          <w:rFonts w:cs="Arial" w:ascii="Arial" w:hAnsi="Arial"/>
        </w:rPr>
        <w:t>2) Bira se za predsednika Okružnog suda u Zrenjaninu, Peter Kiš, vršilac dužnosti predsednika Okružnog suda u Zrenjani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Bira se za predsednika Okružnog suda u Nišu, dr Danilo Nikolić, sudija Okružnog suda u Nišu,</w:t>
      </w:r>
    </w:p>
    <w:p>
      <w:pPr>
        <w:pStyle w:val="Normal"/>
        <w:jc w:val="both"/>
        <w:rPr/>
      </w:pPr>
      <w:r>
        <w:rPr>
          <w:rFonts w:cs="Arial" w:ascii="Arial" w:hAnsi="Arial"/>
        </w:rPr>
        <w:t>4) Bira se za predsednika Okružnog suda u Novom Sadu, Slobodan Nadrljanski, vršilac dužnosti predsednika Okružnog suda u Novom S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Bira se za predsednika Okružnog suda u Pirotu, Sveta Mančić, vršilac dužnosti predsednika Okružnog suda u Piro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Bira se za predsednika Okružnog suda u Šapcu, Vladimir Bajić, vršilac dužnosti predsednika Okružnog suda u Šapc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opŠTINSKI SUDO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ira se za predsednika Četvrtog opštinskog suda u Beogradu, Verica Ðukić-Mihalčić, vršilac dužnosti predsednika Četvrtog opštinskog suda u Beogradu,</w:t>
      </w:r>
    </w:p>
    <w:p>
      <w:pPr>
        <w:pStyle w:val="Normal"/>
        <w:jc w:val="both"/>
        <w:rPr/>
      </w:pPr>
      <w:r>
        <w:rPr>
          <w:rFonts w:cs="Arial" w:ascii="Arial" w:hAnsi="Arial"/>
        </w:rPr>
        <w:t>2) Bira se za predsednika Petog opštinskog suda u Beogradu, Milica Popović-Ðuričković, vršilac dužnosti predsednika Petog opštinskog suda u Beogr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Bira se za predsednika Opštinskog suda u Mionici, Branka Piper, vršilac dužnosti predsednika Opštinskog suda u Mionici,</w:t>
      </w:r>
    </w:p>
    <w:p>
      <w:pPr>
        <w:pStyle w:val="Normal"/>
        <w:jc w:val="both"/>
        <w:rPr/>
      </w:pPr>
      <w:r>
        <w:rPr>
          <w:rFonts w:cs="Arial" w:ascii="Arial" w:hAnsi="Arial"/>
        </w:rPr>
        <w:t>4) Bira se za predsednika Opštinskog suda u Rekovcu, Dejan Lukić, vršilac dužnosti predsednika Opštinskog suda u Rekovc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Bira se za predsednika Opštinskog suda u Kruševcu, Nebojša Savković, vršilac dužnosti predsednika Opštinskog suda u Kruševc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Bira se za predsednika Opštinskog suda u Svrljigu, Jasmina Jovović, vršilac dužnosti predsednika Opštinskog suda u Svrljig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Bira se za predsednika Opštinskog suda u Novom Pazaru, Miloš Mladenović, sudija Opštinskog suda u Leposavić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Bira se za predsednika Opštinskog suda u Vrbasu, Branka Popović, vršilac dužnosti predsednika Opštinskog suda u Vrbas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Bira se za predsednika Opštinskog suda u Alibunaru, Bakara Tomić, sudija Opštinskog suda u Alibunar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Bira se za predsednika Opštinskog suda u Beloj Crkvi, Vladimir Šinžar, vršilac dužnosti predsednika Opštinskog suda u Beloj Crkv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Bira se za predsednika Opštinskog suda u Žagubici, dr Dragoljub Lazarević, vršilac dužnosti predsednika Opštinskog suda u Žagubi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Bira se za predsednika Opštinskog suda u Žabarima, Vujoš Tošić, vršilac dužnosti predsednika Opštinskog suda u Žabarim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Bira se za predsednika Opštinskog suda u Kosjeriću, Danilo Pantić, vršilac dužnosti predsednika Opštinskog suda u Kosjerić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) Bira se za predsednika Opštinskog suda u Ljuboviji, Dubravka Todorović, sudija Opštinskog suda u Ljuboviji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TRGOVINSKI SUDO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predsednika Trgovinskog suda u Čačku, Dragica Urošević, vršilac dužnosti predsednika Trgovinskog  suda u Čač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S broj 8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Beogradu, 9. marta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rag Marković</w:t>
            </w:r>
          </w:p>
        </w:tc>
      </w:tr>
    </w:tbl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4:00Z</dcterms:created>
  <dc:creator>CORES</dc:creator>
  <dc:description/>
  <cp:keywords/>
  <dc:language>en-US</dc:language>
  <cp:lastModifiedBy>1234</cp:lastModifiedBy>
  <cp:lastPrinted>2005-03-10T11:37:00Z</cp:lastPrinted>
  <dcterms:modified xsi:type="dcterms:W3CDTF">2005-06-08T09:44:00Z</dcterms:modified>
  <cp:revision>2</cp:revision>
  <dc:subject/>
  <dc:title>Na osnovu člana 46</dc:title>
</cp:coreProperties>
</file>