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osnovu člana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stav 2. Zakona o budžetskom sistemu ("Službeni glasnik RS", br.  9/02, 87/02, 61/05 i 66/05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Petoj sednici Drugog redovnog zasedanja u 2005. godini, održanoj 28. novembr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 xml:space="preserve">O davanju saglasnosti na finansijskI plan republičkog fonda za penzijsko i invalidsko osiguranje </w:t>
      </w:r>
      <w:r>
        <w:rPr>
          <w:rFonts w:cs="Arial"/>
          <w:lang w:val="ru-RU"/>
        </w:rPr>
        <w:t>POLjOPRIVREDNIKA</w:t>
      </w:r>
      <w:r>
        <w:rPr>
          <w:rFonts w:cs="Arial"/>
        </w:rPr>
        <w:t xml:space="preserve"> 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za 2006. godinu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Finansijski plan Republičkog fonda za penzijsko i invalidsko osiguranje poljoprivrednika za 2006. godinu, koji je Upravni odbor Republičkog fonda za penzijsko i invalidsko osiguranje poljoprivrednika doneo na sednici održanoj 24. oktobra 2005. godine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 </w:t>
      </w:r>
      <w:r>
        <w:rPr>
          <w:rFonts w:cs="Arial"/>
        </w:rPr>
        <w:t>78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U Beogradu, 28. novembra 2005. godine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08:00Z</dcterms:created>
  <dc:creator>milanka</dc:creator>
  <dc:description/>
  <dc:language>en-US</dc:language>
  <cp:lastModifiedBy>Branko</cp:lastModifiedBy>
  <cp:lastPrinted>2005-11-25T15:33:00Z</cp:lastPrinted>
  <dcterms:modified xsi:type="dcterms:W3CDTF">2005-11-29T11:08:00Z</dcterms:modified>
  <cp:revision>2</cp:revision>
  <dc:subject/>
  <dc:title>На основу члана 25</dc:title>
</cp:coreProperties>
</file>