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Na osnovu člana 63. Zakona o sudijama (''Službeni glasnik RS'', br. 63/01, 42/02, 27/03, 29/04 i 44/04) i člana 130. Poslovnika</w:t>
      </w:r>
      <w:r>
        <w:rPr>
          <w:rFonts w:cs="Arial" w:ascii="Arial" w:hAnsi="Arial"/>
        </w:rPr>
        <w:t>0</w:t>
      </w:r>
      <w:r>
        <w:rPr>
          <w:rFonts w:cs="Arial" w:ascii="Arial" w:hAnsi="Arial"/>
          <w:lang w:val="sr-CS"/>
        </w:rPr>
        <w:t xml:space="preserve"> Narodne skupštine Republike Srbije (''Službeni glasnik R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sr-CS"/>
        </w:rPr>
        <w:t>'', broj 32/02 - prečišćen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tekst</w:t>
      </w:r>
      <w:r>
        <w:rPr>
          <w:rFonts w:cs="Arial" w:ascii="Arial" w:hAnsi="Arial"/>
        </w:rPr>
        <w:t xml:space="preserve"> i br.</w:t>
      </w:r>
      <w:r>
        <w:rPr>
          <w:rFonts w:cs="Arial" w:ascii="Arial" w:hAnsi="Arial"/>
          <w:lang w:val="sr-CS"/>
        </w:rPr>
        <w:t xml:space="preserve"> 57/03, 12/04 i 29/04),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Narodna skupština Republike Srbije na </w:t>
      </w:r>
      <w:r>
        <w:rPr>
          <w:rFonts w:cs="Arial" w:ascii="Arial" w:hAnsi="Arial"/>
        </w:rPr>
        <w:t xml:space="preserve">Drugoj </w:t>
      </w:r>
      <w:r>
        <w:rPr>
          <w:rFonts w:cs="Arial" w:ascii="Arial" w:hAnsi="Arial"/>
          <w:lang w:val="sr-CS"/>
        </w:rPr>
        <w:t xml:space="preserve">sednici  </w:t>
      </w:r>
      <w:r>
        <w:rPr>
          <w:rFonts w:cs="Arial" w:ascii="Arial" w:hAnsi="Arial"/>
        </w:rPr>
        <w:t xml:space="preserve">Prvog redovnog zasedanja u 2005. godini, </w:t>
      </w:r>
      <w:r>
        <w:rPr>
          <w:rFonts w:cs="Arial" w:ascii="Arial" w:hAnsi="Arial"/>
          <w:lang w:val="sr-CS"/>
        </w:rPr>
        <w:t xml:space="preserve">održanoj </w:t>
      </w:r>
      <w:r>
        <w:rPr>
          <w:rFonts w:cs="Arial" w:ascii="Arial" w:hAnsi="Arial"/>
        </w:rPr>
        <w:t xml:space="preserve">9. marta </w:t>
      </w:r>
      <w:r>
        <w:rPr>
          <w:rFonts w:cs="Arial" w:ascii="Arial" w:hAnsi="Arial"/>
          <w:lang w:val="sr-CS"/>
        </w:rPr>
        <w:t>2005. godine, donela je</w:t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ind w:left="432" w:right="43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O PRESTANKU SUDIJSKE DUŽNOSTI SUDIJAMA SUDOVA OPŠTE NADLEŽNOSTI I POSEBNIH SUDOVA</w:t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staje sudijska dužnost, na lični zahtev, i to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</w:t>
        <w:tab/>
        <w:t>Radoslavu Baćoviću, sudiji Okružnog suda u Beogradu, istekom roka predviđenog u članu 64. Zakona o sudijama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2.</w:t>
        <w:tab/>
        <w:t>Tanji Vukotić-Marinković, sudiji Drugog opštinskog suda u Beogradu, istekom roka predviđenog u članu 64. Zakona o sudijama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</w:t>
        <w:tab/>
        <w:t>Nebojši Glavašu, sudiji i predsedniku Trećeg opštinskog suda u Beogradu, istekom roka predviđenog u članu 64. Zakona o sudijama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.</w:t>
        <w:tab/>
        <w:t>Jovanu Jovanoviću, sudiji Trećeg opštinskog suda u Beogradu, istekom roka predviđenog u članu 64. Zakona o sudijama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.</w:t>
        <w:tab/>
        <w:t>Jeleni Šimon, sudiji Okružnog suda u Zrenjaninu, istekom roka predviđenog u članu 64. Zakona o sudijama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.</w:t>
        <w:tab/>
        <w:t>Radisavu Vlaškoviću, sudiji Opštinskog suda u Batočini, istekom roka predviđenog u članu 64. Zakona o sudijama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7.</w:t>
        <w:tab/>
        <w:t>Biljani Tašović, sudiji Opštinskog suda u Batočini, istekom roka predviđenog u članu 64. Zakona o sudijama,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.</w:t>
        <w:tab/>
        <w:t>Radomiru Cebaloviću, sudiji Opštinskog suda u Vrbasu, istekom roka predviđenog u članu 64. Zakona o sudijama,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sr-CS"/>
        </w:rPr>
        <w:t>9.</w:t>
        <w:tab/>
        <w:t>Eržebet Šinković, sudiji Opštinskog suda u Kanjiži, istekom roka predviđenog u članu 64. Zakona o sudijama,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0.</w:t>
        <w:tab/>
        <w:t>Saši Momčiloviću, sudiji Opštinskog suda u Leskovcu, istekom roka predviđenog u članu 64. Zakona o sudijama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1.</w:t>
        <w:tab/>
        <w:t>Ljudmili Novaković, sudiji Opštinskog suda u Novom Sadu, istekom roka predviđenog u članu 64. Zakona o sudijama,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2.</w:t>
        <w:tab/>
        <w:t>Sonji Spasović, sudiji Opštinskog suda u Nišu, istekom roka predviđenog u članu 64. Zakona o sudijama,</w:t>
      </w:r>
    </w:p>
    <w:p>
      <w:pPr>
        <w:pStyle w:val="Normal"/>
        <w:spacing w:before="0" w:after="120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3.</w:t>
        <w:tab/>
        <w:t>Snežani Aleksić, sudiji Opštinskog suda u Prištini, istekom roka predviđenog u članu 64. Zakona o sudijama,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lang w:val="sr-CS"/>
        </w:rPr>
        <w:t>14.</w:t>
        <w:tab/>
        <w:t>Daliborki Kosanović, sudiji Trgovinskog suda u Subotici, istekom roka predviđenog u članu 64. Zakona o sudijama,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5.</w:t>
        <w:tab/>
        <w:t>Nadi Jelčić, sudiji Opštinskog suda u Šidu, istekom roka predviđenog u članu 64. Zakona o sudijama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6.</w:t>
        <w:tab/>
        <w:t>Zoranu Peroviću, sudiji Vrhovnog suda Srbije, sa 30. martom 2005. godine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Slobodanu Ćosiću, sudiji Okružnog suda u Valjevu, sa 28. februarom 2005. godine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Verici Jovanović, sudiji Trgovinskog suda u Prištini, istekom roka predviđenog članom 64. Zakona o sudijama,</w:t>
      </w:r>
    </w:p>
    <w:p>
      <w:pPr>
        <w:pStyle w:val="Normal"/>
        <w:spacing w:before="0" w:after="120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Miloradu Stojanoviću, sudiji Opštinskog suda u Prokuplju, Odeljenje u Blacu, sa 1. martom 2005. godine,</w:t>
      </w:r>
    </w:p>
    <w:p>
      <w:pPr>
        <w:pStyle w:val="Normal"/>
        <w:ind w:firstLine="1350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>Dejanu Mileviću, sudiji Opštinskog suda u Varvarinu, sa 15. martom 2005. godine.</w:t>
      </w:r>
    </w:p>
    <w:p>
      <w:pPr>
        <w:pStyle w:val="TextBodyInden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aslov"/>
        <w:rPr>
          <w:rFonts w:ascii="Arial" w:hAnsi="Arial" w:cs="Arial"/>
          <w:lang w:val="ru-RU"/>
        </w:rPr>
      </w:pPr>
      <w:r>
        <w:rPr>
          <w:rFonts w:cs="Arial" w:ascii="Arial" w:hAnsi="Arial"/>
        </w:rPr>
        <w:t>II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staje sudijska dužnost, zbog navršenja radnog veka, i to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milji Bugarin, sudiji Vrhovnog suda Srbije, sa 31. januarom 2005. godine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roslavi Popović, sudiji Vrhovnog suda Srbije, sa 31. januarom 2005. godine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ojislavu Živiću, sudiji i predsedniku Okružnog suda u Prištini, sa 15. januarom 2005. godine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adovanu Ðorđeviću, sudiji i predsedniku Okružnog suda u Zaječaru, sa 17. oktobrom 2004. godine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omčilu Krivokapiću, sudiji Okružnog suda u Užicu, sa 5. januarom 2005. godine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Vidosavu Jančiću, sudiji Trgovinskog suda u Prištini, sa 14. decembrom 2003. godine,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Miloradu Nikiću, sudiji Trgovinskog suda u Prištini, sa 30. septembrom 2004. godine,</w:t>
      </w:r>
    </w:p>
    <w:p>
      <w:pPr>
        <w:pStyle w:val="Normal"/>
        <w:numPr>
          <w:ilvl w:val="0"/>
          <w:numId w:val="2"/>
        </w:numPr>
        <w:ind w:left="0" w:firstLine="14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tanislavu Jelisavčiću, sudiji i predsedniku Trgovinskog suda u Užicu, sa 19. oktobrom 2004. godine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Jorgovanki Petrović, sudiji Vrhovnog suda Srbije, danom donošenja odluke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Tomislavu Ćiroviću, sudiji Okružnog suda u Čačku, danom donošenja odluke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Petrani Strelica, sudiji Višeg trgovinskog suda u Beogradu, danom donošenja odluk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Vladi Nedeljkoviću, sudiji Opštinskog suda u Odžacima, danom donošenja odluke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>Ovu odluku objaviti u ''Službenom glasniku Republike Srbije''.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RS broj</w:t>
      </w:r>
      <w:r>
        <w:rPr>
          <w:rFonts w:cs="Arial" w:ascii="Arial" w:hAnsi="Arial"/>
        </w:rPr>
        <w:t xml:space="preserve"> 4</w:t>
      </w:r>
    </w:p>
    <w:p>
      <w:pPr>
        <w:pStyle w:val="Pismo"/>
        <w:spacing w:before="0" w:after="240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 xml:space="preserve">9. marta </w:t>
      </w:r>
      <w:r>
        <w:rPr>
          <w:rFonts w:cs="Arial" w:ascii="Arial" w:hAnsi="Arial"/>
          <w:lang w:val="sr-CS"/>
        </w:rPr>
        <w:t xml:space="preserve"> 2005. godine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edrag Marković</w:t>
      </w:r>
    </w:p>
    <w:p>
      <w:pPr>
        <w:pStyle w:val="Normal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360" w:hanging="72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WW8Num4z0">
    <w:name w:val="WW8Num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>
      <w:ind w:firstLine="1325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9:32:00Z</dcterms:created>
  <dc:creator>Branko</dc:creator>
  <dc:description/>
  <cp:keywords/>
  <dc:language>en-US</dc:language>
  <cp:lastModifiedBy>1234</cp:lastModifiedBy>
  <cp:lastPrinted>2005-03-07T09:31:00Z</cp:lastPrinted>
  <dcterms:modified xsi:type="dcterms:W3CDTF">2005-06-08T09:32:00Z</dcterms:modified>
  <cp:revision>2</cp:revision>
  <dc:subject/>
  <dc:title>Na osnovu ~lana 63</dc:title>
</cp:coreProperties>
</file>