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člana 41. stav 3. i čl. 70, 71. i 130. Poslovnika Narodne skupštine Republike Srbije ("Službeni glasnik RS", br. 32/02 - prečišćeni tekst, 57/03, 12/04 i 29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Trećoj sednici Prvog redovnog zasedanja u 2005. godini, održanoj 23. maja 2005. godine, donela 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</w:rPr>
        <w:t>O OBRAZOVANjU ANKETNOG ODBORA RADI UTVRÐIVANjA ISTINE O NOVOROÐENOJ DECI NESTALOJ IZ PORODILIŠTA U VIŠE GRADOVA U SRBIJ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</w:r>
    </w:p>
    <w:p>
      <w:pPr>
        <w:pStyle w:val="Heading1"/>
        <w:ind w:hanging="0"/>
        <w:rPr/>
      </w:pPr>
      <w:r>
        <w:rPr/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brazuje se Anketni odbor radi utvrđivanja istine o novorođenoj deci nestaloj iz porodilišta u više gradova u Srbiji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Anketni odbor bira se po jedan narodni poslanik iz svake poslaničke grupe u Narodnoj skupštini Republike Srbije, i to na predlog poslaničke grupe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prvoj sednici Anketnog odbora bira se predsednik Anketnog odbora, a prvu sednicu saziva najstariji narodni poslanik, član Anketnog odbora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II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Zadatak Anketnog odbora je sagledavanje činjenica i utvrđivanje istine o slučajevima nestajanja novorođene dece iz porodilišta obuhvaćenim zahtevima roditelja koji sumnjaju da su im deca nestala, a obraćali su se poslaničkim grupama i odborima Narodne skupštine Republike Srbije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ketni odbor ima pravo da traži od državnih organa i pojedinih organizacija podatke, isprave i obaveštenja, kao i da uzima izjave od pojedinaca koje su mu potrebne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dnice Anketnog odbora su javne, a u cilju efikasnosti rada mogu se održavati i u gradovima navedenim u zahtevima roditelja koji sumnjaju da su im deca nestala u porodilištima.</w:t>
      </w:r>
    </w:p>
    <w:p>
      <w:pPr>
        <w:pStyle w:val="Heading1"/>
        <w:spacing w:before="0" w:after="0"/>
        <w:ind w:hanging="0"/>
        <w:rPr/>
      </w:pPr>
      <w:r>
        <w:rPr/>
        <w:t>IV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ketni odbor je dužan da zadatak završi u roku od 90 dana, da o svom radu sačini izveštaj sa predlogom mera i podnese ga Narodnoj skupštini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ketni odbor prestaje sa radom danom odlučivanja o njegovom izveštaju na sednici Narodne skupštine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V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a odluka stupa na snagu narednog dana od dana objavljivanja u "Službenom glasniku Republike Srbije"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33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3. maja 2005. godine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02:00Z</dcterms:created>
  <dc:creator>CORES</dc:creator>
  <dc:description/>
  <cp:keywords/>
  <dc:language>en-US</dc:language>
  <cp:lastModifiedBy>1234</cp:lastModifiedBy>
  <cp:lastPrinted>2005-06-08T12:01:00Z</cp:lastPrinted>
  <dcterms:modified xsi:type="dcterms:W3CDTF">2005-06-08T10:02:00Z</dcterms:modified>
  <cp:revision>2</cp:revision>
  <dc:subject/>
  <dc:title>Na osnovu člana 41</dc:title>
</cp:coreProperties>
</file>