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  <w:tab w:val="left" w:pos="1800" w:leader="none"/>
        </w:tabs>
        <w:autoSpaceDE w:val="tru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novu člana 43. Poslovnika Narodne skupštine Republike Srbije ("Službeni glasnik RS", br. 32/02 - prečišćeni tekst, 57/03, 12/04 i 29/04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 na Prvoj sednici Prvog redovnog zasedanja u 2005. godini, održanoj 8. marta  2005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U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MENAMA ODLUKE O IZBORU ČLANOVA ODBORA NARODNE SKUPŠTINE REPUBLIKE SRBIJ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U Odluci o izboru članova odbora Narodne skupštine Republike Srbije ("Službeni glasnik RS", br. 11/04, 29/04, 44/04, 84/04, 112/04,  123/04 i 137/04), vrše se sledeće izme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rešavaju se dužnosti članova odbora Narodne skupštine Republike Srbij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1. u Odboru za međunacionalne odnos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nežana Lakićević-Stojač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2. u Odboru za rad, boračka i socijalna pitanj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Zoran Mićov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u Odboru za kulturu i informisanj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nežana Lakićević-Stojač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4. u Odboru za smanjenje siromaš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ragan Vuksanović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članove odbora Narodne skupštine Republike Srbije biraju s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1. u Odbor za međunacionalne odnos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Zoran Alimp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2. u Odbor za rad, boračka i socijalna pitanj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nežana Lakićević-Stojač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u Odbor za kulturu i informisanj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Dragan Vuksanović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4. u Odbor za smanjenje siromaš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nežana Lakićević-Stojačić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3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>U Beogradu,</w:t>
      </w:r>
      <w:r>
        <w:rPr>
          <w:rFonts w:cs="Arial" w:ascii="Arial" w:hAnsi="Arial"/>
        </w:rPr>
        <w:t xml:space="preserve"> 8. marta</w:t>
      </w:r>
      <w:r>
        <w:rPr>
          <w:rFonts w:cs="Arial" w:ascii="Arial" w:hAnsi="Arial"/>
          <w:lang w:val="sr-CS"/>
        </w:rPr>
        <w:t xml:space="preserve">  2005. godine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2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48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320" w:leader="none"/>
        <w:tab w:val="right" w:pos="8640" w:leader="none"/>
      </w:tabs>
      <w:autoSpaceDE w:val="false"/>
      <w:spacing w:before="480" w:after="0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28:00Z</dcterms:created>
  <dc:creator>Branko</dc:creator>
  <dc:description/>
  <cp:keywords/>
  <dc:language>en-US</dc:language>
  <cp:lastModifiedBy>1234</cp:lastModifiedBy>
  <cp:lastPrinted>2005-03-08T14:28:00Z</cp:lastPrinted>
  <dcterms:modified xsi:type="dcterms:W3CDTF">2005-06-08T09:28:00Z</dcterms:modified>
  <cp:revision>2</cp:revision>
  <dc:subject/>
  <dc:title>Na osnovu ~lana 43</dc:title>
</cp:coreProperties>
</file>