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  <w:sz w:val="22"/>
        </w:rPr>
        <w:t>Na osnovu člana 41. stav 3. i čl. 70, 71. i 130. Poslovnika Narodne skupštine Republike Srbije ("Službeni glasnik RS", br. 32/02 - Prečišćeni tekst, 57/03, 12/04 i 29/04),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Narodna skupština Republike Srbije, na Drugoj sednici Drugog redovnog zasedanja u 2004. godini, održanoj 2. novembra 2004. godine, donela je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O D L U K U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8"/>
        </w:rPr>
        <w:t xml:space="preserve">O OBRAZOVANJU ANKETNOG ODBORA RADI UTVRĐIVANJA ČINJENICA I OKOLNOSTI NA IZBORIMA ZA 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8"/>
        </w:rPr>
        <w:t xml:space="preserve">SKUPŠTINU GRADA BEOGRADA ODRŽANIM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. SEPTEMBRA 2004. GODINE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brazuje se Anketni odbor radi utvrđivanja i sagledavanja činjenica i okolnosti na izborima za Skupštinu grada Beograda održanim 19. septembra 2004. godi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Anketni odbor bira se po jedan narodni poslanik iz svake poslaničke grupe u Narodnoj skupštini Republike Srbije, i to na predlog poslaničke grupe, kao i jedan predstavnik iz redova narodnih poslanika koji nisu članovi ni jedne poslaničke grupe, na njihov predlo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vu sednicu Anketnog odbora saziva najstariji član Anketnog odbora i na toj sednici bira se predsednik Anketnog odbora, većinom glasova prisutnih članova.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tak Anketnog odbora je da utvrd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činjenice i okolnosti pod kojima su održani izbori za Skupštinu grada Beograd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da li je u svetlu tih činjenica i okolnosti bilo povreda Zakona o lokalnim izborima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da li je bilo povreda Zakona od strane funkcionera koji su bili dužni da isti sprovode.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nketni odbor ima pravo da traži od državnih organa podatke, isprave i obaveštenja, kao i da uzima izjave od pojedina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nice Anketnog odbora su jav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nketni odbor je dužan da u roku od 15 dana završi svoj zadatak i pisani izveštaj sa predlogom mera podnese Narodnoj skupšti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nketni odbor, danom odlučivanja Narodne skupštine o njegovom izveštaju, prestaje sa radom.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va odluka stupa na snagu narednog dana od dana objavljivanja u "Službenom glasniku Republike Srbije".</w:t>
      </w:r>
    </w:p>
    <w:p>
      <w:pPr>
        <w:pStyle w:val="Normal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74</w:t>
      </w:r>
    </w:p>
    <w:p>
      <w:pPr>
        <w:pStyle w:val="Normal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. novembra 2004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2"/>
        </w:rPr>
        <w:t>NARODNA SKUPŠTINA REPUBLIKE SRBIJE</w:t>
      </w:r>
    </w:p>
    <w:p>
      <w:pPr>
        <w:pStyle w:val="Normal"/>
        <w:ind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firstLine="14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Predrag Marković</w:t>
      </w:r>
    </w:p>
    <w:p>
      <w:pPr>
        <w:pStyle w:val="Normal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05:00Z</dcterms:created>
  <dc:creator>CORES</dc:creator>
  <dc:description/>
  <dc:language>en-US</dc:language>
  <cp:lastModifiedBy>Sinisa Lalic</cp:lastModifiedBy>
  <cp:lastPrinted>2004-11-05T13:02:00Z</cp:lastPrinted>
  <dcterms:modified xsi:type="dcterms:W3CDTF">2004-11-05T12:05:00Z</dcterms:modified>
  <cp:revision>3</cp:revision>
  <dc:subject/>
  <dc:title>Na osnovu ~lana 41</dc:title>
</cp:coreProperties>
</file>