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Potvrđujući privrženost Republike Srbije izgradnji demokratskog društva, zasnovanog na vladavini prava i poštovanju ljudskih i manjinskih prava, principima tržišne ekonomije, kao i izgradnji delotvornih državnih institucija u skladu sa kriterijumima za pristupanje Evropskoj uniji utvrđenih od strane Evropskog saveta iz Kopenhagena 1993. godin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Potvrđujući punu opredeljenost Republike Srbije za sprovođenje Ustavne povelje državne zajednice Srbija i Crna Gora i odlučno zalaganje za izgradnju funkcionalne državne zajednic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Uzimajući kao polaznu osnovu jasno izraženo opredeljenje građana Srbije, kao i ostvareni politički konsenzus o pristupanju Republike Srbije Evropskoj uniji kao nespornog strateškog cilj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Potvrđujući odlučnost Republike Srbije da (u skladu sa svojim nadležnostima), ispuni obaveze preuzete Deklaracijom sa Samita EU - Zapadni Balkan, održanog 21. juna 2003. godine, kao i Agende iz Soluna za Zapadni Balkan: Put ka Evropskoj integracij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Ističući želju Republike Srbije da aktivno i svestrano doprinese naporima međunarodne zajednice i Evropske unije na postizanju i uspostavljanju političke stabilnosti i trajnog mira u jugoistočnoj Evrop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Deleći načela, vrednosti i ciljeve na kojima se temelji Evropska unija, uz uvažavanje istorijskih i kulturnih osobenosti Republike Srb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Pozdravljajući istorijsko proširenje Evropske unije od 1. maja 2004. godine, kojim je ukinuta politička, vojna, ekonomska i ideološka podela Evrop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Polazeći od člana 49. Ugovora o Evropskoj uniji (Ugovor iz Amsterdama), koji se odnosi na postupak i uslove prijema države koja je podnela zahtev za članstvo u Evropsku uniju;</w:t>
      </w:r>
    </w:p>
    <w:p>
      <w:pPr>
        <w:pStyle w:val="Normal"/>
        <w:rPr/>
      </w:pPr>
      <w:r>
        <w:rPr>
          <w:rFonts w:cs="Arial" w:ascii="Arial" w:hAnsi="Arial"/>
          <w:sz w:val="22"/>
        </w:rPr>
        <w:t>Narodna skupština Republike Srbije, na Prvoj sednici Drugog  redovnog zasedanja u 2004. godini, održanoj 13. oktobra 2004. godine, donela je</w:t>
      </w:r>
    </w:p>
    <w:p>
      <w:pPr>
        <w:pStyle w:val="Zakon"/>
        <w:rPr/>
      </w:pPr>
      <w:r>
        <w:rPr>
          <w:rFonts w:cs="Arial" w:ascii="Arial" w:hAnsi="Arial"/>
          <w:sz w:val="34"/>
        </w:rPr>
        <w:t>REZOLUCIJU O PRIDRUŽIVANJU EVROPSKOJ UNIJI</w:t>
      </w:r>
    </w:p>
    <w:p>
      <w:pPr>
        <w:pStyle w:val="Normal"/>
        <w:rPr/>
      </w:pPr>
      <w:r>
        <w:rPr>
          <w:rFonts w:cs="Arial" w:ascii="Arial" w:hAnsi="Arial"/>
          <w:sz w:val="22"/>
        </w:rPr>
        <w:t>Narodna skupština Republike Srbij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1.</w:t>
        <w:tab/>
        <w:t>Potvrđuje da je ubrzani ulazak Republike Srbije, kao članice državne zajednice Srbija i Crna Gora, u punopravno članstvo u Evropskoj uniji i pristupanje Partnerstvu za mir, strateški i nacionalni cilj, kojem će u budućem radu Narodna skupština Republike Srbije davati punu i stalnu podršku.</w:t>
      </w:r>
    </w:p>
    <w:p>
      <w:pPr>
        <w:pStyle w:val="Normal"/>
        <w:keepNext w:val="true"/>
        <w:spacing w:before="0" w:after="120"/>
        <w:rPr/>
      </w:pPr>
      <w:r>
        <w:rPr>
          <w:rFonts w:cs="Arial" w:ascii="Arial" w:hAnsi="Arial"/>
          <w:sz w:val="22"/>
        </w:rPr>
        <w:t>2.</w:t>
        <w:tab/>
        <w:t>Izražava punu spremnost: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da ispuni sve neophodne preduslove potrebne za ubrzanu integraciju u Evropsku uniju;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>-</w:t>
        <w:tab/>
        <w:t>za poštovanje prava čoveka i manjinskih prava;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>-</w:t>
        <w:tab/>
        <w:t>za ispunjenje svih međunarodnih obaveza Republike Srbije i odlučno podržava stav da se sva lica osumnjičena za zločine počinjene tokom oružanih sukoba u periodu od 1991. do 2000. godine na teritoriji bivše SFRJ privedu pravdi, u skladu sa pozitivno-pravnim propisima i međunarodnim obavezama;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>-</w:t>
        <w:tab/>
        <w:t>za permanentnu i konstruktivnu saradnju koja proističe iz članstva u Savetu Evrope i Organizaciji za evropsku bezbednost i saradnju;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-</w:t>
        <w:tab/>
        <w:t>za dalji razvoj i unapređenje svih vidova regionalne saradnje, regionalnih inicijativa i saradnje sa susedim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3.</w:t>
        <w:tab/>
        <w:t>Ukazuje na neophodnost što efikasnijeg rada zajedničkih organa državne zajednice Srbija i Crna Gora i formiranje svih neophodnih institucija, kao i preduzimanje mera za jačanje saradnje sa Evropskom unijom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4.</w:t>
        <w:tab/>
        <w:t>Obavezuje se da će usklađivanje zakonodavstva Republike Srbije sa pravnim tekovinama Evropske unije dobiti prioritet u radu Narodne skupštine Republike Srbije, uključujući i uvođenje posebnih procedura za poboljšanje efikasnosti tog proces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5.</w:t>
        <w:tab/>
        <w:t>Očekuje od Vlade Republike Srbije da jednom u tri meseca, informiše Narodnu skupštinu Republike Srbije o planiranim i ispunjenim obavezama i o realizaciji svih programa i ostalih aktivnosti neophodnih za ubrzanje procesa pridruživanja državne zajednice Srbija i Crna Gora Evropskoj uniji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6.</w:t>
        <w:tab/>
        <w:t>Traži od Vlade Republike Srbije da u što kraćem roku izradi nacionalnu strategiju Srbije za pridruživanje Srbije i Crne Gore Evropskoj uniji i da sprovodi mere za ubrzano usklađivanje prava Srbije sa pravnim tekovinama Evropske unij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7.</w:t>
        <w:tab/>
        <w:t>Obavezuje se da razvija i unapređuje saradnju sa Evropskim parlamentom, parlamentima zemalja članica, parlamentima zemalja kandidata za članstvo u Evropskoj uniji, kao i parlamentima zemalja uključenih u Proces stabilizacije i pridruživanj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8.</w:t>
        <w:tab/>
        <w:t>Preuzima obavezu da aktivno doprinosi širenju evropskih vrednosti i upoznavanju javnosti Srbije sa značajem ulaska naše zemlje u Evropsku uniju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9.</w:t>
        <w:tab/>
        <w:t>Poziva sve političke stranke, nevladine organizacije, sindikate, udruženja poslodavaca, verske zajednice, medije i sve građane Srbije da se pridruže zajedničkom naporu da se proces pridruživanja ubrza na svim područjima obavljanja zakonodavne, izvršne i sudske vlasti, kao i svake slobodne društvene aktivnosti.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</w:rPr>
        <w:t>10.</w:t>
        <w:tab/>
        <w:t>Ovu Rezoluciju objaviti u "Službenom glasniku Republike Srbije".</w:t>
      </w:r>
    </w:p>
    <w:p>
      <w:pPr>
        <w:pStyle w:val="Footer"/>
        <w:widowControl/>
        <w:tabs>
          <w:tab w:val="clear" w:pos="4320"/>
          <w:tab w:val="clear" w:pos="8640"/>
          <w:tab w:val="left" w:pos="1728" w:leader="none"/>
        </w:tabs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S broj 48</w: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13. oktobra 2004. godine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/>
      </w:pPr>
      <w:r>
        <w:rPr>
          <w:rFonts w:cs="Arial" w:ascii="Arial" w:hAnsi="Arial"/>
          <w:sz w:val="24"/>
        </w:rPr>
        <w:t>NARODNA SKUPŠTINA REPUBLIKE SRBIJE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728"/>
          <w:tab w:val="center" w:pos="6804" w:leader="none"/>
        </w:tabs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SEDNIK</w:t>
      </w:r>
    </w:p>
    <w:p>
      <w:pPr>
        <w:pStyle w:val="Normal"/>
        <w:tabs>
          <w:tab w:val="clear" w:pos="1728"/>
          <w:tab w:val="center" w:pos="6804" w:leader="none"/>
        </w:tabs>
        <w:spacing w:before="0" w:after="240"/>
        <w:ind w:hanging="0"/>
        <w:rPr/>
      </w:pPr>
      <w:r>
        <w:rPr>
          <w:rFonts w:cs="Arial" w:ascii="Arial" w:hAnsi="Arial"/>
          <w:sz w:val="22"/>
        </w:rPr>
        <w:tab/>
        <w:t>Predrag Marković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center" w:pos="4320" w:leader="none"/>
        <w:tab w:val="right" w:pos="8640" w:leader="none"/>
      </w:tabs>
      <w:spacing w:before="240" w:after="0"/>
    </w:pPr>
    <w:rPr>
      <w:rFonts w:ascii="Times New Roman" w:hAnsi="Times New Roman" w:cs="Times New Roman"/>
      <w:lang w:val="sr-CS"/>
    </w:rPr>
  </w:style>
  <w:style w:type="paragraph" w:styleId="TextBodyIndent">
    <w:name w:val="Body Text Indent"/>
    <w:basedOn w:val="Normal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8:36:00Z</dcterms:created>
  <dc:creator>Branko</dc:creator>
  <dc:description/>
  <dc:language>en-US</dc:language>
  <cp:lastModifiedBy>Sinisa Lalic</cp:lastModifiedBy>
  <cp:lastPrinted>2004-10-15T10:34:00Z</cp:lastPrinted>
  <dcterms:modified xsi:type="dcterms:W3CDTF">2004-10-15T08:36:00Z</dcterms:modified>
  <cp:revision>2</cp:revision>
  <dc:subject/>
  <dc:title>PREDLOG REZOLUCIJE O PRIDRU@IVAWU EVROPSKOJ UNIJI</dc:title>
</cp:coreProperties>
</file>