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sledno Deklaraciji o Kosovu i Metohiji Narodne skupštine </w:t>
      </w:r>
      <w:r>
        <w:rPr>
          <w:rFonts w:cs="Arial" w:ascii="Arial" w:hAnsi="Arial"/>
          <w:sz w:val="22"/>
          <w:szCs w:val="22"/>
          <w:lang w:val="en-US"/>
        </w:rPr>
        <w:t xml:space="preserve">Republike </w:t>
      </w:r>
      <w:r>
        <w:rPr>
          <w:rFonts w:cs="Arial" w:ascii="Arial" w:hAnsi="Arial"/>
          <w:sz w:val="22"/>
          <w:szCs w:val="22"/>
        </w:rPr>
        <w:t>Srbije od 27. avgusta 2003.</w:t>
      </w:r>
      <w:r>
        <w:rPr>
          <w:rFonts w:cs="Arial" w:ascii="Arial" w:hAnsi="Arial"/>
          <w:sz w:val="22"/>
          <w:szCs w:val="22"/>
          <w:lang w:val="en-US"/>
        </w:rPr>
        <w:t xml:space="preserve"> godine</w:t>
      </w:r>
      <w:r>
        <w:rPr>
          <w:rFonts w:cs="Arial" w:ascii="Arial" w:hAnsi="Arial"/>
          <w:sz w:val="22"/>
          <w:szCs w:val="22"/>
        </w:rPr>
        <w:t xml:space="preserve"> i obaveze Republike Srbije da kao država članica državne zajednice Srbija i Crna Gora daje puni doprinos doslednom sprovođenju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Rezolucije 1244 Sa</w:t>
      </w:r>
      <w:r>
        <w:rPr>
          <w:rFonts w:cs="Arial" w:ascii="Arial" w:hAnsi="Arial"/>
          <w:sz w:val="22"/>
          <w:szCs w:val="22"/>
          <w:lang w:val="en-US"/>
        </w:rPr>
        <w:t>veta</w:t>
      </w:r>
      <w:r>
        <w:rPr>
          <w:rFonts w:cs="Arial" w:ascii="Arial" w:hAnsi="Arial"/>
          <w:sz w:val="22"/>
          <w:szCs w:val="22"/>
        </w:rPr>
        <w:t xml:space="preserve"> bezbednosti U</w:t>
      </w:r>
      <w:r>
        <w:rPr>
          <w:rFonts w:cs="Arial" w:ascii="Arial" w:hAnsi="Arial"/>
          <w:sz w:val="22"/>
          <w:szCs w:val="22"/>
          <w:lang w:val="en-US"/>
        </w:rPr>
        <w:t>jedinjenih nacija</w:t>
      </w:r>
      <w:r>
        <w:rPr>
          <w:rFonts w:cs="Arial" w:ascii="Arial" w:hAnsi="Arial"/>
          <w:sz w:val="22"/>
          <w:szCs w:val="22"/>
        </w:rPr>
        <w:t xml:space="preserve"> od 10. juna 1999. godine, Vojno-tehničkog sporazuma o Kosovu i Metohiji od 9. juna 1999. godine i Zajedničkog dokumenta o saradnji SR Jugoslavije i UNMIK-a od 5. novembra 2001. godine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</w:p>
    <w:p>
      <w:pPr>
        <w:pStyle w:val="BodyTextIndent2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 osnovu člana 73. tačka 2. Ustava Republike Srbije i člana 130. Poslovnika Narodne skupštine Republike Srbije ("Službeni glasnik RS", br. 32/02 - prečišćeni tekst, 57/03, 12/04 i 29/04),</w:t>
      </w:r>
    </w:p>
    <w:p>
      <w:pPr>
        <w:pStyle w:val="BodyTextIndent2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arodna skupština Republike Srbije, na Petoj sednici Prvog redovnog zasedanja u 2004. godini, održanoj 26. marta 2004. godine, donela j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4"/>
        <w:ind w:hanging="0"/>
        <w:rPr>
          <w:rFonts w:ascii="Arial" w:hAnsi="Arial" w:cs="Arial"/>
        </w:rPr>
      </w:pPr>
      <w:r>
        <w:rPr>
          <w:rFonts w:cs="Arial" w:ascii="Arial" w:hAnsi="Arial"/>
        </w:rPr>
        <w:t>R E Z O L U C I J U</w:t>
      </w:r>
    </w:p>
    <w:p>
      <w:pPr>
        <w:pStyle w:val="Heading1"/>
        <w:spacing w:before="0" w:after="0"/>
        <w:ind w:hanging="0"/>
        <w:rPr/>
      </w:pPr>
      <w:r>
        <w:rPr>
          <w:rFonts w:cs="Arial" w:ascii="Arial" w:hAnsi="Arial"/>
        </w:rPr>
        <w:t xml:space="preserve">NARODNE SKUPŠTINE REPUBLIKE SRBIJE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O KOSOVU I METOHIJI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120"/>
        <w:ind w:left="360" w:firstLine="14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Srbi na  Kosovu i Metohiji i njihova imovina, srpske svetinje u Pokrajini, cela Srbija i državna zajednica Srbija i Crna Gora, još jednom su izloženi masovnom i organizovanom nasilju albanskih separatista i terorista. </w:t>
      </w:r>
    </w:p>
    <w:p>
      <w:pPr>
        <w:pStyle w:val="Normal"/>
        <w:spacing w:before="0" w:after="120"/>
        <w:ind w:left="360" w:firstLine="1440"/>
        <w:rPr/>
      </w:pPr>
      <w:r>
        <w:rPr>
          <w:rFonts w:cs="Arial" w:ascii="Arial" w:hAnsi="Arial"/>
          <w:sz w:val="22"/>
          <w:szCs w:val="22"/>
          <w:lang w:val="sr-CS"/>
        </w:rPr>
        <w:t>Polazeći od neophodnosti da se srpski narod, svi građani i državne institucije angažuju na odbrani najviših nacionalnih i državnih interesa, Narodna skupština</w:t>
      </w:r>
      <w:r>
        <w:rPr>
          <w:rFonts w:cs="Arial" w:ascii="Arial" w:hAnsi="Arial"/>
          <w:sz w:val="22"/>
          <w:szCs w:val="22"/>
          <w:lang w:val="en-US"/>
        </w:rPr>
        <w:t xml:space="preserve"> Republike</w:t>
      </w:r>
      <w:r>
        <w:rPr>
          <w:rFonts w:cs="Arial" w:ascii="Arial" w:hAnsi="Arial"/>
          <w:sz w:val="22"/>
          <w:szCs w:val="22"/>
          <w:lang w:val="sr-CS"/>
        </w:rPr>
        <w:t xml:space="preserve"> Srbije, kao najviše predstavničko telo građana Srbije, donosi sledeće stavove i zahteve: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Pogrom nad srpskim stanovništvom na Kosovu i Metohiji od 17. do 19. marta ove godin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predstavlja posledicu nespremnosti UNMIK-a i KFOR-a da izvrše svoje obaveze prema Rezoluciji 1244 SB UN. Ovo je direktan rezultat prenosa nadležnosti sa međunarodne administracije na privremene organe Kosova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 xml:space="preserve">Albansko stanovništvo, i posle dolaska civilne i vojne misije juna 1999. godine u Pokrajinu, ponašalo se neprijateljski prema srpskom življu, o čemu svedoči ogroman broj ubistava, paljevina, kao i neprekidne pretnje usmerene na nasilno proterivanje iz Pokrajine. Stoga je izvesno da događaji od 17. do 19. marta ne predstavljaju iznenađenje, pa je i odgovornost međunarodnih mirovnih i bezbednosnih snaga tim već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poredo sa povećanjem i boljom organizovanošću međunarodnih snaga bezbednosti, tražimo od međunarodne zajednice da odlučno sprovede istragu o učinjenim zločinima i kazni učinioce organizovanog nasilja. Tražimo, takođe, da se odmah  obnove kuće, crkve i manastiri, kako bi se u njih vratio život i albanskim teroristima jasno pokazala uzaludnost njihovog plan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Poslednje organizovano masovno nasilje Albanaca nad Srbima  kojim je izvršeno etničko čišćenje i ugrožena stabilnost čitavog regiona nedvosmisleno upućuje na zaključak da je neophodno preispitati i promeniti celokupnu politiku UN u Pokrajini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Pri tome se moraju poštovati načela međunarodnog prava, pre svega načelo o nepovredivosti granica, kao i Rezolucija 1244 SB U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Obavezuje se Vlada</w:t>
      </w:r>
      <w:r>
        <w:rPr>
          <w:rFonts w:cs="Arial" w:ascii="Arial" w:hAnsi="Arial"/>
          <w:sz w:val="22"/>
          <w:szCs w:val="22"/>
          <w:lang w:val="en-US"/>
        </w:rPr>
        <w:t xml:space="preserve"> Republike</w:t>
      </w:r>
      <w:r>
        <w:rPr>
          <w:rFonts w:cs="Arial" w:ascii="Arial" w:hAnsi="Arial"/>
          <w:sz w:val="22"/>
          <w:szCs w:val="22"/>
          <w:lang w:val="sr-CS"/>
        </w:rPr>
        <w:t xml:space="preserve"> Srbije da pripremi predlog za političko rešenje sadašnje situacije na Kosovu i Metohiji. Taj predlog obavezno mora da počiva na sledećim stavovima: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 xml:space="preserve">a) Kosovo i Metohija neotuđivi je deo Srbije i državne zajednice Srbija i Crna Gora. 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 xml:space="preserve">b) Srbi na Kosovu i Metohiji moraju da imaju nove institucionalne garancije svog položaja i bolju zaštitu svojih prava. 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>v)  Srbija mora da osigura opstanak, bezbednost i povratak kosmetskih Srba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sr-CS"/>
        </w:rPr>
        <w:t>) Naša država dužna je i po svojim zakonima i po međunarodnim konvencijama da štiti kulturno-istorijske spomenike i verske objekte u Pokrajini. Paljenje srpskih crkava i manastira u poslednjem talasu nasilja ponovo je pokazalo težnju albanskih terorista i separatista za promenu istorijsko-kulturne slike Kosova i Metohije. Neophodno je stoga uz predlog za političko rešenje formulisati efikasne načine zaštite od kojih su neki sadržani i u Rezoluc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>ji 1244 SB UN.</w:t>
      </w:r>
    </w:p>
    <w:p>
      <w:pPr>
        <w:pStyle w:val="Heading2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>II</w:t>
      </w:r>
    </w:p>
    <w:p>
      <w:pPr>
        <w:pStyle w:val="BodyTextIndent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Ovu Rezoluciju upućujemo našim građanima, nadležnim institucijama i čitavoj međunarodnoj zajednici od koje očekujemo razumevanje i odgovor koji zahteva međunarodna borba protiv terorizma.</w:t>
      </w:r>
    </w:p>
    <w:p>
      <w:pPr>
        <w:pStyle w:val="BodyTextIndent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>RS broj 26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Beogradu, 26. marta 2004. godine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 w:ascii="Arial" w:hAnsi="Arial"/>
        </w:rPr>
        <w:t>NARODNA SKUPŠTINA REPUBLIKE SRBIJE</w:t>
      </w:r>
    </w:p>
    <w:p>
      <w:pPr>
        <w:pStyle w:val="Header"/>
        <w:widowControl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Header"/>
        <w:widowControl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</w:r>
    </w:p>
    <w:p>
      <w:pPr>
        <w:pStyle w:val="Header"/>
        <w:widowControl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widowControl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0"/>
        <w:ind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hanging="0"/>
      <w:jc w:val="center"/>
      <w:outlineLvl w:val="3"/>
    </w:pPr>
    <w:rPr>
      <w:b/>
      <w:sz w:val="3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jc w:val="left"/>
    </w:pPr>
    <w:rPr>
      <w:lang w:val="sr-CS"/>
    </w:rPr>
  </w:style>
  <w:style w:type="paragraph" w:styleId="BodyTextIndent3">
    <w:name w:val="Body Text Indent 3"/>
    <w:basedOn w:val="Normal"/>
    <w:qFormat/>
    <w:pPr>
      <w:ind w:left="720" w:firstLine="720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40:00Z</dcterms:created>
  <dc:creator>Narodna skupstina Republike Srbije</dc:creator>
  <dc:description/>
  <dc:language>en-US</dc:language>
  <cp:lastModifiedBy>Sinisa Lalic</cp:lastModifiedBy>
  <cp:lastPrinted>2004-03-26T12:40:00Z</cp:lastPrinted>
  <dcterms:modified xsi:type="dcterms:W3CDTF">2004-03-29T10:24:00Z</dcterms:modified>
  <cp:revision>6</cp:revision>
  <dc:subject/>
  <dc:title>REZOLUCIJA</dc:title>
</cp:coreProperties>
</file>