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 osnovu člana 25. stav 2. Zakona o budžetskom sistemu ("Službeni glasnik RS", br. 9/02 i 87/02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Četvrtoj sednici Prvog redovnog zasedanja u 2004. godini, održanoj 23. marta 2004. godine, donela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O D L U K U</w:t>
      </w:r>
    </w:p>
    <w:p>
      <w:pPr>
        <w:pStyle w:val="Pismo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 xml:space="preserve">O DAVANJU SAGLASNOSTI NA FINANSIJSKI PLAN SREDSTAVA NACIONALNE SLUŽBE ZA ZAPOŠLJAVANJE 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2004. GODINU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 xml:space="preserve">Daje se saglasnost na Finansijski plan sredstava Nacionalne službe za zapošljavanje za 2004. godinu, koji je Upravni odbor Nacionalne službe za zapošljavanje doneo na sednici održanoj 15. marta 2004. god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25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23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14:00Z</dcterms:created>
  <dc:creator>Narodna skupstina Republike Srbije</dc:creator>
  <dc:description/>
  <dc:language>en-US</dc:language>
  <cp:lastModifiedBy>Sinisa Lalic</cp:lastModifiedBy>
  <cp:lastPrinted>2004-03-23T21:43:00Z</cp:lastPrinted>
  <dcterms:modified xsi:type="dcterms:W3CDTF">2004-03-29T11:14:00Z</dcterms:modified>
  <cp:revision>2</cp:revision>
  <dc:subject/>
  <dc:title>ODLUKA</dc:title>
</cp:coreProperties>
</file>