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 osnovu člana 43. Poslovnika Narodne skupštine Republike Srbije ("Službeni glasnik RS", br. 32/02 - prečišćeni tekst, 57/03 i 12/04)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rodna skupština Republike Srbije na Drugoj sednici Prvog redovnog zasedanja u 2004. godini, održanoj 17. marta 2004. godine, donela j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O D L U K U</w:t>
      </w:r>
    </w:p>
    <w:p>
      <w:pPr>
        <w:pStyle w:val="Heading1"/>
        <w:ind w:hanging="0"/>
        <w:rPr/>
      </w:pPr>
      <w:r>
        <w:rPr>
          <w:rFonts w:cs="Arial" w:ascii="Arial" w:hAnsi="Arial"/>
        </w:rPr>
        <w:t xml:space="preserve">O IZMENAMA ODLUKE O IZBORU ČLANOVA ODBORA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NARODNE SKUPŠTINE REPUBLI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U Odluci o izboru članova odbora Narodne skupštine Republike Srbije ("Službeni glasnik RS", broj 11/04), vrše se sledeće izmene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azrešavaju se dužnosti članova odbora Narodne skupštine Republike Srbij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. u Odboru za ustavna pitanj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avko Jer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Predrag Mar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an Radul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ranislav Ristivoje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. u Zakonodavnom odbor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Novak Sa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ladimir Jov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Nataša Mić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Željko Ivanji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vonko Obrad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prof. dr Miodrag Stamen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obodan Adž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. u Odboru za odbranu i bezbednos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an Ćuk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Toplica Đorđ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Željko Ivanji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LJubiša Sel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ranislav Ristivoje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4. u Odboru za inostrane poslove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roslav Mart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laden Gruj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ušan Prorok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5. u Odboru za pravosuđe i uprav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Jadranko Vu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LJiljana Luč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ranislav Bel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6. u Odboru za međunacionalne odnos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Tomislav LJubenov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Lazar Marjanski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Oliver Dul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Jan Husarik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rislav Gađanski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ladimir Milentijević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. u Odboru za odnose sa Srbima izvan Srbij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tevan Kesej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lata Radov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Toplica Đorđ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Đorđe Đuk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Oliver Dul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Aleksandar Prod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Nevena Kar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LJubiša Sel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roslav Jan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Radoš LJuš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an Radul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elimir Simon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. u Odboru za razvoj i ekonomske odnose sa inostranstvom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lastimir Jov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Oliver Dul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erica Kal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laden Gruj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Emilija Krst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ora Sim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9. u Odboru za finansij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agan Pavl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>Toplica Đorđ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prof. dr Bojan Dimitrij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Arsen Đur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ora Sim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0. u Odboru za industriju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Dragan Bozalo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Ognjen Mihajl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ušan Stupar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Toplica Đorđ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ladimir Il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1. u Odboru za saobraćaj i vez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agan Žik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roslav Tal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Vlastimir Bađ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rislav Gađanski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2. u Odboru za urbanizam i građevinarstvo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ranislav Bel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3. u Odboru za poljoprivred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un Bara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lastimir Jov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agoslav Jov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Đorđe Đuk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ora Sim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4. u Odboru za trgovinu i turizam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agan LJuboj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Novica Stanoj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Aleksandar Prodan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5. u Odboru za privatizacij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agan Pavl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aviša Topal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prof. dr Dragoljub Miću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erica Kal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ora Sim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. u Odboru za Kosovo i Metohij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agan LJuboj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lata Radov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Srboljub Milen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Aleksandar Lazar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jana Rist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7. u Odboru za zdravlje i porodic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un Bara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Lazar Marjanski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Vlastimir Bađ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Srboljub Milen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Nevena Karan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8. u Odboru za zaštitu životne sredin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Vladan Vučić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agiša Đo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Predrag Mijailović Lun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9. u Odboru za prosvet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elibor Stoj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LJiljana Luč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Dejan Mikavica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an Radul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20. u Odboru za omladinu i spor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ladimir Petk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21. u Odboru za kulturu i informisanj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ađan Radovanov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Ivan Josimov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jana Aleks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22. u Odboru za nauku i tehnološki razvoj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avko Jer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denka Milj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akademik prof. dr Ninoslav Stojadinov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Dejan Mikavica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an Radul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23. u Odboru za rad, boračka i socijalna pitanj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roljub Velj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LJiljana Luč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Vesna Piperski-Tucakov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obodan Lal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jana Rist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oran Ćir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Predrag Mijailović Lune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elimir Simon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. u Odboru za predstavke i predlog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Gojko Rad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Jan Husarik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Radoslav J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5. u Odboru za privredne reform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agan Todor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utin Jeličić - Jutka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Radojko Obrad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. u Odboru za evropske integracij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osav Milič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rđan Nikol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laden Gruj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Aleksandar Paj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oš Aligrud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27. u Odboru za smanjenje siromaštv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Jadranko Vu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Gojko Rad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ušan Stupar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roslav Tal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aviša Topal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ladimir Pet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esna Piperski-Tucakov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ladislav Kron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Aleksandar Paj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roslav Jank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8. u Odboru za ravnopravnost polov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roljub Velj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aja Goj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agan LJuboj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lata Radov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Gordana Čom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denka Milj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ađan Radov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jana Aleks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ica Gavril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agan Šormaz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9. u Administrativnom odbor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eho Omer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prof. dr Bojan Dimitrij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Goran Bulajić.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both"/>
        <w:rPr/>
      </w:pPr>
      <w:r>
        <w:rPr>
          <w:rFonts w:cs="Arial" w:ascii="Arial" w:hAnsi="Arial"/>
          <w:lang w:val="en-US"/>
        </w:rPr>
        <w:t>Za članove odbora Narodne skupštine Republike Srbije biraju se: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. u Odbor za ustavna pitanj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an Stevov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Vladimir Homan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Goran Rakovac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roslav Jank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. u Zakonodavni odbo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Nemanja Šar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jan Pajt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ško Rist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Vladimir Homan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Marko Krstin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oran Ćirkov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Goran Rakovac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. u Odbor za odbranu i bezbednos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Nenad Mitr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ajram Omerag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roslav Živ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goljub Pejč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Đorđe Mamula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. u Odbor za inostrane poslov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oš Jevt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ejan Rajč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Vuko Antonijević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5. u Odbor za pravosuđe i uprav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Nemanja Šar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an Markov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dr Dragor Hiber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6. u Odbor za međunacionalne odnos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Ivan Rad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an Veseli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Anita Beret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Ivana Kovač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Željko Tom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ukosav Tomaše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. u Odbor za odnose sa Srbima izvan Srbij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ban Voji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učeta Toš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an Stanimir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jan Pajt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Čedomir Pet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ovan Mar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ovranije Čonjag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Radovan Teodor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Željko Tom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onka B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ica Vojić-Mar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oran Nikol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. u Odbor za razvoj i ekonomske odnose sa inostranstvom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Rodoljub Gač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Aleksandar Vlahov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Milka Silajev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Radič Jo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Arsen Kurjački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oran Nikol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. u Odbor za finansij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Nikola Lal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Aleksandar Vlah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anja Če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utin Prod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avoljub Mat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0. u Odbor za industrij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tevica Deđanski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Mita Avramov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Nikola Todor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obodan Mihajl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ovranije Čonjag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1. u Odbor za saobraćaj i vez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Tihomir Đurič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ranislav Jan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ovan Mar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elimir Simon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2. u Odbor za urbanizam i građevinarstvo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ena Miloše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3. u Odbor za poljoprivred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tojan Cvet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Zoran Maš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an Stanimir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oran Mić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ladislav Kron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oran Tanasijević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4. u Odbor za trgovinu i turizam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Živadin Lek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latko Rad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obodan Pajović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5. u Odbor za privatizacij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Živan Vladimir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ranislav Stev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Goran Knež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Željko Ivanji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avoljub Mat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. u Odbor za Kosovo i Metohij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Lazar Ča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Nenad Mitr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obrica Jan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roslav Živ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Tomislav Kitan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7. u Odbor za zdravlje i porodic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Paja Momčilov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Milomir Dunj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Čedomir Pet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obrica Jan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roljub Mar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8. u Odbor za zaštitu životne sredin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ušan Mrvoš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LJubiša Đo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Vuko Antonijević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9. u Odbor za prosvet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an Veseli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Gašo Knež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Radoš LJuš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ladimir Andr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0. u Odbor za omladinu i spor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agan Vuksan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21. u Odbor za kulturu i informisanj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goljub Pejč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vetlana Stoj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ukosav Tomašević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22. u Odbor za nauku i tehnološki razvoj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agoljub Simonov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Milka Silajev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Nikola Jov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Vladan Jovič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oran Tanasije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23. u Odbor za rad, boračka i socijalna pitanj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ivoje Vu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oran Mić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Ivana Kovač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obodan Živkucin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ejan Rajč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Helijana Dragoj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LJubiša Đok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. u Odbor za predstavke i predloge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Mita Avramov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roslav Živ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taniša Stevanović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5. u Odbor za privredne reform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ban Voji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Radič Jo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Arsen Kurjački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. u Odbor za evropske integracij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Goran Dunj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rboljub Marin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taniša Stev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prof. dr Miodrag Stamen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Đorđe Mamula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27. u Odbor za smanjenje siromaštv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Paja Momčilov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dr Zoran Maš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Ivan Rad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Goran Joc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Zlatko Radić,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Leila Ruždić-Trifunović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nežana Stojanović- Plavš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nežana Pantić-Aksentij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Radojle Buk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Predrag Mijailović Lune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8. u Odbor za ravnopravnost polov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Gordana Gaj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Nikola Lal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rboljub Marin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Boban Voji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Anita Beret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nežana Stojanović-Plavš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Slobodan Živkucin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Helijana Dragoj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ica Vojić - Mark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Đorđe Čukvas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9. u Administrativni odbo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Ksenija Milivoje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Tomislav Kitanović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- Milan Dimitrijević.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I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Ovu odluku objaviti u "Službenom glasniku Republike Srbije"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S broj 17 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17. marta 2004. godine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bCs/>
          <w:lang w:val="en-US"/>
        </w:rPr>
        <w:t>NARODNA SKUPŠTINA REPUBLIKE SRBIJE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Predrag Marković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42:00Z</dcterms:created>
  <dc:creator>Narodna skupstina Republike Srbije</dc:creator>
  <dc:description/>
  <dc:language>en-US</dc:language>
  <cp:lastModifiedBy>Sinisa Lalic</cp:lastModifiedBy>
  <cp:lastPrinted>2004-03-17T13:20:00Z</cp:lastPrinted>
  <dcterms:modified xsi:type="dcterms:W3CDTF">2004-03-19T10:43:00Z</dcterms:modified>
  <cp:revision>3</cp:revision>
  <dc:subject/>
  <dc:title>ODLUKA</dc:title>
</cp:coreProperties>
</file>