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osnovu člana 73. tačka 10. Ustava Republike Srbije ("Službeni glasnik RS", broj 1/90), člana 5. stav 3. Zakona o Vladi Republike Srbije ("Službeni glasnik RS", br. 5/91 i 45/93) i člana 187. Poslovnika Narodne skupštine Republike Srbije ("Službeni glasnik RS", br. 32/02 - Prečišćeni tekst, 57/03 i 12/04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rodna skupština Republike Srbije, na Prvoj sednici Prvog  redovnog zasedanja u 2004. godini, održanoj 3. marta 2004. godine, donela 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 D L U K U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32"/>
        </w:rPr>
        <w:t>O IZBORU PREDSEDNIKA I POTPREDSEDNIKA VLADE REPUBLIKE SRBIJE I MINISTARA U VLADI REPUBLIKE SRBIJE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Za predsednika Vlade Republike Srbije bira se Vojislav Koštunica.</w:t>
      </w:r>
    </w:p>
    <w:p>
      <w:pPr>
        <w:pStyle w:val="Pism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Za potpredsednika Vlade Republike Srbije bira se Miroljub Labus.</w:t>
      </w:r>
    </w:p>
    <w:p>
      <w:pPr>
        <w:pStyle w:val="Pism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</w:t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ministre u Vladi Republike Srbije biraju se: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 Dragan Jočić, za ministra unutrašnjih poslova,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. Mlađan Dinkić, za ministra finansija,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3. Zoran Stojković, za ministra pravde,                         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4. Zoran Lončar, za ministra za državnu upravu i lokalnu samoupravu, </w:t>
      </w:r>
    </w:p>
    <w:p>
      <w:pPr>
        <w:pStyle w:val="Pismo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5. Ivana Dulić-Marković, za ministra poljoprivrede, šumarstva i</w:t>
      </w:r>
    </w:p>
    <w:p>
      <w:pPr>
        <w:pStyle w:val="Pismo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vodoprivrede, </w:t>
      </w:r>
    </w:p>
    <w:p>
      <w:pPr>
        <w:pStyle w:val="Pismo"/>
        <w:spacing w:before="0" w:after="120"/>
        <w:ind w:left="288" w:hanging="108"/>
        <w:rPr/>
      </w:pPr>
      <w:r>
        <w:rPr>
          <w:rFonts w:cs="Arial" w:ascii="Arial" w:hAnsi="Arial"/>
          <w:sz w:val="22"/>
          <w:szCs w:val="22"/>
        </w:rPr>
        <w:t xml:space="preserve">6. Dragan Maršićanin, za ministra privrede, </w:t>
      </w:r>
    </w:p>
    <w:p>
      <w:pPr>
        <w:pStyle w:val="Pismo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7. Radomir Naumov, za ministra rudarstva i energetike,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8. Velimir Ilić, za ministra za kapitalne investicije,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9. Bojan Dimitrijević, za ministra trgovine, turizma i usluga,</w:t>
      </w:r>
    </w:p>
    <w:p>
      <w:pPr>
        <w:pStyle w:val="Pismo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0. Predrag Bubalo, za ministra za ekonomske odnose sa inostranstvom,</w:t>
      </w:r>
    </w:p>
    <w:p>
      <w:pPr>
        <w:pStyle w:val="Pismo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1. Slobodan Lalović, za ministra rada, zapošljavanja i socijalne</w:t>
      </w:r>
    </w:p>
    <w:p>
      <w:pPr>
        <w:pStyle w:val="Pismo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litike,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2. Aleksandar Popović, za ministra  nauke i zaštite životne sredine,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3. LJiljana Čolić, za ministra prosvete i sporta,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4. Dragan Kojadinović, za ministra kulture,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5. Tomica Milosavljević, za ministra zdravlja, 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6. Milan Radulović, za ministra vera,</w:t>
      </w:r>
    </w:p>
    <w:p>
      <w:pPr>
        <w:pStyle w:val="Pismo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7. Vojislav Vukčević, za ministra za dijasporu.</w:t>
      </w:r>
    </w:p>
    <w:p>
      <w:pPr>
        <w:pStyle w:val="Pism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vu odluku objaviti u "Službenom glasniku Republike Srbije".</w:t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S broj 13</w:t>
      </w:r>
    </w:p>
    <w:p>
      <w:pPr>
        <w:pStyle w:val="Pism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Beogradu, 3. marta 2004. godine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2"/>
          <w:szCs w:val="22"/>
        </w:rPr>
        <w:t>NARODNA SKUPŠTINA REPUBLIKE SRBIJE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PREDSEDNIK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rag Marković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37:00Z</dcterms:created>
  <dc:creator>Narodna skupstina Republike Srbije</dc:creator>
  <dc:description/>
  <dc:language>en-US</dc:language>
  <cp:lastModifiedBy>Sinisa Lalic</cp:lastModifiedBy>
  <cp:lastPrinted>2004-03-03T17:12:00Z</cp:lastPrinted>
  <dcterms:modified xsi:type="dcterms:W3CDTF">2004-03-19T10:37:00Z</dcterms:modified>
  <cp:revision>2</cp:revision>
  <dc:subject/>
  <dc:title>ODLUKA</dc:title>
</cp:coreProperties>
</file>